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обласного конкурсу дитячої творч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Я люблю свій рідний край. Народні символи Україн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явлення та подальший розвиток творчо обдарованих дітей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вчення та збереження народних традицій та обрядів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формування національно-патріотичної свідомості дітей дошкільного та молодшого шкільного віку.</w:t>
      </w:r>
    </w:p>
    <w:p>
      <w:pPr>
        <w:pStyle w:val="Normal"/>
        <w:ind w:firstLine="90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ОРГАНІЗАТОРИ КОНКУРСУ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color w:val="FF0000"/>
          <w:lang w:val="uk-UA"/>
        </w:rPr>
        <w:tab/>
      </w:r>
      <w:r>
        <w:rPr>
          <w:lang w:val="uk-UA"/>
        </w:rPr>
        <w:t>Сумський обласний центр позашкільної освіти та роботи з талановитою молоддю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- </w:t>
        <w:tab/>
        <w:t>відділ раннього творчого розвитку.</w:t>
      </w:r>
    </w:p>
    <w:p>
      <w:pPr>
        <w:pStyle w:val="Normal"/>
        <w:ind w:firstLine="90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ЧАСНИКИ КОНКУРСУ</w:t>
      </w:r>
    </w:p>
    <w:p>
      <w:pPr>
        <w:pStyle w:val="Normal"/>
        <w:ind w:firstLine="900"/>
        <w:jc w:val="both"/>
        <w:rPr/>
      </w:pPr>
      <w:r>
        <w:rPr>
          <w:lang w:val="uk-UA"/>
        </w:rPr>
        <w:t>До участі у конкурсі дитячої творчості запрошуються вихованці творчих дитячих об’єднань позашкільних навчальних закладів обла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онкурс проводиться у двох вікових категоріях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 - 4-6 років,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І - 7-10 років.</w:t>
      </w:r>
    </w:p>
    <w:p>
      <w:pPr>
        <w:pStyle w:val="Normal"/>
        <w:ind w:firstLine="90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РМІНИ ТА МІСЦЕ ПРОВЕДЕНН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онкурс проводиться у два етапи у позашкільних навчальних закладах  </w:t>
      </w:r>
      <w:r>
        <w:rPr>
          <w:b/>
          <w:lang w:val="uk-UA"/>
        </w:rPr>
        <w:t>до 10</w:t>
      </w:r>
      <w:r>
        <w:rPr>
          <w:lang w:val="uk-UA"/>
        </w:rPr>
        <w:t> </w:t>
      </w:r>
      <w:r>
        <w:rPr>
          <w:b/>
          <w:lang w:val="uk-UA"/>
        </w:rPr>
        <w:t>жовтня 2011 року</w:t>
      </w:r>
      <w:r>
        <w:rPr>
          <w:lang w:val="uk-UA"/>
        </w:rPr>
        <w:t xml:space="preserve">. Кращі дитячі малюнки, фотоматеріали, плакати подаються до Сумського ОЦПО та РТМ до </w:t>
      </w:r>
      <w:r>
        <w:rPr>
          <w:b/>
          <w:lang w:val="uk-UA"/>
        </w:rPr>
        <w:t>25 жовтня 2011 рок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Заявки на участь в обласному етапі конкурсу дитячої творчості (додаток 1) подаються разом з роботами до відділу раннього творчого розвитку Сумського обласного центру позашкільної освіти та роботи з талановитою молоддю за адресою: 40007, м. Суми, вул. Августовська, 14-а.</w:t>
      </w:r>
    </w:p>
    <w:p>
      <w:pPr>
        <w:pStyle w:val="Normal"/>
        <w:ind w:firstLine="90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 ПРОВЕДЕНН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грамою конкурсу передбачено проведення виставки-конкурсу дитячих творчих робіт за темою «Я люблю свій рідний край. Народні символи України» у таких номінаціях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итячий малюнок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художнє фото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лакат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онкурсні матеріали повинні відповідати вимогам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світлювати тему конкурсу «Я люблю свій рідний край. Народні символи Україн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2"/>
          <w:lang w:val="uk-UA"/>
        </w:rPr>
        <w:t xml:space="preserve">окремі малюнки </w:t>
      </w:r>
      <w:r>
        <w:rPr>
          <w:spacing w:val="-2"/>
          <w:u w:val="single"/>
          <w:lang w:val="uk-UA"/>
        </w:rPr>
        <w:t>обов’язково</w:t>
      </w:r>
      <w:r>
        <w:rPr>
          <w:spacing w:val="-2"/>
          <w:lang w:val="uk-UA"/>
        </w:rPr>
        <w:t xml:space="preserve"> мають оформлюватися у паспарту (папір білого кольору)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боти мають супроводжуватися паспортом, розташованим у правому нижньому куті на паспарту (додаток 2)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Кількість робіт від одного позашкільного навчального закладу – не більше 3. Формат паперу і техніка виконання творчої роботи – довільні.</w:t>
      </w:r>
    </w:p>
    <w:p>
      <w:pPr>
        <w:pStyle w:val="Normal"/>
        <w:ind w:firstLine="90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ІДСУМКИ ТА НАГОРОДЖЕННЯ УЧАСНИКІВ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а підсумками конкурсу дитячої творчості «Я люблю свій рідний край. Традиції та обряди (свята зимового циклу)» учасники нагороджуються грамотами Сумського обласного центру позашкільної освіти та роботи з талановитою молоддю, переможці – грамотами та цінними подарунками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При визначенні переможців ураховується якісний рівень виконання роботи, оригінальність композиції та задуму, охайність оформлення, відповідність темі та вимогам конкурсу.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на участь в обласному конкурсі дитячої творчості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«Я люблю свій рідний край. Народні символи Україн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lang w:val="uk-UA"/>
        </w:rPr>
        <w:t>Назва позашкільного навчального закладу________________________________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Прізвище, ім’я, по батькові виконавця (групи виконавців) __________________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Вік виконавця _______________________________________________________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Номінація конкурсу __________________________________________________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Прізвище, ім’я, по батькові керівника гурткової роботи ____________________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Поштова адреса закладу, телефон  ______________________________________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8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аспорт творчої роботи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Назва творчої роботи __________________________________________________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Прізвище, ім’я автора (групи виконавців) _________________________________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Повна назва позашкільного закладу ______________________________________</w:t>
      </w:r>
    </w:p>
    <w:p>
      <w:pPr>
        <w:pStyle w:val="Normal"/>
        <w:ind w:left="540" w:hanging="0"/>
        <w:rPr/>
      </w:pPr>
      <w:r>
        <w:rPr>
          <w:lang w:val="uk-UA"/>
        </w:rPr>
        <w:t>Назва гуртка __________________________________________________________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Прізвище, ім’я, по батькові керівника 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30"/>
        </w:tabs>
        <w:ind w:left="930" w:hanging="57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09:00Z</dcterms:created>
  <dc:creator>Admin</dc:creator>
  <dc:description/>
  <cp:keywords/>
  <dc:language>en-US</dc:language>
  <cp:lastModifiedBy>Admin</cp:lastModifiedBy>
  <cp:lastPrinted>2011-09-26T10:54:00Z</cp:lastPrinted>
  <dcterms:modified xsi:type="dcterms:W3CDTF">2011-09-26T08:43:00Z</dcterms:modified>
  <cp:revision>4</cp:revision>
  <dc:subject/>
  <dc:title/>
</cp:coreProperties>
</file>