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736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6"/>
        <w:gridCol w:w="9"/>
        <w:gridCol w:w="17"/>
        <w:gridCol w:w="3980"/>
        <w:gridCol w:w="18"/>
        <w:gridCol w:w="46"/>
        <w:gridCol w:w="15"/>
        <w:gridCol w:w="18"/>
        <w:gridCol w:w="611"/>
        <w:gridCol w:w="25"/>
        <w:gridCol w:w="102"/>
        <w:gridCol w:w="2952"/>
        <w:gridCol w:w="15"/>
        <w:gridCol w:w="24"/>
        <w:gridCol w:w="516"/>
        <w:gridCol w:w="51"/>
        <w:gridCol w:w="2057"/>
        <w:gridCol w:w="10"/>
        <w:gridCol w:w="21"/>
        <w:gridCol w:w="39"/>
        <w:gridCol w:w="13"/>
        <w:gridCol w:w="128"/>
        <w:gridCol w:w="17"/>
        <w:gridCol w:w="701"/>
        <w:gridCol w:w="10"/>
        <w:gridCol w:w="21"/>
        <w:gridCol w:w="19"/>
        <w:gridCol w:w="13"/>
        <w:gridCol w:w="58"/>
        <w:gridCol w:w="815"/>
        <w:gridCol w:w="20"/>
        <w:gridCol w:w="21"/>
        <w:gridCol w:w="44"/>
        <w:gridCol w:w="70"/>
        <w:gridCol w:w="13"/>
        <w:gridCol w:w="782"/>
        <w:gridCol w:w="10"/>
        <w:gridCol w:w="35"/>
        <w:gridCol w:w="60"/>
        <w:gridCol w:w="32"/>
        <w:gridCol w:w="50"/>
        <w:gridCol w:w="922"/>
        <w:gridCol w:w="8"/>
        <w:gridCol w:w="12"/>
        <w:gridCol w:w="26"/>
        <w:gridCol w:w="29"/>
        <w:gridCol w:w="607"/>
        <w:gridCol w:w="1835"/>
      </w:tblGrid>
      <w:tr>
        <w:trPr>
          <w:trHeight w:val="290" w:hRule="atLeast"/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tabs>
                <w:tab w:val="clear" w:pos="708"/>
                <w:tab w:val="left" w:pos="5398" w:leader="none"/>
              </w:tabs>
              <w:rPr>
                <w:b/>
                <w:b/>
                <w:bCs/>
                <w:i w:val="false"/>
                <w:i w:val="false"/>
                <w:lang w:val="uk-UA"/>
              </w:rPr>
            </w:pPr>
            <w:r>
              <w:rPr>
                <w:b/>
                <w:bCs/>
                <w:i w:val="false"/>
              </w:rPr>
              <w:t xml:space="preserve">Протокол </w:t>
            </w:r>
          </w:p>
          <w:p>
            <w:pPr>
              <w:pStyle w:val="Heading4"/>
              <w:rPr>
                <w:b/>
                <w:b/>
                <w:bCs/>
                <w:i w:val="false"/>
                <w:i w:val="false"/>
                <w:lang w:val="uk-UA"/>
              </w:rPr>
            </w:pPr>
            <w:r>
              <w:rPr>
                <w:b/>
                <w:bCs/>
                <w:i w:val="false"/>
                <w:lang w:val="uk-UA"/>
              </w:rPr>
              <w:t>проведення  ІІ етапу Всеукраїнського конкурсу-захисту науково-дослідницьких</w:t>
            </w:r>
          </w:p>
          <w:p>
            <w:pPr>
              <w:pStyle w:val="Heading4"/>
              <w:rPr/>
            </w:pPr>
            <w:r>
              <w:rPr>
                <w:b/>
                <w:bCs/>
                <w:i w:val="false"/>
                <w:lang w:val="uk-UA"/>
              </w:rPr>
              <w:t xml:space="preserve">робіт </w:t>
            </w:r>
            <w:r>
              <w:rPr>
                <w:b/>
                <w:bCs/>
                <w:i w:val="false"/>
              </w:rPr>
              <w:t xml:space="preserve">учнів-членів Сумського територіального відділення МАН України </w:t>
            </w:r>
          </w:p>
          <w:p>
            <w:pPr>
              <w:pStyle w:val="Heading4"/>
              <w:jc w:val="right"/>
              <w:rPr>
                <w:b/>
                <w:b/>
                <w:bCs/>
                <w:i w:val="false"/>
                <w:i w:val="false"/>
                <w:sz w:val="24"/>
                <w:lang w:val="uk-UA"/>
              </w:rPr>
            </w:pPr>
            <w:r>
              <w:rPr>
                <w:b/>
                <w:bCs/>
                <w:i w:val="false"/>
                <w:sz w:val="24"/>
                <w:lang w:val="uk-UA"/>
              </w:rPr>
            </w:r>
          </w:p>
          <w:p>
            <w:pPr>
              <w:pStyle w:val="Heading6"/>
              <w:jc w:val="right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i w:val="false"/>
                <w:lang w:val="en-US"/>
              </w:rPr>
              <w:t>1</w:t>
            </w:r>
            <w:r>
              <w:rPr>
                <w:rFonts w:cs="Times New Roman" w:ascii="Times New Roman" w:hAnsi="Times New Roman"/>
                <w:i w:val="false"/>
              </w:rPr>
              <w:t xml:space="preserve">5- </w:t>
            </w:r>
            <w:r>
              <w:rPr>
                <w:rFonts w:cs="Times New Roman" w:ascii="Times New Roman" w:hAnsi="Times New Roman"/>
                <w:i w:val="false"/>
                <w:lang w:val="en-US"/>
              </w:rPr>
              <w:t>17</w:t>
            </w:r>
            <w:r>
              <w:rPr>
                <w:rFonts w:cs="Times New Roman" w:ascii="Times New Roman" w:hAnsi="Times New Roman"/>
                <w:i w:val="false"/>
              </w:rPr>
              <w:t xml:space="preserve"> лютого 201</w:t>
            </w:r>
            <w:r>
              <w:rPr>
                <w:rFonts w:cs="Times New Roman" w:ascii="Times New Roman" w:hAnsi="Times New Roman"/>
                <w:i w:val="false"/>
                <w:lang w:val="en-US"/>
              </w:rPr>
              <w:t>2</w:t>
            </w:r>
            <w:r>
              <w:rPr>
                <w:rFonts w:cs="Times New Roman" w:ascii="Times New Roman" w:hAnsi="Times New Roman"/>
                <w:i w:val="false"/>
              </w:rPr>
              <w:t xml:space="preserve"> року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п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Прізвище, ім’я, по батькові</w:t>
            </w:r>
          </w:p>
        </w:tc>
        <w:tc>
          <w:tcPr>
            <w:tcW w:w="6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08" w:hanging="0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Клас</w:t>
            </w:r>
          </w:p>
        </w:tc>
        <w:tc>
          <w:tcPr>
            <w:tcW w:w="36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Школа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 w:val="false"/>
                <w:sz w:val="22"/>
                <w:szCs w:val="22"/>
              </w:rPr>
              <w:t>Місто, район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190" w:right="-191" w:hanging="0"/>
              <w:rPr/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Заочне оцінюван-</w:t>
            </w:r>
          </w:p>
          <w:p>
            <w:pPr>
              <w:pStyle w:val="Heading6"/>
              <w:ind w:left="-190" w:right="-191" w:hanging="0"/>
              <w:rPr/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ня н /д</w:t>
            </w:r>
          </w:p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роботи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Контр.</w:t>
            </w:r>
          </w:p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робота</w:t>
            </w:r>
          </w:p>
        </w:tc>
        <w:tc>
          <w:tcPr>
            <w:tcW w:w="100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Захист</w:t>
            </w:r>
          </w:p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н /д</w:t>
            </w:r>
          </w:p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роботи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155" w:right="-81" w:hanging="0"/>
              <w:rPr/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Загальна кількість</w:t>
            </w:r>
          </w:p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i w:val="false"/>
                <w:sz w:val="18"/>
                <w:szCs w:val="18"/>
              </w:rPr>
              <w:t>балів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left="-73" w:right="-75" w:hanging="0"/>
              <w:rPr>
                <w:rFonts w:ascii="Times New Roman" w:hAnsi="Times New Roman" w:cs="Times New Roman"/>
                <w:i w:val="false"/>
                <w:i w:val="false"/>
              </w:rPr>
            </w:pPr>
            <w:r>
              <w:rPr>
                <w:rFonts w:cs="Times New Roman" w:ascii="Times New Roman" w:hAnsi="Times New Roman"/>
                <w:b w:val="false"/>
                <w:i w:val="false"/>
              </w:rPr>
              <w:t>Місце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Відділення математики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математики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єлянкін Євгеній Максим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4</w:t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1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5,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тало Станіслав Валерій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7</w:t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7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9,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ерновський Сергій Анатолій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7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2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едвєдєва Людмила Олександрів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хньосироватська СШ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ський р-н</w:t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5</w:t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-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,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ипенко Євгенія Валеріїв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ШНВК: СШ І-ІІІ ст.-ліцей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4</w:t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6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2,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</w:tr>
      <w:tr>
        <w:trPr>
          <w:trHeight w:val="314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вриненко Марина Віталіїв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ШЗОШ І-ІІІ ст. № 9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6</w:t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0,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гулько Олександр Сергій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2</w:t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8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5,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щук Олег Роман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ужчанський НВК «ЗОШ І-ІІІ ст. - ДНЗ»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отопський р-н</w:t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4</w:t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4,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26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удова Карина Євгеніїв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ШНВК: СШ І-ІІІ ст.-ліцей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26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0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бак Антон Павл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ШНВК: СШ І-ІІІ ст.-ліцей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7</w:t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1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2,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26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1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ловйов Сергій Сергій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3</w:t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4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,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26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2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вченко Артем Андрій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76</w:t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5,7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26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3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заров Максим Андрій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8</w:t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0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1,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26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4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ляхетський Андрій Андрій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7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4</w:t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2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7,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26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5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довас Олексій Андрій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7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7</w:t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1,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26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6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апенко Катерина Олексіїв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7</w:t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1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7,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математичного моделювання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еденко Максим Олексій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8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,2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вцев Анатолій Олександр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уравльов Євген Юрій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8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0,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ражник Євгенія Володимирів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ІІ</w:t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зпальча Марина Едуардів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ШНВК: СШ І-ІІІ ст.-ліцей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4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чубей Олександр Віктор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СШ І-ІІІ ст. № 1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3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2,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8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прикладної математики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Дашкін Денис Віталій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ександрівська гімназія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6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1,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ириленко Катерина Миколаїв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2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0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0,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уменко Роман Сергій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ЛЗОШ І-ІІІ ст. № 5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Лебедин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1,6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0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2,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уха Анна Володимирів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олошківський НВК: ЗОШ І-ІІ ст. ДНЗ «Сонечко»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лухівський р-н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хонова Анастасія Святославів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1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5,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ль Максим Віталій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ШСШ І-ІІІ ст. № 1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Єлісєєва Анна Романівна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4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8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5,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тратов Владислав Ігор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9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4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3,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бовик Аліна Анатоліїв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БЗОШ І-ІІІ ст. № 2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Білопілля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-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-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-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44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0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тиш Дмитро Геннадій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4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4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7,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ind w:right="-144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1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ус Дмитро Олександр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0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26" w:hanging="0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усєв Юрій Костянтин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</w:t>
            </w:r>
          </w:p>
        </w:tc>
        <w:tc>
          <w:tcPr>
            <w:tcW w:w="1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1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Відділення економіки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/>
                <w:i w:val="false"/>
                <w:szCs w:val="24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5062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szCs w:val="24"/>
              </w:rPr>
              <w:t>Секція мікроекономіки та</w:t>
            </w:r>
            <w:r>
              <w:rPr>
                <w:rFonts w:cs="Times New Roman" w:ascii="Times New Roman" w:hAnsi="Times New Roman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 xml:space="preserve"> макроекономіки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копенко Марина Олександрів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ександрівська гімназія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6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тапенко Кирил Олександр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6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1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2,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копенко Артем Роман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4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0,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0,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вленко Антон Ігоре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6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3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1,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иворук Вікторія Олександрів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Ш І-ІІІ ст. №12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6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5,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4,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аренко Сергій Вадим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СШ І-ІІІ ст. №12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4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8,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1,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сяний Євгеній Сергій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Ш І-ІІІ ст. №12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2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0,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0,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trHeight w:val="185" w:hRule="atLeast"/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фінансів, грошового обігу і кредиту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миденко Микола Володимир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КСШ І-ІІІ ст. №3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8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2,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9,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йсієнко Надія Валеріїв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 xml:space="preserve">Дубов'язівський НВК: СШ І-ІІІ ст.-ДНЗ 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онотопський 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8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8,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Cs w:val="24"/>
                <w:lang w:val="uk-UA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3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роз Ірина Андріїв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ШНВК: СШ І-ІІ ст.-ліцей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2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6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5,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исіль Юлія Юріїв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ШНВК: СШІ-ІІ ст.-ліцей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8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Секція економічної теорії та історії економічної думки 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врій Богдан Петр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Ш І-ІІІ ст. №3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3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0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ишняк Наталія Вікторів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Ш І-ІІІ ст. №3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6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1,2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9,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вириденко Семен Михайл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Ш І-ІІІ ст. №12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8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9,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ікулова Дарина Сергіїв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осткинська гімназія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4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1,1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3,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Відділення фізики і астрономії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експериментальної фізики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місар Максим Володимир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5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9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2,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Лелюх Віталій Василь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СШ І-ІІІ ст. №1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7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2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4,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нченко Олександр Олександр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ШНВК: СШ І – ІІ ст. - ліцей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2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ндар Станіслав Валерій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2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5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2,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рисов Олександр Віктор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 СШ І – ІІ ст. - ліцей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8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8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0,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а Олександр Олександр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 СШ І – ІІ ст. - ліцей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,7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4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1,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5062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теоретичної фізики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итова Аліна Сергіїв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Павловський НВК: ЗОШ І-ІІІ ст. -ДНЗ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опільський р.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8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2,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вердохлібов Владислав Андрій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7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4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кшайкина Марія Миколаїв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 СШ І – ІІ ст. - ліцей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2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астрономії та астрофізики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ліна Анна Сергіїв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6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6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4,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манов Владислав Віктор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ГСШ І-ІІІ ст.- інтернат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Глухів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4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6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Відділення технічних наук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екологічно безпечних  технологій та ресурсозбереження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пов Нікіта Віктор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 СШ І – ІІ ст.-ліцей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4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3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5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1,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Шако Олексій Миколай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 СШ І – ІІ ст.-ліцей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6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7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9,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науково-технічної творчості та винахідництва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94" w:hanging="0"/>
              <w:rPr/>
            </w:pPr>
            <w:r>
              <w:rPr>
                <w:sz w:val="24"/>
                <w:lang w:val="uk-UA"/>
              </w:rPr>
              <w:t>Болкуневич Владислав Олександр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7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4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0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4,5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2,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єлан Михайло Сергій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7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7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3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3,5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5,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szCs w:val="24"/>
              </w:rPr>
              <w:t>Секція електроніки та приладобудування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стратов Владислав Ігор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4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4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енюк Олександр Олександр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ОШ І-ІІІ ст. №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2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8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6,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13924" w:type="dxa"/>
            <w:gridSpan w:val="4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                 </w:t>
            </w:r>
            <w:r>
              <w:rPr>
                <w:rFonts w:cs="Times New Roman" w:ascii="Times New Roman" w:hAnsi="Times New Roman"/>
              </w:rPr>
              <w:t>Секція машинобудування та робототехніки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номаренко Руслан Володимир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ЗОШ І-ІІІ ст. №1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Лебедин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3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0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ініченко Іван Юрій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БНВК: ЗОШ І-ІІІ ст. № 3-ДНЗ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Білопілля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6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6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3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0,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лісєєва Анна Романів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3133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8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5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єгтярьов Сергій Григор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Угроїдська ЗОШ І-ІІІ ст.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раснопільський 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9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2,5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0,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 w:val="28"/>
              </w:rPr>
              <w:t>Відділення комп’ютерних наук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szCs w:val="24"/>
              </w:rPr>
              <w:t>Секція безпеки інформаційних та телекомунікаційних систем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рамченко Микола Сергій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ШНВК: СШ І-ІІ ст.-ліцей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4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3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44,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5,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Cs w:val="24"/>
                <w:lang w:val="uk-UA"/>
              </w:rPr>
            </w:r>
          </w:p>
        </w:tc>
      </w:tr>
      <w:tr>
        <w:trPr>
          <w:trHeight w:val="325" w:hRule="atLeast"/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szCs w:val="24"/>
              </w:rPr>
              <w:t>Секція мультимедійних систем, навчальних та ігрових програм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харов Олександр Олександр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ШНВК: СШ І-ІІ ст.-ліцей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6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5,4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арикова Євгенія Олександрів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мназія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1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3,3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7,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уравльов Євген Юрійович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1,5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7,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89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інформаційних систем, баз даних та систем штучного інтелекту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Лисаченко Аліна В’ячеславівна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5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2,5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</w:rPr>
              <w:t>Секція Інтернет технологій та WEB дизайну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Белокур Богдан Володимирович 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ШНВК: СШ І-ІІ ст.-ліцей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2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,5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2,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7,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.</w:t>
            </w:r>
          </w:p>
        </w:tc>
        <w:tc>
          <w:tcPr>
            <w:tcW w:w="410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тапенко Катерина Олексіїв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9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1</w:t>
            </w:r>
          </w:p>
        </w:tc>
        <w:tc>
          <w:tcPr>
            <w:tcW w:w="98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6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ення екології та аграрних наук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 w:val="28"/>
                <w:szCs w:val="28"/>
                <w:lang w:val="uk-UA"/>
              </w:rPr>
            </w:pPr>
            <w:r>
              <w:rPr>
                <w:rFonts w:cs="Times New Roman"/>
                <w:b/>
                <w:i w:val="false"/>
                <w:sz w:val="28"/>
                <w:szCs w:val="28"/>
                <w:lang w:val="uk-UA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  <w:t>Секція екології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рковська Оксана Володимирі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hanging="0"/>
              <w:rPr/>
            </w:pPr>
            <w:r>
              <w:rPr>
                <w:sz w:val="24"/>
                <w:lang w:val="uk-UA"/>
              </w:rPr>
              <w:t>Гімназія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4</w:t>
            </w:r>
            <w:r>
              <w:rPr>
                <w:sz w:val="24"/>
                <w:lang w:val="uk-UA"/>
              </w:rPr>
              <w:t>,1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1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38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63,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лишок Марина Олександрі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 І-ІІ ст. – ліцей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7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4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71,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ириченко Денис Степанович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мназія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,9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7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0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33,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рмоліна Олеся Олегі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ександрівська гімназія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5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33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4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6,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рченко Альбіна Олегі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8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7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8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1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67,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йнега Олексій Володимирович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3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6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5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36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55,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оліна Альона Вячеславі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ександрівська гімназія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8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8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4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0,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вцов Максим Ігорович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 І-ІІ ст. – ліцей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4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30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3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84,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szCs w:val="24"/>
              </w:rPr>
              <w:t>Секція агрономії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лавська Тетяна Сергії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8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0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6,6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81,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гуляй Юлія Ігорі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8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4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8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39,1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77,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дкіна Ольга Володимирі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мназія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8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0,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лісознавства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бович Юлія Сергії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1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6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3,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81,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икотило Тетяна Олегі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тирська гімназія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1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2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0,8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76,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йніченко Анастасія Олегі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3</w:t>
            </w:r>
          </w:p>
        </w:tc>
        <w:tc>
          <w:tcPr>
            <w:tcW w:w="21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9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6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4,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ення хімії та біології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35" w:hRule="atLeast"/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медицини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4" w:hanging="272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Рамазанова Діана Маджиді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136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9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3,5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7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0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80,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хова Каріна Павлі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136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7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7,5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3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37,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ефаник Богдан Тарасович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136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2,1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1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9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62,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інінська Валерія Сергії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136" w:firstLine="17"/>
              <w:rPr/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8,7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33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1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2,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харева Вікторія Анатолії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ександрівська гімназія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9,8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33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3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5,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угова Тетяна Володимирі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" w:right="-136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 І-ІІІ ст. 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,4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7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5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51,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біології людини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ушкар Анастасія Валерії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firstLine="17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21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,4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7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5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1,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окуда Костянтин Олександрович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3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1,6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9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57,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загальної біології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uk-UA"/>
              </w:rPr>
            </w:pPr>
            <w:r>
              <w:rPr>
                <w:rFonts w:cs="Times New Roman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бицька Ніна Володимирі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 І-ІІ ст. - ліцей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9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5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4,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85,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вбаса Анна Анатолії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firstLine="17"/>
              <w:rPr/>
            </w:pPr>
            <w:r>
              <w:rPr>
                <w:sz w:val="24"/>
                <w:lang w:val="uk-UA"/>
              </w:rPr>
              <w:t>ШСШ І-ІІІ ст. №1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6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,5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4,8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8,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илов Олександр Сергійович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firstLine="17"/>
              <w:rPr/>
            </w:pPr>
            <w:r>
              <w:rPr>
                <w:sz w:val="24"/>
                <w:lang w:val="uk-UA"/>
              </w:rPr>
              <w:t xml:space="preserve">ГСШ - інтернат 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Глухів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7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9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6,2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9,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востян Марія Вікторі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ешнянський НВК: ЗОШ І-ІІІ ст. - ДНЗ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тирський р-н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9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4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6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75,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льник Марина Юрії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 І-ІІ ст. - ліцей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9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1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6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80,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врененко Анна Олександрі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 І-ІІ ст. - ліцей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4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0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4,1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78,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рган Дмитро Володимирович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окарівська ЗОШ І-ІІІ ст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ський р-н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2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8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4,4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68,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мчикова Альона Сергії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8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38,9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59,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скевич Анна Сергії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ЗОШ І-ІІІ ст. № 8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0,5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39,9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60,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szCs w:val="24"/>
              </w:rPr>
              <w:t>Секція зоології, ботаніки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моза Олена Володимирі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 Будська ЗОШ І-ІІІ ст. № 1</w:t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/>
            </w:pPr>
            <w:r>
              <w:rPr>
                <w:sz w:val="24"/>
                <w:lang w:val="uk-UA"/>
              </w:rPr>
              <w:t>м. С.Буда</w:t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7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0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0,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58,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овалова Тетяна Миколаї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ЗОШ І-ІІІ ст. № 8</w:t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4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3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2,9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66,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ефіренко Марина Івані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right="-108" w:firstLine="17"/>
              <w:rPr/>
            </w:pPr>
            <w:r>
              <w:rPr>
                <w:sz w:val="24"/>
                <w:lang w:val="uk-UA"/>
              </w:rPr>
              <w:t xml:space="preserve">Бугруватська ЗОШ І-ІІІ ст.                                                                                        </w:t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тирський р-н</w:t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uk-UA"/>
              </w:rPr>
              <w:t>18,9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0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5,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ибулько Вікторія Віталії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right="-108" w:firstLine="17"/>
              <w:rPr/>
            </w:pPr>
            <w:r>
              <w:rPr>
                <w:sz w:val="24"/>
                <w:lang w:val="uk-UA"/>
              </w:rPr>
              <w:t xml:space="preserve">Бугруватська ЗОШ І-ІІІ ст.                                                                                                                                 </w:t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тирський р-н</w:t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</w:rPr>
              <w:t>9</w:t>
            </w:r>
            <w:r>
              <w:rPr>
                <w:sz w:val="24"/>
                <w:lang w:val="uk-UA"/>
              </w:rPr>
              <w:t>,</w:t>
            </w:r>
            <w:r>
              <w:rPr>
                <w:sz w:val="24"/>
              </w:rPr>
              <w:t>6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6,4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 xml:space="preserve">75 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лександрова Єлизавета Сергії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ександрівська гімназія</w:t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6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9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38,5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72,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еверин Олена Вікторі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ександрівська гімназія</w:t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4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-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-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4,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криль Костянтин Вікторович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6</w:t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5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3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78,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ейніченко Анастасія Олегі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3</w:t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3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5,9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75,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яченко Маргарита Івані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инівський НВК</w:t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ind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дригайлівський р.</w:t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5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8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удкіна Ольга Володимирі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righ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мназія</w:t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8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9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9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8,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лєксєйцева Світлана Вікторі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9" w:right="-108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.Будська ЗОШ  І-ІІІ ст.  №1</w:t>
            </w:r>
          </w:p>
        </w:tc>
        <w:tc>
          <w:tcPr>
            <w:tcW w:w="233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59" w:hanging="0"/>
              <w:rPr/>
            </w:pPr>
            <w:r>
              <w:rPr>
                <w:sz w:val="24"/>
                <w:lang w:val="uk-UA"/>
              </w:rPr>
              <w:t>м. С.Буда</w:t>
            </w:r>
          </w:p>
        </w:tc>
        <w:tc>
          <w:tcPr>
            <w:tcW w:w="8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1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0,5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38,1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62,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хімії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бакумов Богдан Романович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34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2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7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35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69,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лашина Катерина Геннадії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34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</w:t>
            </w:r>
          </w:p>
        </w:tc>
        <w:tc>
          <w:tcPr>
            <w:tcW w:w="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2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-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-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5,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3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мчук Вікторія Валерії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34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СШ І-ІІ ст. – ліцей</w:t>
            </w:r>
          </w:p>
        </w:tc>
        <w:tc>
          <w:tcPr>
            <w:tcW w:w="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2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3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0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80,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сьпан Анастасія Борисі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34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5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4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9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58,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й Богдан  Миколайович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34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4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8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36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60,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рпович Олена Володимирі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34" w:firstLine="17"/>
              <w:rPr/>
            </w:pPr>
            <w:r>
              <w:rPr>
                <w:sz w:val="24"/>
                <w:lang w:val="uk-UA"/>
              </w:rPr>
              <w:t>ССШ І-ІІІ ст. № 9</w:t>
            </w:r>
          </w:p>
        </w:tc>
        <w:tc>
          <w:tcPr>
            <w:tcW w:w="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8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3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2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59,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рдес Юлія Юрії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-159" w:firstLine="17"/>
              <w:rPr/>
            </w:pPr>
            <w:r>
              <w:rPr>
                <w:sz w:val="24"/>
                <w:lang w:val="uk-UA"/>
              </w:rPr>
              <w:t>Верхньосироватська СШ І-ІІІ ст.</w:t>
            </w:r>
          </w:p>
        </w:tc>
        <w:tc>
          <w:tcPr>
            <w:tcW w:w="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ський   р-н</w:t>
            </w:r>
          </w:p>
        </w:tc>
        <w:tc>
          <w:tcPr>
            <w:tcW w:w="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2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36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есенко Жанна Вартані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34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 № 12</w:t>
            </w:r>
          </w:p>
        </w:tc>
        <w:tc>
          <w:tcPr>
            <w:tcW w:w="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9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39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54,9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ко Віталій Русланович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34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,7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-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--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5,7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рач Катерина Тарасі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34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 № 8</w:t>
            </w:r>
          </w:p>
        </w:tc>
        <w:tc>
          <w:tcPr>
            <w:tcW w:w="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4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1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2,7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69,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trHeight w:val="7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ерасимець Тетяна Анатолії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62" w:right="34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 № 18</w:t>
            </w:r>
          </w:p>
        </w:tc>
        <w:tc>
          <w:tcPr>
            <w:tcW w:w="23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5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4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0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0,4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59,8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психології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емлянець Ігор Миколайович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right="-114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СШ І-ІІІ ст. – ліцей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8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1,5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38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63,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ролов Ростислав Ігорович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СШ І-ІІІ ст. – ліцей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8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4,5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32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60,3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Удовиченко Юлія Володимирі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Ш І-ІІІ ст. № 3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ролевець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4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0,5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6,1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7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нобаєва Аліна Денисі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2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17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2,8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7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408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6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дченко Ірина Юріївна</w:t>
            </w:r>
          </w:p>
        </w:tc>
        <w:tc>
          <w:tcPr>
            <w:tcW w:w="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3" w:firstLine="17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СШ І-ІІІ ст. № 2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32" w:leader="none"/>
              </w:tabs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6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21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44,5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ru-RU"/>
              </w:rPr>
              <w:t>83,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ення філософії та суспільствознавства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trHeight w:val="290" w:hRule="atLeast"/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правознавства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куленко Тетяна Михайл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СШ І-ІІ ст.-ліцей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2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4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6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овик Дмитро Сергійович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СШ І-ІІ ст.-ліцей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1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3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5,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чембей Валерія Володимир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ЗОШ І-ІІІ ст. №18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7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1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2,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3,2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зовська Ірина Костянтин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0,7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2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3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5,7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льота Олеся Валерії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2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9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0,2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аренко Дар’я Ігор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СШ І-ІІ ст.-ліцей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7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2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6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5,7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ндарєва Альона Віктор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СШ І-ІІ ст.-ліцей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2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5,2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лепко Каріна Віктор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Гімназія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-91" w:hanging="0"/>
              <w:jc w:val="both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3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8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9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адьора Ольга Володимир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СШ І-ІІ ст.-ліцей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3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7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6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7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0,7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2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каровець Юлія Сергії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Ш І-ІІІ ст. №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-91" w:hanging="0"/>
              <w:rPr/>
            </w:pPr>
            <w:r>
              <w:rPr>
                <w:sz w:val="24"/>
                <w:lang w:val="uk-UA"/>
              </w:rPr>
              <w:t xml:space="preserve"> </w:t>
            </w:r>
            <w:r>
              <w:rPr>
                <w:sz w:val="24"/>
                <w:lang w:val="uk-UA"/>
              </w:rPr>
              <w:t>м. Кролевець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3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5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3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офімова Каріна Павл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СШ І-ІІІ ст. № 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-23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Тростянець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0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8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4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моргун Віталій Олегович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Ш І-ІІІ ст. №3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1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0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учанінов Родіон Олегович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СШ І-ІІІ ст. №2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-23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Тростянець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3,04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4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8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5,04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рило Юлія Сергії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5,7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2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6,7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ревська Тетяна Дмитр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4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4,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5,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5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соціології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ириченко Роман Олександрович 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Кіндратівська ЗОШ 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ський р.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1,2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0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6,2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5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релігієзнавства та історії релігії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uk-UA"/>
              </w:rPr>
            </w:pPr>
            <w:r>
              <w:rPr>
                <w:rFonts w:cs="Times New Roman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маренко Сергій Григорович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9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0,2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3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2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5,2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вчан Тетяна Олексії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мназія №1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7,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9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4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0,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ініченко Дарина Григор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’язівський НВК: ЗОШ І-ІІІ ст. - ДНЗ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тирський р-н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6,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2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9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7,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черенко Євгеній Іванович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6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8,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7,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right="-23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ганьков Владислав Володимирович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55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0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2,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2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1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5,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</w:r>
          </w:p>
        </w:tc>
        <w:tc>
          <w:tcPr>
            <w:tcW w:w="1505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6"/>
                <w:szCs w:val="6"/>
                <w:lang w:val="uk-UA"/>
              </w:rPr>
            </w:pPr>
            <w:r>
              <w:rPr>
                <w:sz w:val="6"/>
                <w:szCs w:val="6"/>
                <w:lang w:val="uk-UA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sz w:val="8"/>
                <w:szCs w:val="8"/>
                <w:lang w:val="uk-UA"/>
              </w:rPr>
            </w:pPr>
            <w:r>
              <w:rPr>
                <w:rFonts w:cs="Times New Roman" w:ascii="Times New Roman" w:hAnsi="Times New Roman"/>
                <w:sz w:val="8"/>
                <w:szCs w:val="8"/>
                <w:lang w:val="uk-UA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</w:rPr>
              <w:t>Секція філософії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шко Анастасія Андрії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Ш І-ІІІ ст. №3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93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2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6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1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15053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ення історії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історичного краєзнавства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нісов Ярослав Ігорович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мназія №1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2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2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2,2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2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Войтенко Карина Олександрівна 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7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5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2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ртинова Ірина Анатолії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СШ І-ІІІ ст. №1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7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вчан Тетяна Олексії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мназія №1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7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9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4,7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мчук Денис Сергійович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ЗОШ І-ІІІ ст. № 11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2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7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3,2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ефіренко Тимур Олександрович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right="-14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груватська ЗОШ І-ІІІ ст.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тирський р.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7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9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1,7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trHeight w:val="21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маненко Ігор Сергійович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мназія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0,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/>
                <w:b w:val="false"/>
                <w:i w:val="false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регуб Ілля Олександрович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СШ І-ІІІ ст. №1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2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12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4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,2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en-US"/>
              </w:rPr>
            </w:pPr>
            <w:r>
              <w:rPr>
                <w:rFonts w:cs="Times New Roman"/>
                <w:b/>
                <w:i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пустян Валерія Олександр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теринівський НВК: ЗОШ І-ІІІ ст.-ДНЗ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бединський р.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11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4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74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,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en-US"/>
              </w:rPr>
            </w:pPr>
            <w:r>
              <w:rPr>
                <w:rFonts w:cs="Times New Roman"/>
                <w:b w:val="false"/>
                <w:i w:val="false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всюков Артем Валерійович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СШ І-ІІІ ст. №3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Тростянець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7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4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8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5,7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Фальов Дмитро Сергійович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6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4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6,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епанов Микита Сергійович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СШ І-ІІІ ст. №1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5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0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13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умило Ірина Миколаї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Ш І-ІІІ ст. №3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ролевець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6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3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історії України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1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тенко Дмитро Олександрович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8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3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птелін Сергій Олександрович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СШ І-ІІ ст.-ліцей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9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4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нопрієнко Богдан Олександрович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7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7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4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2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5,7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Цьоменко Денис Миколайович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7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7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3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7,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сенко Олег Віталійович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ЗОШ І-ІІІ ст. №7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1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6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Єжова Анастасія Андрії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мназія №1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,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9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6,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вець Ірина Сергії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вченківський НВК:ЗОШ І-ІІІ ст.-ДНЗ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отопський р.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0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2,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етнології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ащенко Юліана Володимир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’язівський НВК:ЗОШ І-ІІІ ст.-ДНЗ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тирський р-н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2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4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2,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туєва Анастасія Сергії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Ш І-ІІІ ст. №12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3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8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1,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археології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номаренко Олексій Васильович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Ш І-ІІІ ст. №12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6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3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1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всесвітньої історії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2"/>
                <w:szCs w:val="22"/>
                <w:lang w:val="uk-UA"/>
              </w:rPr>
            </w:pPr>
            <w:r>
              <w:rPr>
                <w:sz w:val="22"/>
                <w:szCs w:val="22"/>
                <w:lang w:val="uk-UA"/>
              </w:rPr>
              <w:t>1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естопалова Альона Олександр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2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8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2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1,2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i/>
                <w:sz w:val="28"/>
                <w:szCs w:val="28"/>
              </w:rPr>
            </w:r>
          </w:p>
          <w:p>
            <w:pPr>
              <w:pStyle w:val="Heading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ення наук про Землю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8"/>
                <w:szCs w:val="28"/>
              </w:rPr>
            </w:pPr>
            <w:r>
              <w:rPr>
                <w:rFonts w:cs="Times New Roman"/>
                <w:b/>
                <w:i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  <w:lang w:val="uk-UA"/>
              </w:rPr>
            </w:pPr>
            <w:r>
              <w:rPr>
                <w:b/>
                <w:i/>
                <w:sz w:val="24"/>
                <w:lang w:val="uk-UA"/>
              </w:rPr>
            </w:r>
          </w:p>
        </w:tc>
        <w:tc>
          <w:tcPr>
            <w:tcW w:w="15062" w:type="dxa"/>
            <w:gridSpan w:val="4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географії та ландшафтознавства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втун Марія Михайл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імназія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9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7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1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2,9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сюк Дарина Станіслав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СШ І-ІІ ст.-ліцей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2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3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2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8,2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лександренко Юлія Володимир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СШ І-ІІ ст.-ліцей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4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4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3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ифиренко Олександра В’ячеслав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СШ І-ІІ ст.-ліцей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-91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7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3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2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лотна Юлія Павл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8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2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5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7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7,2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аповал Дарія Володимир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8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4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6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4,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Жила Анастасія Михайл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8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4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1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3,4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Довгаль Анастасія Роман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ОШ І-ІІІ ст. №10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1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3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2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ишанова Світлана Володимир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черівський НВК: ЗОШ І-ІІІ ст., ДНЗ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лухівський р-н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9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0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4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9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тренко Володимир Миколайович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СШ І-ІІІ ст. № 2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right="-232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Тростянець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5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9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0,7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олодика Владислав Петрович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ЗОШ І-ІІІ ст. №7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Ромни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2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0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9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5,2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режна Анна Олександр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2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4,2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зьменко Марія Олександр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ринська СШ І-ІІІ ст. № 2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уринський р.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2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-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-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3,2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асильєва Вікторія Валерії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СШ-інтернат І-ІІІ ст. ім. М.Жужоми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3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Глухів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5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9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0,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удрякова Анастасія Ігор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6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1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1,6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котєй Андрій Ігорович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4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6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0,4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геології, геохімії та мінералогії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шеничка Богдан Володимирович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4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7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8,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ненко Єва Сергії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48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11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9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4,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3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кліматології та метеорології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  <w:lang w:val="en-US"/>
              </w:rPr>
            </w:pPr>
            <w:r>
              <w:rPr>
                <w:rFonts w:cs="Times New Roman"/>
                <w:szCs w:val="24"/>
                <w:lang w:val="en-US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ець Ірина Віталії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8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2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7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8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0,2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шеніна Євгенія Олександр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ЗОШ І-ІІІ ст. №10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2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1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1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1,2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ездрабко Аліна Андрії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8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7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2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7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4,7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ванцова Анна Віктор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8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1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9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9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5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андюк Анастасія Віталії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2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2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2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4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2,2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</w:rPr>
            </w:pPr>
            <w:r>
              <w:rPr>
                <w:rFonts w:cs="Times New Roman"/>
                <w:b/>
                <w:i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6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бич Артем Сергійович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8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3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1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7,3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/>
                <w:b w:val="false"/>
                <w:i w:val="false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en-US"/>
              </w:rPr>
              <w:t>7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брова Марина Андрії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90" w:hanging="0"/>
              <w:jc w:val="both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8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2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4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9,2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 w:val="24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ідділення філології та мистецтвознавства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української літератури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4"/>
              </w:rPr>
            </w:pPr>
            <w:r>
              <w:rPr>
                <w:rFonts w:cs="Times New Roman"/>
                <w:sz w:val="20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убко Оксана Павл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 №21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7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0,5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4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4,2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лефіренко Дарина Віктор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ЗОШ І-ІІІ ст. № 2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Охтир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7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5,5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9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0,2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вченко Олена Миколаї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lang w:val="uk-UA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ЗОШ І-ІІІ ст. №7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2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6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5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8,2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исько Яна Олег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 СШ І-ІІ ст. – ліцей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7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3,5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6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5,2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еркай Юлія Сергії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 xml:space="preserve">ШНВК: СШ І-ІІ ст. – ліцей 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7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3,5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3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9,2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адко Сергій Олександрович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 СШ І-ІІ ст. – ліцей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2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5,5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7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0,7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вриненко Тетяна Іван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СШ І-ІІ ст. – ліцей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5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8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одна Анастасія Сергії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ЗОШ І-ІІІ ст. №1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Глухів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7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7,5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7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0,2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раснікова Вікторія Руслан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СШ І-ІІІ ст. №2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Тростянець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7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7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9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5,7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0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пенко Наталія Володимир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м'янівський НВК: ЗОШ І-ІІІ ст. – ДНЗ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отопський р-н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7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4,5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4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4,2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1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кал Анна Володимир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ім'янівський НВК: ЗОШ І-ІІІ ст. – ДНЗ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отопський р-н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,7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,5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3,2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14846" w:type="dxa"/>
            <w:gridSpan w:val="4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літературної творчості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ириченко Ганна Михайл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осткинська гімназія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2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2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1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4,2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енко Валерія Олександр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,7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7,5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4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6,2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антюх Марія Юрії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,2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7,5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0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8,75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.</w:t>
            </w:r>
          </w:p>
        </w:tc>
        <w:tc>
          <w:tcPr>
            <w:tcW w:w="40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альник Аліна Володимирівна</w:t>
            </w:r>
          </w:p>
        </w:tc>
        <w:tc>
          <w:tcPr>
            <w:tcW w:w="81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осткинська гімназія</w:t>
            </w:r>
          </w:p>
        </w:tc>
        <w:tc>
          <w:tcPr>
            <w:tcW w:w="267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  <w:tc>
          <w:tcPr>
            <w:tcW w:w="9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8,5</w:t>
            </w:r>
          </w:p>
        </w:tc>
        <w:tc>
          <w:tcPr>
            <w:tcW w:w="9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8</w:t>
            </w:r>
          </w:p>
        </w:tc>
        <w:tc>
          <w:tcPr>
            <w:tcW w:w="10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4</w:t>
            </w:r>
          </w:p>
        </w:tc>
        <w:tc>
          <w:tcPr>
            <w:tcW w:w="6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української мови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.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угач Ірина Олександрівна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ідлипненська ЗОШ І-ІІІ ст. №15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отопський р-н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1,5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7,5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.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агорна Анна Леонідівна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упахівська СШ І-ІІІ ст.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хтирський р-н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25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0,5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5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5,25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.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зюра  Володимир Валерійович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ЗОШ І-ІІІ ст.№5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Лебедин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,5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,5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33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.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дієнко Марина Геннадіївна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осткинська гімназія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75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3,5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,5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3,75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.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епанова Олександра Вадимівна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осткинська гімназія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5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9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0,5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.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рбань Євгенія Сергіївна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осткинська гімназія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5,5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,5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9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.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нагощенко Анна Олегівна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ЗОШ І-ІІІ ст. №6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Лебедин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,25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1,5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9,5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2,25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.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гошна Юлія Андріївна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 № 7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Лебедин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4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1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.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іколаєнко Ірина Віталіївна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7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5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0,5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9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0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9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0.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орока Анастасія Юріївна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ЗОШ І-ІІІ ст. № 6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Глухів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8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6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9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1.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арченко Вікторія Володимирівна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75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4,5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,5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6,75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9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2.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рищенко Ганна Олександрівна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аницький НВК: ЗОШ І-ІІІ ст. - ДНЗ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лухівський р-н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,5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2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4,5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b w:val="false"/>
                <w:i w:val="false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9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3.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бко Ярослава Ігорівна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ЗОШ І-ІІІ ст. №5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Лебедин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4,25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8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2,25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  <w:lang w:val="uk-UA"/>
              </w:rPr>
            </w:pPr>
            <w:r>
              <w:rPr>
                <w:rFonts w:cs="Times New Roman"/>
                <w:b/>
                <w:i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9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4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ілютіна Марія Олександрівна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СШ І-ІІІ ст. №7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4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,5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3,5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9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5.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Ященко Юлія Юріївна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7,5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7,5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8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9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6.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Чорнобай Анастасія Василівна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1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6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ind w:right="-109" w:hanging="0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7.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опелько Галина Миколаївна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25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3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08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2,25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світової літератури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устовойтова Анастасія Сергіївна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5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0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4,5</w:t>
            </w:r>
          </w:p>
        </w:tc>
        <w:tc>
          <w:tcPr>
            <w:tcW w:w="1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3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ікуліна Аліна Леонідівна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7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1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8,5</w:t>
            </w:r>
          </w:p>
        </w:tc>
        <w:tc>
          <w:tcPr>
            <w:tcW w:w="1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6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0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риходько Маргарита Віталіївна</w:t>
            </w:r>
          </w:p>
        </w:tc>
        <w:tc>
          <w:tcPr>
            <w:tcW w:w="83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2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 №6</w:t>
            </w:r>
          </w:p>
        </w:tc>
        <w:tc>
          <w:tcPr>
            <w:tcW w:w="267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75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1</w:t>
            </w:r>
          </w:p>
        </w:tc>
        <w:tc>
          <w:tcPr>
            <w:tcW w:w="95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113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4,75</w:t>
            </w:r>
          </w:p>
        </w:tc>
        <w:tc>
          <w:tcPr>
            <w:tcW w:w="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англійської мови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ндаренко Елла Володимирі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5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</w:t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1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2,75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адько Жанна Борисі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25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</w:t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6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3,25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Юхта Марина Володимирі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6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2</w:t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2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0,5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товбир Маргарита Анатолії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25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0</w:t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2,25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6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лашник Вікторія Володимирі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Ш І-ІІІ ст. №1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,5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6</w:t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1,5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нчарова Олена Олександрі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осткинська гімназія</w:t>
            </w:r>
          </w:p>
        </w:tc>
        <w:tc>
          <w:tcPr>
            <w:tcW w:w="26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4</w:t>
            </w:r>
          </w:p>
        </w:tc>
        <w:tc>
          <w:tcPr>
            <w:tcW w:w="9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1</w:t>
            </w:r>
          </w:p>
        </w:tc>
        <w:tc>
          <w:tcPr>
            <w:tcW w:w="111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5</w:t>
            </w:r>
          </w:p>
        </w:tc>
        <w:tc>
          <w:tcPr>
            <w:tcW w:w="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trHeight w:val="320" w:hRule="atLeast"/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а Валерія Олегі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осткинська гімназія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0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6</w:t>
            </w:r>
          </w:p>
        </w:tc>
        <w:tc>
          <w:tcPr>
            <w:tcW w:w="67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Оснач Катерина Олексії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осткинська гімназія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75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5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0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1,75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uk-UA"/>
              </w:rPr>
            </w:pPr>
            <w:r>
              <w:rPr>
                <w:lang w:val="uk-UA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  <w:lang w:val="uk-UA"/>
              </w:rPr>
            </w:pPr>
            <w:r>
              <w:rPr>
                <w:b/>
                <w:i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убська Валерія Василі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,5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4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6,5</w:t>
            </w:r>
          </w:p>
        </w:tc>
        <w:tc>
          <w:tcPr>
            <w:tcW w:w="67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9" w:hanging="0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оманько Олена Олександрі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осткинська гімназія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4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4,5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9" w:firstLine="7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Таценко Поліна Юрії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7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25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7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7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4,25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9" w:firstLine="71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стенко Еліна Михайлі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 № 27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25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0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4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45,25</w:t>
            </w:r>
          </w:p>
        </w:tc>
        <w:tc>
          <w:tcPr>
            <w:tcW w:w="6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9" w:firstLine="71"/>
              <w:jc w:val="center"/>
              <w:rPr/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3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ономаренко Євгенія Дмитрі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0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0</w:t>
            </w:r>
          </w:p>
        </w:tc>
        <w:tc>
          <w:tcPr>
            <w:tcW w:w="67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1" w:right="-109" w:firstLine="71"/>
              <w:jc w:val="center"/>
              <w:rPr/>
            </w:pPr>
            <w:r>
              <w:rPr>
                <w:sz w:val="24"/>
                <w:lang w:val="uk-UA"/>
              </w:rPr>
              <w:t>1</w:t>
            </w:r>
            <w:r>
              <w:rPr>
                <w:sz w:val="24"/>
                <w:lang w:val="en-US"/>
              </w:rPr>
              <w:t>4</w:t>
            </w:r>
            <w:r>
              <w:rPr>
                <w:sz w:val="24"/>
                <w:lang w:val="uk-UA"/>
              </w:rPr>
              <w:t>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азаренко Анастасія Віталії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 10</w:t>
            </w:r>
          </w:p>
        </w:tc>
        <w:tc>
          <w:tcPr>
            <w:tcW w:w="26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2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5</w:t>
            </w:r>
          </w:p>
        </w:tc>
        <w:tc>
          <w:tcPr>
            <w:tcW w:w="93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</w:t>
            </w:r>
          </w:p>
        </w:tc>
        <w:tc>
          <w:tcPr>
            <w:tcW w:w="9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111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0,5</w:t>
            </w:r>
          </w:p>
        </w:tc>
        <w:tc>
          <w:tcPr>
            <w:tcW w:w="67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/>
                <w:b/>
                <w:i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/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екція мистецтвознавства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інчак Анна Ігорі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Ш І-ІІІ ст. №3</w:t>
            </w:r>
          </w:p>
        </w:tc>
        <w:tc>
          <w:tcPr>
            <w:tcW w:w="2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,5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5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1,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/>
                <w:b w:val="false"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Нестеренко Руслана Вадимі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0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отопська гімназія</w:t>
            </w:r>
          </w:p>
        </w:tc>
        <w:tc>
          <w:tcPr>
            <w:tcW w:w="27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5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9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7,5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1,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4"/>
              </w:rPr>
            </w:pPr>
            <w:r>
              <w:rPr>
                <w:rFonts w:cs="Times New Roman"/>
                <w:b w:val="false"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німецької мови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4"/>
              </w:rPr>
            </w:pPr>
            <w:r>
              <w:rPr>
                <w:rFonts w:cs="Times New Roman"/>
                <w:b w:val="false"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ндик Яна Миколаї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теринівський НВК: ЗОШ І-ІІІ ст.-ДНЗ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бединський р-н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4,5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9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2,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4"/>
              </w:rPr>
            </w:pPr>
            <w:r>
              <w:rPr>
                <w:rFonts w:cs="Times New Roman"/>
                <w:b w:val="false"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яшенко Ганна Миколаї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Верхньосироватська СШ І-ІІІ ст.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умський р-н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6,5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8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5,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4"/>
              </w:rPr>
            </w:pPr>
            <w:r>
              <w:rPr>
                <w:rFonts w:cs="Times New Roman"/>
                <w:b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7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бода Олександр Вікторович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атеринівський НВК:ЗОШ І-ІІІ ст. - ДНЗ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бединський р-н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0,75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2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3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5,7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4"/>
              </w:rPr>
            </w:pPr>
            <w:r>
              <w:rPr>
                <w:rFonts w:cs="Times New Roman"/>
                <w:b w:val="false"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14892" w:type="dxa"/>
            <w:gridSpan w:val="4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екція журналістики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4"/>
              </w:rPr>
            </w:pPr>
            <w:r>
              <w:rPr>
                <w:rFonts w:cs="Times New Roman"/>
                <w:b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акотько Євгеній Геннадійович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НВК: СШ І-ІІ ст. – ліцей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4,5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2,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b/>
                <w:i w:val="false"/>
                <w:szCs w:val="24"/>
                <w:lang w:val="uk-UA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іленко Валерія Олександрі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8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7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4"/>
              </w:rPr>
            </w:pPr>
            <w:r>
              <w:rPr>
                <w:rFonts w:cs="Times New Roman"/>
                <w:b w:val="false"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Ревенко Руслан Станіславович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СШ І-ІІІ ст. №17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8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,5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2,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4"/>
              </w:rPr>
            </w:pPr>
            <w:r>
              <w:rPr>
                <w:rFonts w:cs="Times New Roman"/>
                <w:b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Сидоренко Тетяна В’ячеславі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ЗОШ І-ІІІ ст. №22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6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94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4"/>
              </w:rPr>
            </w:pPr>
            <w:r>
              <w:rPr>
                <w:rFonts w:cs="Times New Roman"/>
                <w:b w:val="false"/>
                <w:i/>
                <w:szCs w:val="24"/>
              </w:rPr>
            </w:r>
          </w:p>
        </w:tc>
      </w:tr>
      <w:tr>
        <w:trPr>
          <w:trHeight w:val="379" w:hRule="atLeast"/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Cs w:val="24"/>
              </w:rPr>
              <w:t>Секція російської мови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4"/>
              </w:rPr>
            </w:pPr>
            <w:r>
              <w:rPr>
                <w:rFonts w:cs="Times New Roman"/>
                <w:b w:val="false"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рістова Ольга Віталії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ОШ </w:t>
            </w:r>
            <w:r>
              <w:rPr>
                <w:sz w:val="24"/>
                <w:lang w:val="uk-UA"/>
              </w:rPr>
              <w:t>І-ІІІ ст. №18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3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1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1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4"/>
              </w:rPr>
            </w:pPr>
            <w:r>
              <w:rPr>
                <w:rFonts w:cs="Times New Roman"/>
                <w:b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російської літератури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Ізмайлова Анастасія Андрії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  <w:lang w:val="uk-UA"/>
              </w:rPr>
              <w:t>ССШ І-ІІІ ст. №10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8,25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3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4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5,2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4"/>
              </w:rPr>
            </w:pPr>
            <w:r>
              <w:rPr>
                <w:rFonts w:cs="Times New Roman"/>
                <w:b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15528" w:type="dxa"/>
            <w:gridSpan w:val="4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  <w:t>Секція фольклористики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/>
                <w:b/>
                <w:szCs w:val="24"/>
              </w:rPr>
            </w:r>
          </w:p>
        </w:tc>
      </w:tr>
      <w:tr>
        <w:trPr>
          <w:cantSplit w:val="true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ондратенко Євгенія Віталії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осткинська гімназія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6,5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4"/>
              </w:rPr>
            </w:pPr>
            <w:r>
              <w:rPr>
                <w:rFonts w:cs="Times New Roman"/>
                <w:b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ластун Карина Олегі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Шосткинська гімназія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Шостка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5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9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4,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4"/>
              </w:rPr>
            </w:pPr>
            <w:r>
              <w:rPr>
                <w:rFonts w:cs="Times New Roman"/>
                <w:b w:val="false"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Бондаренко Юлія Миколаї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КСШ І-ІІІ ст. № 3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Конотоп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,5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24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0,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4"/>
              </w:rPr>
            </w:pPr>
            <w:r>
              <w:rPr>
                <w:rFonts w:cs="Times New Roman"/>
                <w:b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етрушенко Марина Андрії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1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Путивльський педагогічний коледж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. Путивль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25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1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45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1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ІІ</w:t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4"/>
              </w:rPr>
            </w:pPr>
            <w:r>
              <w:rPr>
                <w:rFonts w:cs="Times New Roman"/>
                <w:b w:val="false"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5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Авакян Карина Романі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ЗОШ І-ІІІ ст. №4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3,5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8,5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0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4"/>
              </w:rPr>
            </w:pPr>
            <w:r>
              <w:rPr>
                <w:rFonts w:cs="Times New Roman"/>
                <w:b/>
                <w:i w:val="false"/>
                <w:szCs w:val="24"/>
              </w:rPr>
            </w:r>
          </w:p>
        </w:tc>
      </w:tr>
      <w:tr>
        <w:trPr>
          <w:cantSplit w:val="true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6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обус Анна В’ячеславі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lang w:val="uk-UA"/>
              </w:rPr>
              <w:t>ССШ І-ІІІ ст. №17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м Суми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0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8,5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61,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 w:val="false"/>
                <w:b w:val="false"/>
                <w:i/>
                <w:i/>
                <w:szCs w:val="24"/>
              </w:rPr>
            </w:pPr>
            <w:r>
              <w:rPr>
                <w:rFonts w:cs="Times New Roman"/>
                <w:b w:val="false"/>
                <w:i/>
                <w:szCs w:val="24"/>
              </w:rPr>
            </w:r>
          </w:p>
        </w:tc>
      </w:tr>
      <w:tr>
        <w:trPr>
          <w:cantSplit w:val="true"/>
        </w:trPr>
        <w:tc>
          <w:tcPr>
            <w:tcW w:w="4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7.</w:t>
            </w:r>
          </w:p>
        </w:tc>
        <w:tc>
          <w:tcPr>
            <w:tcW w:w="40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Харченко Тетяна Володимирівна</w:t>
            </w:r>
          </w:p>
        </w:tc>
        <w:tc>
          <w:tcPr>
            <w:tcW w:w="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9</w:t>
            </w:r>
          </w:p>
        </w:tc>
        <w:tc>
          <w:tcPr>
            <w:tcW w:w="360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Голубівська ЗОШ І-ІІІ ст.</w:t>
            </w:r>
          </w:p>
        </w:tc>
        <w:tc>
          <w:tcPr>
            <w:tcW w:w="21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44" w:hanging="0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Лебединський р-н</w:t>
            </w:r>
          </w:p>
        </w:tc>
        <w:tc>
          <w:tcPr>
            <w:tcW w:w="96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12,75</w:t>
            </w:r>
          </w:p>
        </w:tc>
        <w:tc>
          <w:tcPr>
            <w:tcW w:w="9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12</w:t>
            </w:r>
          </w:p>
        </w:tc>
        <w:tc>
          <w:tcPr>
            <w:tcW w:w="96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uk-UA"/>
              </w:rPr>
            </w:pPr>
            <w:r>
              <w:rPr>
                <w:sz w:val="24"/>
                <w:lang w:val="uk-UA"/>
              </w:rPr>
              <w:t>33</w:t>
            </w:r>
          </w:p>
        </w:tc>
        <w:tc>
          <w:tcPr>
            <w:tcW w:w="9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  <w:t>57,75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Cs w:val="24"/>
              </w:rPr>
            </w:r>
          </w:p>
        </w:tc>
        <w:tc>
          <w:tcPr>
            <w:tcW w:w="183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 w:val="false"/>
                <w:i w:val="false"/>
                <w:szCs w:val="24"/>
                <w:lang w:val="uk-UA"/>
              </w:rPr>
            </w:pPr>
            <w:r>
              <w:rPr>
                <w:rFonts w:cs="Times New Roman"/>
                <w:b/>
                <w:i w:val="false"/>
                <w:szCs w:val="24"/>
                <w:lang w:val="uk-UA"/>
              </w:rPr>
            </w:r>
          </w:p>
        </w:tc>
      </w:tr>
    </w:tbl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2"/>
      <w:type w:val="nextPage"/>
      <w:pgSz w:orient="landscape" w:w="16838" w:h="11906"/>
      <w:pgMar w:left="1134" w:right="851" w:gutter="0" w:header="709" w:top="765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84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84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.05pt;height:16.1pt;mso-wrap-distance-left:0pt;mso-wrap-distance-right:0pt;mso-wrap-distance-top:0pt;mso-wrap-distance-bottom:0pt;margin-top:0.05pt;mso-position-vertical-relative:text;margin-left:728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i/>
      <w:sz w:val="24"/>
      <w:szCs w:val="20"/>
      <w:lang w:val="uk-UA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Нижний колонтитул Знак"/>
    <w:basedOn w:val="Style12"/>
    <w:qFormat/>
    <w:rPr>
      <w:sz w:val="28"/>
      <w:szCs w:val="24"/>
    </w:rPr>
  </w:style>
  <w:style w:type="character" w:styleId="6">
    <w:name w:val="Заголовок 6 Знак"/>
    <w:basedOn w:val="Style12"/>
    <w:qFormat/>
    <w:rPr>
      <w:rFonts w:ascii="Arial" w:hAnsi="Arial" w:cs="Arial"/>
      <w:b/>
      <w:i/>
      <w:sz w:val="24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30T08:57:00Z</dcterms:created>
  <dc:creator>МАН</dc:creator>
  <dc:description/>
  <cp:keywords/>
  <dc:language>en-US</dc:language>
  <cp:lastModifiedBy>COMP</cp:lastModifiedBy>
  <cp:lastPrinted>2012-02-21T10:30:00Z</cp:lastPrinted>
  <dcterms:modified xsi:type="dcterms:W3CDTF">2012-02-21T08:38:00Z</dcterms:modified>
  <cp:revision>137</cp:revision>
  <dc:subject/>
  <dc:title>Протокол </dc:title>
</cp:coreProperties>
</file>