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очна відомі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уфіналів обласного етапу Всеукраїнського фестивалю-конкурсу «Молодь обирає здоров’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онкурс композицій)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від 2</w:t>
      </w:r>
      <w:r>
        <w:rPr>
          <w:sz w:val="28"/>
          <w:szCs w:val="28"/>
        </w:rPr>
        <w:t>9-30</w:t>
      </w:r>
      <w:r>
        <w:rPr>
          <w:sz w:val="28"/>
          <w:szCs w:val="28"/>
          <w:lang w:val="uk-UA"/>
        </w:rPr>
        <w:t xml:space="preserve"> березня 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604"/>
        <w:gridCol w:w="2880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району, мі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і бал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пільсь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инсь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писарівсь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8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хівсь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топсь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раснопільсь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2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левець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хтирсь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оводолинсь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бединсь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ебед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Путивльсь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26,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Роменсь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29,8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Ром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стянець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>м. Суми (ЗОШ №2</w:t>
            </w:r>
            <w:r>
              <w:rPr>
                <w:color w:val="FF0000"/>
                <w:sz w:val="28"/>
                <w:szCs w:val="28"/>
                <w:lang w:val="en-US"/>
              </w:rPr>
              <w:t>1</w:t>
            </w:r>
            <w:r>
              <w:rPr>
                <w:color w:val="FF0000"/>
                <w:sz w:val="28"/>
                <w:szCs w:val="28"/>
                <w:lang w:val="uk-UA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26,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м. Суми (ЗОШ №23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29,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осткинсь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Шост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22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м.Охтир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26,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удсь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очна відомі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го етапу Всеукраїнського фестивалю-конкур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Молодь обирає здоров’я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(конкурс плакатів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83"/>
        <w:gridCol w:w="27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району, міс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і 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мпільський р-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аннік Ірина, ЦДЮТ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 (1 місц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мпільський р-н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туна Катерина, ЦДЮ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 (2 місц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Су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енко Юлія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чениця ЗОШ І-ІІІст. № 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 (2 місц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Лебед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ебай Єлізавета, ЦДЮ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 (3 місц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олевецький р-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ова Альона, учениця Кролевецької ЗОШ І-ІІІ ст..№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 (3 місц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.Сум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жна Єлізавета, ЗОШ  І-ІІІ ст.. № 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 (3 місце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очна відомі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го етапу Всеукраїнського фестивалю-конкур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Молодь обирає здоров’я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(конкурс фотографій, художніх робіт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83"/>
        <w:gridCol w:w="27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району, міс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і 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. Шост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а робота учнів 11-Б класу Шосткинського НВ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 (1 місце)</w:t>
            </w:r>
          </w:p>
        </w:tc>
      </w:tr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олевецький район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енко Яна, Кролевецька СЮН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 (2 місце)</w:t>
            </w:r>
          </w:p>
        </w:tc>
      </w:tr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Суми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аєва Євгенія, Олександрівська гімназі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 (2 місц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менський рай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няк Максим, Бобрицька ЗОШ І_ІІІ ст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7 (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  <w:lang w:val="uk-UA"/>
              </w:rPr>
              <w:t xml:space="preserve"> місц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утивльський рай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менюк Катерина Путивльський ЦПР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 (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  <w:lang w:val="uk-UA"/>
              </w:rPr>
              <w:t xml:space="preserve"> місц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утивльський рай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енська Єлізавета, Путивльський ЦПР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7 (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  <w:lang w:val="uk-UA"/>
              </w:rPr>
              <w:t xml:space="preserve"> місц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53:00Z</dcterms:created>
  <dc:creator>LORA </dc:creator>
  <dc:description/>
  <cp:keywords/>
  <dc:language>en-US</dc:language>
  <cp:lastModifiedBy>XP GAME 2010</cp:lastModifiedBy>
  <cp:lastPrinted>2012-04-08T18:56:00Z</cp:lastPrinted>
  <dcterms:modified xsi:type="dcterms:W3CDTF">2012-04-08T15:01:00Z</dcterms:modified>
  <cp:revision>8</cp:revision>
  <dc:subject/>
  <dc:title/>
</cp:coreProperties>
</file>