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їзний науково-популярний лекторій та</w:t>
      </w:r>
    </w:p>
    <w:p>
      <w:pPr>
        <w:pStyle w:val="Normal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криті наукові читання</w:t>
      </w:r>
    </w:p>
    <w:p>
      <w:pPr>
        <w:pStyle w:val="Normal"/>
        <w:ind w:right="-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Доводимо до вашого відома, що згідно з листом від 01.11.2012 № 1/3-540 </w:t>
      </w:r>
      <w:r>
        <w:rPr>
          <w:color w:val="000000"/>
          <w:sz w:val="28"/>
          <w:szCs w:val="28"/>
        </w:rPr>
        <w:t>Національного центру «Мала академія наук України» «</w:t>
      </w:r>
      <w:r>
        <w:rPr>
          <w:sz w:val="28"/>
          <w:szCs w:val="28"/>
        </w:rPr>
        <w:t xml:space="preserve">Щодо проведення виїзного науково-популярного лекторію та відкритих наукових читань у рамках Всеукраїнського науково-освітнього проекту «Наука XXI століття: перспективні напрями розвитку» Національний центр «Мала академія наук України» </w:t>
      </w:r>
      <w:r>
        <w:rPr>
          <w:color w:val="000000"/>
          <w:sz w:val="28"/>
          <w:szCs w:val="28"/>
        </w:rPr>
        <w:t xml:space="preserve">спільно з </w:t>
      </w:r>
      <w:r>
        <w:rPr>
          <w:sz w:val="28"/>
          <w:szCs w:val="28"/>
        </w:rPr>
        <w:t>Національною академією наук України, Національним технічним університетом України «Київський політехнічний інститут», Київським національним університетом імені Тараса Шевченка, Національним університетом біоресурсів і природокористування України, Національним музеєм літератури України, Національним художнім музеєм України продовжують реалізацію в 2012/2013 навчальному році Всеукраїнського науково-освітнього проекту «Наука XXI століття: перспективні напрями розвитку» (далі – науково-освітній проект)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Цільова аудиторія – учні 8–11 класів загальноосвітніх навчальних закладів, учні, вихованці позашкільних, професійно-технічних, вищих І–ІІ рівня акредитації навчальних закладів, педагоги загальноосвітніх та позашкільних навчальних закладів (орієнтовна кількість – 80–100 осіб)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ою науково-освітнього проекту передбачено:</w:t>
      </w:r>
    </w:p>
    <w:p>
      <w:pPr>
        <w:pStyle w:val="Style14"/>
        <w:numPr>
          <w:ilvl w:val="0"/>
          <w:numId w:val="2"/>
        </w:numPr>
        <w:ind w:left="927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иїзного науково-популярного лекторію;</w:t>
      </w:r>
    </w:p>
    <w:p>
      <w:pPr>
        <w:pStyle w:val="Style14"/>
        <w:numPr>
          <w:ilvl w:val="0"/>
          <w:numId w:val="2"/>
        </w:numPr>
        <w:ind w:left="927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криті наукові читання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cs-CZ"/>
        </w:rPr>
        <w:t xml:space="preserve">ля </w:t>
      </w:r>
      <w:r>
        <w:rPr>
          <w:sz w:val="28"/>
          <w:szCs w:val="28"/>
        </w:rPr>
        <w:t xml:space="preserve">узгодження організаційних питань щодо можливих термінів і місця проведення виїзного науково-популярного лекторію у Вашому місті (районі) та для організації участі у відкритих наукових читаннях на базі музеїв м. Київ </w:t>
      </w:r>
      <w:r>
        <w:rPr>
          <w:sz w:val="28"/>
          <w:szCs w:val="28"/>
          <w:lang w:val="cs-CZ"/>
        </w:rPr>
        <w:t>необхідно заповнити заявку</w:t>
      </w:r>
      <w:r>
        <w:rPr>
          <w:sz w:val="28"/>
          <w:szCs w:val="28"/>
        </w:rPr>
        <w:t xml:space="preserve"> за зразком, що додається та надіслати</w:t>
      </w:r>
      <w:r>
        <w:rPr>
          <w:sz w:val="28"/>
          <w:szCs w:val="28"/>
          <w:lang w:val="cs-CZ"/>
        </w:rPr>
        <w:t xml:space="preserve"> </w:t>
      </w:r>
      <w:r>
        <w:rPr>
          <w:sz w:val="28"/>
          <w:szCs w:val="28"/>
        </w:rPr>
        <w:t xml:space="preserve">на електронну адресу: </w:t>
      </w:r>
      <w:hyperlink r:id="rId2">
        <w:r>
          <w:rPr>
            <w:rStyle w:val="InternetLink"/>
            <w:sz w:val="28"/>
            <w:szCs w:val="28"/>
          </w:rPr>
          <w:t>n</w:t>
        </w:r>
        <w:r>
          <w:rPr>
            <w:rStyle w:val="InternetLink"/>
            <w:sz w:val="28"/>
            <w:szCs w:val="28"/>
            <w:lang w:val="en-US"/>
          </w:rPr>
          <w:t>vv</w:t>
        </w:r>
        <w:r>
          <w:rPr>
            <w:rStyle w:val="InternetLink"/>
            <w:sz w:val="28"/>
            <w:szCs w:val="28"/>
          </w:rPr>
          <w:t>@man.gov.ua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ати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уково-популярного лекторію в рамках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українського науково-освітнього проекту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Наука XXI століття: перспективні напрями розвитку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«Воднева енергетика – енергетика майбутнього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Лектор: Солонін Юрій Михайлович, заступник директора з наукової роботи Інституту проблем матеріалознавства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імені І. М. Францевича НАН України, член-кореспондент НАН України, доктор фізико-математичних нау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«Матеріали – основа розвитку цивілізацій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Лобода Петро Іванович, декан інженерно-фізичного факультету Національного технічного університету України «КПІ», доктор технічних наук, професор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«Міжатомна взаємодія – причина існування світу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Зауличний Ярослав Васильович, завідувач кафедри металознавства та термічної обробки інженерно-фізичного факультету Національного технічного університету України «КПІ», доктор технічних наук, професор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«Фізика міцності матеріалів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Фірстов Сергій Олексійович, заступник директора з наукової роботи Інституту проблем матеріалознавства імені І. М. Францевича НАН України, академік НАН України, доктор фізико-математичних наук, професор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«Нанокластери як особлива структурна форма речовини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Погорелов Валерій Євгенійович, професор кафедри експериментальної фізики фізичного факультету Київського національного університету імені Тараса Шевченка, доктор фізико-математичних нау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«Нанотехнології: історія розвитку та сучасний стан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Дмитрук Ігор Миколайович, професор кафедри експериментальної фізики фізичного факультету Київського національного університету імені Тараса Шевченка, доктор фізико-математичних нау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«Прискорювач чи енерджайзер?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Слободянюк Олександр Валентинович, професор кафедри експериментальної фізики фізичного факультету Київського національного університету імені Тараса Шевченка, доктор фізико-математичних наук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«Фізика на Великому адронному колайдері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Вільчинський Станіслав Йосипович, завідувач кафедри квантової теорії поля фізичного факультету Київського національного університету імені Тараса Шевченка, доктор фізико-математичних наук, професор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«Рідкі кристали: історія, застосування, перспективи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Решетняк Віктор Юрійович, професор кафедри теоретичної фізики фізичного факультету Київського національного університету імені Тараса Шевченка, доктор фізико-математичних наук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«Джерела світла в природі й техніці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Лектор: Кравченко Владислав Миколайович, доцент кафедри експериментальної фізики фізичного факультету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иївського національного університету імені Тараса Шевченка, кандидат фізико-математичних наук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11. «Наноматеріали і нанотехнології – основа науково технічної революції </w:t>
      </w:r>
      <w:r>
        <w:rPr>
          <w:rFonts w:eastAsia="Calibri"/>
          <w:sz w:val="28"/>
          <w:szCs w:val="28"/>
          <w:lang w:val="en-US" w:eastAsia="en-US"/>
        </w:rPr>
        <w:t>XXI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оліття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Лобода Петро Іванович, декан інженерно-фізичного факультету Національного технічного університету України «КПІ», доктор технічних наук, професор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12. </w:t>
      </w:r>
      <w:r>
        <w:rPr>
          <w:sz w:val="28"/>
          <w:szCs w:val="28"/>
        </w:rPr>
        <w:t>«Космічний простір: дослідження та освоєння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ектори: Кіфоренко Борис Микитович, доктор фізико-математичних наук, професор, провідний науковий співробітник інституту механіки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ім.С.П. Тимошенка НАНУ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</w:t>
      </w:r>
      <w:r>
        <w:rPr>
          <w:rFonts w:eastAsia="Calibri"/>
          <w:sz w:val="28"/>
          <w:szCs w:val="28"/>
          <w:lang w:eastAsia="en-US"/>
        </w:rPr>
        <w:t>Харитонов Олексій Михайлович, кандидат фізико-математичних наук, доцент, заступник декана механіко-математичного факультету КНУ імені Тараса Шевченк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</w:t>
      </w:r>
      <w:r>
        <w:rPr>
          <w:rFonts w:eastAsia="Calibri"/>
          <w:sz w:val="28"/>
          <w:szCs w:val="28"/>
          <w:lang w:eastAsia="en-US"/>
        </w:rPr>
        <w:t>Дехтяр Олександр Тимофійович, аспірант механіко-математичного факультету КНУ імені Тараса Шевченк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3. «Екологічні проблеми світу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Стародубцев Володимир Михайлович, професор Національного університету біоресурсів та природокористування України, доктор біологічних  наук, кафедра ландшафтної екології і заповідної справи, ЕГО «Еко-Світ», голова правлінн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4. «Зміна клімату: глобальний та регіональний аспекти. Розвиток метеорологічної освіти і науки в КНУ ім.Т. Шевченка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ектор: Сніжко Сергій Іванович – професор, завідувач кафедри метеорології та кліматології географічного факультету Київського національного університету імені Тараса Шевченка, доктор географічних наук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15. «Астрономія: відкриття, перспективи, сучасні методи досліджень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тор: Івченко Василь Миколайович – завідуючий кафедрою астрономії та фізики космосу фізичного факультету Київського національного університету імені Тараса Шевченка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відкритих наукових ч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зі музеїв м. Киє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ей історії Національного авіаційного університет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країна – авіаційна держава»: лектор – директор Аерокосмічного інституту Національного авіаційного університету, доктора технічних наук, професора – Шмарова Валерія Миколайович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ціональний художній музей Україн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right="424" w:hanging="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>Адреса: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right="424" w:hanging="0"/>
        <w:jc w:val="right"/>
        <w:textAlignment w:val="baseline"/>
        <w:rPr/>
      </w:pPr>
      <w:r>
        <w:rPr>
          <w:rStyle w:val="StrongEmphasis"/>
          <w:b w:val="false"/>
          <w:sz w:val="28"/>
          <w:szCs w:val="28"/>
        </w:rPr>
        <w:t>м. Київ, вул. М. Грушевського, 6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right="424" w:hanging="0"/>
        <w:jc w:val="right"/>
        <w:textAlignment w:val="baseline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right="424" w:hanging="0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i/>
          <w:sz w:val="28"/>
          <w:szCs w:val="28"/>
          <w:lang w:val="uk-UA"/>
        </w:rPr>
        <w:t>Тематика                                                                Термін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XІX століття: Образи класики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Тарас Шевченко                                                                             </w:t>
      </w:r>
      <w:r>
        <w:rPr>
          <w:bCs/>
          <w:sz w:val="28"/>
          <w:szCs w:val="28"/>
        </w:rPr>
        <w:t>3 листопада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Жанровий живопис другої половини XІX століття                    </w:t>
      </w:r>
      <w:r>
        <w:rPr>
          <w:bCs/>
          <w:sz w:val="28"/>
          <w:szCs w:val="28"/>
        </w:rPr>
        <w:t>10 листопада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Пейзажний живопис другої половини XІX століття                  </w:t>
      </w:r>
      <w:r>
        <w:rPr>
          <w:bCs/>
          <w:sz w:val="28"/>
          <w:szCs w:val="28"/>
        </w:rPr>
        <w:t>17 листопада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Київські художники останньої чверті ХІХ - поч. ХХ ст.           </w:t>
      </w:r>
      <w:r>
        <w:rPr>
          <w:bCs/>
          <w:sz w:val="28"/>
          <w:szCs w:val="28"/>
        </w:rPr>
        <w:t>24 листопада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Олександр Мурашко                                                                      </w:t>
      </w:r>
      <w:r>
        <w:rPr>
          <w:bCs/>
          <w:sz w:val="28"/>
          <w:szCs w:val="28"/>
        </w:rPr>
        <w:t>1 груд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Імпресіонізм в українському живописі                                        </w:t>
      </w:r>
      <w:r>
        <w:rPr>
          <w:bCs/>
          <w:sz w:val="28"/>
          <w:szCs w:val="28"/>
        </w:rPr>
        <w:t>8 груд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Модерн і українське мистецтво кін XІX - поч. XX століття     </w:t>
      </w:r>
      <w:r>
        <w:rPr>
          <w:bCs/>
          <w:sz w:val="28"/>
          <w:szCs w:val="28"/>
        </w:rPr>
        <w:t>15 грудня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Киріак Костанді                                                                              </w:t>
      </w:r>
      <w:r>
        <w:rPr>
          <w:bCs/>
          <w:sz w:val="28"/>
          <w:szCs w:val="28"/>
        </w:rPr>
        <w:t xml:space="preserve">22 грудня </w:t>
      </w:r>
    </w:p>
    <w:p>
      <w:pPr>
        <w:pStyle w:val="Normal"/>
        <w:tabs>
          <w:tab w:val="clear" w:pos="708"/>
          <w:tab w:val="left" w:pos="7371" w:leader="none"/>
        </w:tabs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XX століття: розмаїття індивідуальностей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Марк Епштейн в контексті Культур-Ліги                                   </w:t>
      </w:r>
      <w:r>
        <w:rPr>
          <w:bCs/>
          <w:sz w:val="28"/>
          <w:szCs w:val="28"/>
        </w:rPr>
        <w:t>3 листопада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Федір Кричевський                                                                       </w:t>
      </w:r>
      <w:r>
        <w:rPr>
          <w:bCs/>
          <w:sz w:val="28"/>
          <w:szCs w:val="28"/>
        </w:rPr>
        <w:t>10 листопада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Василь Кричевський                                                                     </w:t>
      </w:r>
      <w:r>
        <w:rPr>
          <w:bCs/>
          <w:sz w:val="28"/>
          <w:szCs w:val="28"/>
        </w:rPr>
        <w:t>24 листопада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Соцреалізм в українському мистецтві                                        </w:t>
      </w:r>
      <w:r>
        <w:rPr>
          <w:bCs/>
          <w:sz w:val="28"/>
          <w:szCs w:val="28"/>
        </w:rPr>
        <w:t>1 груд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Львівська школа графіки                                                              </w:t>
      </w:r>
      <w:r>
        <w:rPr>
          <w:bCs/>
          <w:sz w:val="28"/>
          <w:szCs w:val="28"/>
        </w:rPr>
        <w:t>8 грудня</w:t>
      </w:r>
      <w:r>
        <w:rPr>
          <w:sz w:val="28"/>
          <w:szCs w:val="28"/>
        </w:rPr>
        <w:t> 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Тетяна Яблонська                                                                          </w:t>
      </w:r>
      <w:r>
        <w:rPr>
          <w:bCs/>
          <w:sz w:val="28"/>
          <w:szCs w:val="28"/>
        </w:rPr>
        <w:t>15 груд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Харківська школа графіки                                                           </w:t>
      </w:r>
      <w:r>
        <w:rPr>
          <w:bCs/>
          <w:sz w:val="28"/>
          <w:szCs w:val="28"/>
        </w:rPr>
        <w:t>22 грудня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 сучасне мистецтво  </w:t>
      </w:r>
    </w:p>
    <w:p>
      <w:pPr>
        <w:pStyle w:val="Normal"/>
        <w:numPr>
          <w:ilvl w:val="0"/>
          <w:numId w:val="0"/>
        </w:numPr>
        <w:textAlignment w:val="baseline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Що таке актуальне мистецтво?                                                     </w:t>
      </w:r>
      <w:r>
        <w:rPr>
          <w:bCs/>
          <w:sz w:val="28"/>
          <w:szCs w:val="28"/>
        </w:rPr>
        <w:t>2 березня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країнська «Нова хвиля»: 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Мистецтво кін. 1980-х -поч.1990-х рр.                                         </w:t>
      </w:r>
      <w:r>
        <w:rPr>
          <w:bCs/>
          <w:sz w:val="28"/>
          <w:szCs w:val="28"/>
        </w:rPr>
        <w:t>9 берез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>«Живописний заповідник»  </w:t>
      </w:r>
      <w:r>
        <w:rPr>
          <w:bCs/>
          <w:sz w:val="28"/>
          <w:szCs w:val="28"/>
        </w:rPr>
        <w:t xml:space="preserve">                                                          23 берез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Відеоарт                                                                                          </w:t>
      </w:r>
      <w:r>
        <w:rPr>
          <w:bCs/>
          <w:sz w:val="28"/>
          <w:szCs w:val="28"/>
        </w:rPr>
        <w:t>30 берез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Українські художники на міжнародних фестивалях                  </w:t>
      </w:r>
      <w:r>
        <w:rPr>
          <w:bCs/>
          <w:sz w:val="28"/>
          <w:szCs w:val="28"/>
        </w:rPr>
        <w:t>6 квіт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Стріт-арт                                                                                          </w:t>
      </w:r>
      <w:r>
        <w:rPr>
          <w:bCs/>
          <w:sz w:val="28"/>
          <w:szCs w:val="28"/>
        </w:rPr>
        <w:t>13 квіт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>Інсталяція і скульптура  кінця ХХ - початку ХХІ ст.</w:t>
      </w:r>
      <w:r>
        <w:rPr>
          <w:bCs/>
          <w:sz w:val="28"/>
          <w:szCs w:val="28"/>
        </w:rPr>
        <w:t xml:space="preserve">                  27 квіт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Феміністське мистецтво                                                                 </w:t>
      </w:r>
      <w:r>
        <w:rPr>
          <w:bCs/>
          <w:sz w:val="28"/>
          <w:szCs w:val="28"/>
        </w:rPr>
        <w:t>11 трав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Боді-арт                                                                                            </w:t>
      </w:r>
      <w:r>
        <w:rPr>
          <w:bCs/>
          <w:sz w:val="28"/>
          <w:szCs w:val="28"/>
        </w:rPr>
        <w:t>25 травня</w:t>
      </w:r>
    </w:p>
    <w:p>
      <w:pPr>
        <w:pStyle w:val="Normal"/>
        <w:textAlignment w:val="baseline"/>
        <w:rPr/>
      </w:pPr>
      <w:r>
        <w:rPr>
          <w:i/>
          <w:sz w:val="28"/>
          <w:szCs w:val="28"/>
        </w:rPr>
        <w:t> </w:t>
      </w:r>
      <w:r>
        <w:rPr>
          <w:bCs/>
          <w:i/>
          <w:sz w:val="28"/>
          <w:szCs w:val="28"/>
        </w:rPr>
        <w:t xml:space="preserve">Як ремесло стає мистецтвом     </w:t>
      </w:r>
    </w:p>
    <w:p>
      <w:pPr>
        <w:pStyle w:val="Normal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Образотворче мистецтво та його види                                          </w:t>
      </w:r>
      <w:r>
        <w:rPr>
          <w:bCs/>
          <w:sz w:val="28"/>
          <w:szCs w:val="28"/>
        </w:rPr>
        <w:t>12 січня</w:t>
      </w:r>
      <w:r>
        <w:rPr>
          <w:sz w:val="28"/>
          <w:szCs w:val="28"/>
        </w:rPr>
        <w:t> 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Живописні техніки                                                                           </w:t>
      </w:r>
      <w:r>
        <w:rPr>
          <w:bCs/>
          <w:sz w:val="28"/>
          <w:szCs w:val="28"/>
        </w:rPr>
        <w:t>19 січ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Іконописні техніки                                                                           </w:t>
      </w:r>
      <w:r>
        <w:rPr>
          <w:bCs/>
          <w:sz w:val="28"/>
          <w:szCs w:val="28"/>
        </w:rPr>
        <w:t>26 січ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Композиція у живописі: Простір і час                                           </w:t>
      </w:r>
      <w:r>
        <w:rPr>
          <w:bCs/>
          <w:sz w:val="28"/>
          <w:szCs w:val="28"/>
        </w:rPr>
        <w:t>2 лютого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Композиція у живописі: Сюжет і смисл                                        </w:t>
      </w:r>
      <w:r>
        <w:rPr>
          <w:bCs/>
          <w:sz w:val="28"/>
          <w:szCs w:val="28"/>
        </w:rPr>
        <w:t>9 лютого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Колір у живописі                                                                              </w:t>
      </w:r>
      <w:r>
        <w:rPr>
          <w:bCs/>
          <w:sz w:val="28"/>
          <w:szCs w:val="28"/>
        </w:rPr>
        <w:t>16 лютого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Графічні техніки: Рисунок                                                              </w:t>
      </w:r>
      <w:r>
        <w:rPr>
          <w:bCs/>
          <w:sz w:val="28"/>
          <w:szCs w:val="28"/>
        </w:rPr>
        <w:t>23 лютого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Графічні техніки: Естамп                                                                </w:t>
      </w:r>
      <w:r>
        <w:rPr>
          <w:bCs/>
          <w:sz w:val="28"/>
          <w:szCs w:val="28"/>
        </w:rPr>
        <w:t>2 берез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Скульптура як ремесло                                                                    </w:t>
      </w:r>
      <w:r>
        <w:rPr>
          <w:bCs/>
          <w:sz w:val="28"/>
          <w:szCs w:val="28"/>
        </w:rPr>
        <w:t>9 берез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Скульптура як мистецтво                                                                </w:t>
      </w:r>
      <w:r>
        <w:rPr>
          <w:bCs/>
          <w:sz w:val="28"/>
          <w:szCs w:val="28"/>
        </w:rPr>
        <w:t>16 берез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Архітектура: Конструкція                                                               </w:t>
      </w:r>
      <w:r>
        <w:rPr>
          <w:bCs/>
          <w:sz w:val="28"/>
          <w:szCs w:val="28"/>
        </w:rPr>
        <w:t>23 березня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Архітектура: Функція. Форма                                                         </w:t>
      </w:r>
      <w:r>
        <w:rPr>
          <w:bCs/>
          <w:sz w:val="28"/>
          <w:szCs w:val="28"/>
        </w:rPr>
        <w:t>30 берез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Техніки художньої обробки металу                                               </w:t>
      </w:r>
      <w:r>
        <w:rPr>
          <w:bCs/>
          <w:sz w:val="28"/>
          <w:szCs w:val="28"/>
        </w:rPr>
        <w:t>6 квітня</w:t>
      </w:r>
    </w:p>
    <w:p>
      <w:pPr>
        <w:pStyle w:val="Normal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extAlignment w:val="baseline"/>
        <w:rPr/>
      </w:pPr>
      <w:r>
        <w:rPr>
          <w:sz w:val="28"/>
          <w:szCs w:val="28"/>
        </w:rPr>
        <w:t> </w:t>
      </w:r>
      <w:r>
        <w:rPr>
          <w:bCs/>
          <w:i/>
          <w:sz w:val="28"/>
          <w:szCs w:val="28"/>
        </w:rPr>
        <w:t xml:space="preserve">З історії художній колекцій України  </w:t>
      </w:r>
    </w:p>
    <w:p>
      <w:pPr>
        <w:pStyle w:val="Normal"/>
        <w:textAlignment w:val="baselin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  <w:lang w:val="az-Cyrl-AZ"/>
        </w:rPr>
        <w:t xml:space="preserve">Київські колекціонери Терещенки                                                 </w:t>
      </w:r>
      <w:r>
        <w:rPr>
          <w:bCs/>
          <w:sz w:val="28"/>
          <w:szCs w:val="28"/>
          <w:lang w:val="az-Cyrl-AZ"/>
        </w:rPr>
        <w:t>10 листопада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Київські колекціонери Ханенки                                                      </w:t>
      </w:r>
      <w:r>
        <w:rPr>
          <w:bCs/>
          <w:sz w:val="28"/>
          <w:szCs w:val="28"/>
        </w:rPr>
        <w:t>8 грудня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textAlignment w:val="baseline"/>
        <w:rPr/>
      </w:pPr>
      <w:r>
        <w:rPr>
          <w:sz w:val="28"/>
          <w:szCs w:val="28"/>
        </w:rPr>
        <w:t xml:space="preserve">Владислав Городецький                                                                  </w:t>
      </w:r>
      <w:r>
        <w:rPr>
          <w:bCs/>
          <w:sz w:val="28"/>
          <w:szCs w:val="28"/>
        </w:rPr>
        <w:t>19 січ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Сторінки історії НХМУ. Від витоків. 1899-1919                          </w:t>
      </w:r>
      <w:r>
        <w:rPr>
          <w:bCs/>
          <w:sz w:val="28"/>
          <w:szCs w:val="28"/>
        </w:rPr>
        <w:t>9 лютого</w:t>
      </w:r>
    </w:p>
    <w:p>
      <w:pPr>
        <w:pStyle w:val="Normal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орінки історії НХМУ. 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Проблема існування музею в період 1919 - 1945 рр                     </w:t>
      </w:r>
      <w:r>
        <w:rPr>
          <w:bCs/>
          <w:sz w:val="28"/>
          <w:szCs w:val="28"/>
        </w:rPr>
        <w:t>2 березня</w:t>
      </w:r>
      <w:r>
        <w:rPr>
          <w:sz w:val="28"/>
          <w:szCs w:val="28"/>
        </w:rPr>
        <w:t>   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Сторінки історії НХМУ. Друга половина ХХ століття                </w:t>
      </w:r>
      <w:r>
        <w:rPr>
          <w:bCs/>
          <w:sz w:val="28"/>
          <w:szCs w:val="28"/>
        </w:rPr>
        <w:t>13 квітня</w:t>
      </w:r>
    </w:p>
    <w:p>
      <w:pPr>
        <w:pStyle w:val="Normal"/>
        <w:spacing w:lineRule="auto" w:line="276"/>
        <w:textAlignment w:val="baseline"/>
        <w:rPr/>
      </w:pPr>
      <w:r>
        <w:rPr>
          <w:sz w:val="28"/>
          <w:szCs w:val="28"/>
        </w:rPr>
        <w:t xml:space="preserve">Українське мистецтво в музеях світу                                             </w:t>
      </w:r>
      <w:r>
        <w:rPr>
          <w:bCs/>
          <w:sz w:val="28"/>
          <w:szCs w:val="28"/>
        </w:rPr>
        <w:t>11 травня</w:t>
      </w:r>
    </w:p>
    <w:p>
      <w:pPr>
        <w:pStyle w:val="Style15"/>
        <w:spacing w:before="0" w:after="0"/>
        <w:jc w:val="center"/>
        <w:textAlignment w:val="baseline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textAlignment w:val="baselin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ціональний літературний музей України</w:t>
      </w:r>
    </w:p>
    <w:p>
      <w:pPr>
        <w:pStyle w:val="Style15"/>
        <w:spacing w:before="0" w:after="0"/>
        <w:jc w:val="center"/>
        <w:textAlignment w:val="baselin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Style15"/>
        <w:spacing w:before="0" w:after="0"/>
        <w:jc w:val="right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, вул. Б.Хмельницького, 11</w:t>
      </w:r>
    </w:p>
    <w:p>
      <w:pPr>
        <w:pStyle w:val="Style15"/>
        <w:spacing w:before="0" w:after="0"/>
        <w:jc w:val="right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513" w:leader="none"/>
        </w:tabs>
        <w:spacing w:before="0" w:after="0"/>
        <w:ind w:right="424" w:hanging="0"/>
        <w:textAlignment w:val="baseline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i/>
          <w:sz w:val="28"/>
          <w:szCs w:val="28"/>
          <w:lang w:val="uk-UA"/>
        </w:rPr>
        <w:t>Тематика                                    Терміни за погодженням</w:t>
      </w:r>
    </w:p>
    <w:p>
      <w:pPr>
        <w:pStyle w:val="Style15"/>
        <w:spacing w:before="0" w:after="0"/>
        <w:jc w:val="right"/>
        <w:textAlignment w:val="baselin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</w:t>
        <w:tab/>
        <w:t>Біблія як Святе Письмо і пам’ятник літератур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</w:t>
        <w:tab/>
        <w:t>Цікаве про книг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</w:t>
        <w:tab/>
        <w:t>Образ Івана Мазепи в українській літературі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</w:t>
        <w:tab/>
        <w:t>Іван Мазепа. Образ гетьмана України у зарубіжній літературі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</w:t>
        <w:tab/>
        <w:t>Григорій Сковорода – видатний український філософ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</w:t>
        <w:tab/>
        <w:t>І. П. Котляревський – зачинатель нової української літератур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</w:t>
        <w:tab/>
        <w:t>Життя і творчість Тараса Шевчен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</w:t>
        <w:tab/>
        <w:t>Жінки в житті Тараса Шевчен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</w:t>
        <w:tab/>
        <w:t>«Моя ти зоренько свята…» (Життєвий і творчий шлях Марка Вовчк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.</w:t>
        <w:tab/>
        <w:t>Пантелеймон Куліш – письменник, мислител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</w:t>
        <w:tab/>
        <w:t>Світоглядні та життєві колізії Пантелеймона Куліш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</w:t>
        <w:tab/>
        <w:t>Іван Нечуй-Левицьк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</w:t>
        <w:tab/>
        <w:t>Життєвий і творчий шлях Панаса Мирно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</w:t>
        <w:tab/>
        <w:t>Проза Івана Нечуя-Левицького та Панаса Мирно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</w:t>
        <w:tab/>
        <w:t>Іван Франко і дитяча літератур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6.</w:t>
        <w:tab/>
        <w:t>«Клейнод душі моєї» (Борис Грінченко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7.</w:t>
        <w:tab/>
        <w:t>Павло Грабовськ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8.</w:t>
        <w:tab/>
        <w:t>Агатангел Кримськ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9.</w:t>
        <w:tab/>
        <w:t>«Покутська трійця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0.</w:t>
        <w:tab/>
        <w:t>Сторінки життя і творчість Лесі Україн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1.</w:t>
        <w:tab/>
        <w:t>«Моїй сонячній Україні присвячую…» (Біографія і творчий ужинок Володимира Винниченка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2.</w:t>
        <w:tab/>
        <w:t>Поезія Олександра Оле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3.</w:t>
        <w:tab/>
        <w:t>Сергій Єфремов. Штрихи до портрета на тлі розстріляних ілюзі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4.</w:t>
        <w:tab/>
        <w:t>Павло Тичина – знакова особа розчахнутої доб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5.</w:t>
        <w:tab/>
        <w:t>Сторінки життя і творчість Максима Рильськог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6.</w:t>
        <w:tab/>
        <w:t>Київські неокласики та їх лідер Микола Зеро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7.</w:t>
        <w:tab/>
        <w:t>Микола Бажан: від футуризму до необарок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8.</w:t>
        <w:tab/>
        <w:t>Микола Хвильовий як сейсмограф доби соціальної та мистецької безвиході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9.</w:t>
        <w:tab/>
        <w:t>«Я справжнім болем догорів» (Євген Плужник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0.</w:t>
        <w:tab/>
        <w:t>Поетичний космос Богдана-Ігоря Антонич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1.</w:t>
        <w:tab/>
        <w:t>Олег Ольжич: доля і творчіс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2.</w:t>
        <w:tab/>
        <w:t>Євген Маланюк: найбільший із «пражан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3.</w:t>
        <w:tab/>
        <w:t>Життя і творчість Олександра Довжен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4.</w:t>
        <w:tab/>
        <w:t>Життєві і творчі обрії Василя Симонен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5.</w:t>
        <w:tab/>
        <w:t>«З любові і муки народжений» (Григір Тютюнник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6.</w:t>
        <w:tab/>
        <w:t>Михайло Стельмах. Життя і творчіс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7.</w:t>
        <w:tab/>
        <w:t>Сторінки життя і творчість Олеся Гончар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8.</w:t>
        <w:tab/>
        <w:t>Василь Земляк: митець і особистіс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9.</w:t>
        <w:tab/>
        <w:t>Павло Загребельний. Життя і творчіс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0.</w:t>
        <w:tab/>
        <w:t>«Поезія – це завжди неповторність, якийсь безсмертний дотик до душі…». До літературного портрета Ліни Костенк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1.</w:t>
        <w:tab/>
        <w:t>«Під завісою прибраних імен» (використання псевдонімів у давній  українській літературі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2.</w:t>
        <w:tab/>
        <w:t>«Під завісою прибраних імен» (використання псевдонімів в українській літературі від перших десятиріч ХІХ ст.. до початку ХХ ст.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3.</w:t>
        <w:tab/>
        <w:t>Український неоромантизм 20-х років ХХ ст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4.</w:t>
        <w:tab/>
        <w:t>Українські письменники на Соловка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5.</w:t>
        <w:tab/>
        <w:t>Празька школа українських поеті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6.</w:t>
        <w:tab/>
        <w:t>«Ланка» і «ланківці»: роль і місце в літературному процесі 20-х років ХХ ст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7.</w:t>
        <w:tab/>
        <w:t>Поезія «срібного віку» в російській літературі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8.</w:t>
        <w:tab/>
        <w:t>Поетичне шістдесятництв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9.</w:t>
        <w:tab/>
        <w:t>Проза шістдесятникі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0.</w:t>
        <w:tab/>
        <w:t>Василь Стус: «Життя, як творчість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1.</w:t>
        <w:tab/>
        <w:t>Українська поезія 60 – 80-х років ХХ ст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2.</w:t>
        <w:tab/>
        <w:t>Українська дитяча літератур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3.</w:t>
        <w:tab/>
        <w:t>Дитяча література Незалежної Україн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4.</w:t>
        <w:tab/>
        <w:t>Українсько – німецькі літературні зв’яз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5.</w:t>
        <w:tab/>
        <w:t>Пушкін і Украї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6.</w:t>
        <w:tab/>
        <w:t>Гоголь і Украї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7.</w:t>
        <w:tab/>
        <w:t>Україна в житті та творчості О. Купрі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8.</w:t>
        <w:tab/>
        <w:t>Анна Ахмато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9.</w:t>
        <w:tab/>
        <w:t>Образ Києва у сучасній літературі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0.</w:t>
        <w:tab/>
        <w:t>Життєвий і творчий шлях Вільяма Шекспір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1.</w:t>
        <w:tab/>
        <w:t>Віктор Гюго – французький романти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2.</w:t>
        <w:tab/>
        <w:t>Ірина Жиленко: творчі обрії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ня виїзного науково-популярного лекторію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овна назва та адреса позашкільного, загальноосвітнього навчального закладу, де планується проведення заход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ідповідальна особа (прізвище, ім’я, по-батькові, посада, контакти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Вибрана тематика лекторію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 Бажані терміни проведе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ня відкритих наукових читань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овна назва та адреса позашкільного, загальноосвітнього навчального закладу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ідповідальна особа (прізвище, ім’я, по-батькові, посада, контакти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Назва музею, тематик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Терміни проведення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. Кількість осіб 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vv@man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7:00Z</dcterms:created>
  <dc:creator>user</dc:creator>
  <dc:description/>
  <cp:keywords/>
  <dc:language>en-US</dc:language>
  <cp:lastModifiedBy>COMP</cp:lastModifiedBy>
  <cp:lastPrinted>2012-11-15T14:13:00Z</cp:lastPrinted>
  <dcterms:modified xsi:type="dcterms:W3CDTF">2012-11-26T13:08:00Z</dcterms:modified>
  <cp:revision>8</cp:revision>
  <dc:subject/>
  <dc:title/>
</cp:coreProperties>
</file>