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6"/>
        </w:rPr>
      </w:pPr>
      <w:r>
        <w:rPr>
          <w:sz w:val="36"/>
        </w:rPr>
      </w:r>
    </w:p>
    <w:p>
      <w:pPr>
        <w:pStyle w:val="Heading"/>
        <w:rPr>
          <w:sz w:val="36"/>
        </w:rPr>
      </w:pPr>
      <w:r>
        <w:rPr>
          <w:sz w:val="36"/>
        </w:rPr>
        <w:t xml:space="preserve">ПІДСУМКОВИЙ ПРОТОКОЛ </w:t>
      </w:r>
    </w:p>
    <w:p>
      <w:pPr>
        <w:pStyle w:val="Subtitle"/>
        <w:rPr/>
      </w:pPr>
      <w:r>
        <w:rPr/>
        <w:t>ПАРК-ТУР – 2012 рік</w:t>
      </w:r>
    </w:p>
    <w:p>
      <w:pPr>
        <w:pStyle w:val="Subtitle"/>
        <w:rPr/>
      </w:pPr>
      <w:r>
        <w:rPr/>
      </w:r>
    </w:p>
    <w:tbl>
      <w:tblPr>
        <w:tblW w:w="1017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4"/>
        <w:gridCol w:w="2965"/>
        <w:gridCol w:w="1107"/>
        <w:gridCol w:w="1214"/>
        <w:gridCol w:w="1014"/>
        <w:gridCol w:w="1046"/>
        <w:gridCol w:w="1135"/>
        <w:gridCol w:w="1015"/>
      </w:tblGrid>
      <w:tr>
        <w:trPr>
          <w:trHeight w:val="562" w:hRule="atLeast"/>
          <w:cantSplit w:val="true"/>
        </w:trPr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№№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П.І.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Зимовий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Весняний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Літній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Осінній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Сума балів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Місце</w:t>
            </w:r>
          </w:p>
        </w:tc>
      </w:tr>
      <w:tr>
        <w:trPr>
          <w:cantSplit w:val="true"/>
        </w:trPr>
        <w:tc>
          <w:tcPr>
            <w:tcW w:w="101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-1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окань Катерин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Третяк Лариса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І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іколенко Софі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ІІ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очина Софі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ІІ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исенко Марі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авенко Анастасі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Випирайло Маргарита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ретяк Маргарит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икун Сніжан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</w:t>
            </w:r>
          </w:p>
        </w:tc>
      </w:tr>
      <w:tr>
        <w:trPr>
          <w:cantSplit w:val="true"/>
        </w:trPr>
        <w:tc>
          <w:tcPr>
            <w:tcW w:w="101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-1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угач Марі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огатир Олен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І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щенко Анастасі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ІІ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улрявцева Ірин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дченко Альон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Жук Алін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найдушко Катерин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исовкана Наталі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Остапенко Катерина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тапенко Маргарит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пова Валері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</w:t>
            </w:r>
          </w:p>
        </w:tc>
      </w:tr>
      <w:tr>
        <w:trPr>
          <w:cantSplit w:val="true"/>
        </w:trPr>
        <w:tc>
          <w:tcPr>
            <w:tcW w:w="101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-1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исянська Дар’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овопашина Анн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І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ордан Валері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ІІ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ицька Дарин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ндибур Софі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авицька Тетян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исицька Анастасі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улерова Арин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шкова Анастасі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ахтіна Вікторі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урсенко Оксан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аруда Катерин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Нарожная  Дар’я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ацман Анн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іколаєнко Вікторі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епецька Влад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ерезюк Анн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</w:t>
            </w:r>
          </w:p>
        </w:tc>
      </w:tr>
      <w:tr>
        <w:trPr>
          <w:cantSplit w:val="true"/>
        </w:trPr>
        <w:tc>
          <w:tcPr>
            <w:tcW w:w="101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  <w:lang w:val="uk-UA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Ж – 16 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стельняк Катерин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евченко Наді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І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рига Анастасі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ІІ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стенко Вікторі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ебеда Марі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ойко Єлизавет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овак Оксан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вгопол Наталі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ртюх Олександр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Удовиченко Ірин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</w:tr>
      <w:tr>
        <w:trPr/>
        <w:tc>
          <w:tcPr>
            <w:tcW w:w="101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uk-UA"/>
              </w:rPr>
            </w:pPr>
            <w:r>
              <w:rPr>
                <w:b/>
                <w:sz w:val="28"/>
                <w:szCs w:val="28"/>
                <w:lang w:val="uk-UA"/>
              </w:rPr>
              <w:t>Ж-1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цура Наталі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ітінова Світлан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І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Яковенко Марин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ІІ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біна Валері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ІІ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аврилюк Марин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</w:tr>
      <w:tr>
        <w:trPr>
          <w:cantSplit w:val="true"/>
        </w:trPr>
        <w:tc>
          <w:tcPr>
            <w:tcW w:w="101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8"/>
                <w:szCs w:val="28"/>
                <w:lang w:val="uk-UA"/>
              </w:rPr>
              <w:t>Ч</w:t>
            </w:r>
            <w:r>
              <w:rPr>
                <w:b/>
                <w:bCs/>
                <w:sz w:val="28"/>
                <w:szCs w:val="28"/>
              </w:rPr>
              <w:t>-1</w:t>
            </w:r>
            <w:r>
              <w:rPr>
                <w:b/>
                <w:bCs/>
                <w:sz w:val="28"/>
                <w:szCs w:val="28"/>
                <w:lang w:val="uk-UA"/>
              </w:rPr>
              <w:t>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диш Ігор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рпенко Захар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І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ровай Андрі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ІІ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удченко Дмитр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анфілов Родіон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едька Єгор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авченко Денис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ропов Макси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утко Сергі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аткарімов Едуард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урочкин Володимир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ленко Арте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рбузов Владисла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естеренко Макси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ахно Олексі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очупайло Дмитро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итовка Олександр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рипушин Станісла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агулін Матві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бенець Ілля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оженко Матві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ондаренко Данил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роп Арте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ов Микол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стапенко В’ячесла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ебідь Арте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евчук Кирил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винаренко Олексі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ельников Макси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равка Анатолі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ляков Єтмир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янний Іван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2</w:t>
            </w:r>
          </w:p>
        </w:tc>
      </w:tr>
      <w:tr>
        <w:trPr>
          <w:cantSplit w:val="true"/>
        </w:trPr>
        <w:tc>
          <w:tcPr>
            <w:tcW w:w="101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-1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олгов Дмитр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тін Олександр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І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тонік Олексі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ІІ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урунтяєв Мики т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Юрченко Кири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рлов Владисла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имогляд Ігор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ебідь Данил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уркотенко Олександр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очко Владисла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ицак Юрі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ук’янов Олексі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літа Владисла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ташкін Богдан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нчаренко Владисла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исенков Валентин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ебилиця Микол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уденко Денис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ура Єгор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річенко Богдан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рищенко Владисла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здняков Родіон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троганов  Ігор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ованський Дмитр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бара Микол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липа Валентин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Ярмак Нікіт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амілін Артур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ештенко Владисла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єць Олексі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орц  Ле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етренко Олексі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ртюх Олексі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Железняк Сергі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еренко Владисла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6</w:t>
            </w:r>
          </w:p>
        </w:tc>
      </w:tr>
      <w:tr>
        <w:trPr>
          <w:cantSplit w:val="true"/>
        </w:trPr>
        <w:tc>
          <w:tcPr>
            <w:tcW w:w="101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lang w:val="uk-UA"/>
              </w:rPr>
            </w:pPr>
            <w:r>
              <w:rPr>
                <w:b/>
                <w:sz w:val="28"/>
                <w:lang w:val="uk-UA"/>
              </w:rPr>
              <w:t>Ч-1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окопенко Макси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ердюк Юрі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І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тузка Степан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ІІ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евченко Макси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емешко Дмитр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lang w:val="uk-UA"/>
              </w:rPr>
              <w:t>Гребеннік Костянтин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Щеглов Антон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едведь Богдан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риходько Михайл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валенко Юрі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кружнов Данії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ник Денис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Чепурний Микит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Постельняк Дмитро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есля Дмитр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тонік Олександр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ободенко Георгі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равченко Андрі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Ярош Валентин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сторной Дмитр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едька Тарас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хтенко Олександр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есараб Макси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ровяков Дмитр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воник Дмитр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каченко Олександр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ронін Богдан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илипчук Олександр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Романов Роман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авлюченко Дмитр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Ярмак Нікіт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нчаров Руслан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Еременко Іван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ндросов Євген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крипка Яросла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дточий Андрі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Житняк Віталі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ванченко Сергі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заренко Олексі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вальчук Владисла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Ткаченко Олексі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упрієнко Руслан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олошин Арте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ноненко Віталі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анько Макси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злов Богдан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Єрмак Дмитр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ечипоренко Владисла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Поздняков Родіон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9</w:t>
            </w:r>
          </w:p>
        </w:tc>
      </w:tr>
      <w:tr>
        <w:trPr>
          <w:cantSplit w:val="true"/>
        </w:trPr>
        <w:tc>
          <w:tcPr>
            <w:tcW w:w="101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napToGrid w:val="false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</w:r>
          </w:p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-1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овгопол Ростисла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ірічок Владисла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І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ачан Владисла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ІІ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иманін Данії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дточий Руслан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любченко Євген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кименко Андрі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валенко Михайл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угар Єгор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удник Іван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инниченко Михайл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щук В’ячесла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урьянов Вади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інько Владисла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Огурецький Віталі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липа Андрі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єгтярев Ігор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адточий Ростисла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Литвиненко Іван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бзар Яросла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Шульгін Максим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онторщиков Данил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єсмєянов Віталі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3</w:t>
            </w:r>
          </w:p>
        </w:tc>
      </w:tr>
      <w:tr>
        <w:trPr>
          <w:cantSplit w:val="true"/>
        </w:trPr>
        <w:tc>
          <w:tcPr>
            <w:tcW w:w="1017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-1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Вавілічев Микола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Горобець Богдан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І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 xml:space="preserve">Мартиненко Едуард 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ІІІ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орокін Даніїл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2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Азаров Євген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Хурсенко Ігор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6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Зайченко Роман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Фісько Сергі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авенко Олексі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9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Савенко Олександр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3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Клочко Валері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4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1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Болгов Сергі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5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5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2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Демиденко Єгор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6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3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Невдачин Андрій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7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4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Міоков Ярослав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8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8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5</w:t>
            </w:r>
          </w:p>
        </w:tc>
      </w:tr>
      <w:tr>
        <w:trPr/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Якубовський Павло</w:t>
            </w:r>
          </w:p>
        </w:tc>
        <w:tc>
          <w:tcPr>
            <w:tcW w:w="11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10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-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0</w:t>
            </w:r>
          </w:p>
        </w:tc>
        <w:tc>
          <w:tcPr>
            <w:tcW w:w="1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lang w:val="uk-UA"/>
              </w:rPr>
            </w:pPr>
            <w:r>
              <w:rPr>
                <w:sz w:val="28"/>
                <w:lang w:val="uk-UA"/>
              </w:rPr>
              <w:t>16</w:t>
            </w:r>
          </w:p>
        </w:tc>
      </w:tr>
    </w:tbl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sectPr>
      <w:type w:val="nextPage"/>
      <w:pgSz w:w="11906" w:h="16838"/>
      <w:pgMar w:left="851" w:right="851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32"/>
      <w:lang w:val="uk-UA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uk-UA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sz w:val="32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10:43:00Z</dcterms:created>
  <dc:creator>1</dc:creator>
  <dc:description/>
  <cp:keywords/>
  <dc:language>en-US</dc:language>
  <cp:lastModifiedBy>Турист</cp:lastModifiedBy>
  <cp:lastPrinted>2011-12-07T14:23:00Z</cp:lastPrinted>
  <dcterms:modified xsi:type="dcterms:W3CDTF">2012-12-04T10:28:00Z</dcterms:modified>
  <cp:revision>22</cp:revision>
  <dc:subject/>
  <dc:title>Зимовий</dc:title>
</cp:coreProperties>
</file>