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F243E"/>
          <w:sz w:val="28"/>
          <w:szCs w:val="28"/>
          <w:lang w:val="uk-UA"/>
        </w:rPr>
      </w:pPr>
      <w:r>
        <w:rPr>
          <w:b/>
          <w:color w:val="0F243E"/>
          <w:sz w:val="28"/>
          <w:szCs w:val="28"/>
          <w:lang w:val="uk-UA"/>
        </w:rPr>
        <w:t>Результативність</w:t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  <w:lang w:val="uk-UA"/>
        </w:rPr>
      </w:pPr>
      <w:r>
        <w:rPr>
          <w:b/>
          <w:bCs/>
          <w:color w:val="0F243E"/>
          <w:sz w:val="28"/>
          <w:szCs w:val="28"/>
          <w:lang w:val="uk-UA"/>
        </w:rPr>
        <w:t xml:space="preserve">УЧАСНИКІВ </w:t>
      </w:r>
      <w:r>
        <w:rPr>
          <w:b/>
          <w:bCs/>
          <w:caps/>
          <w:color w:val="0F243E"/>
          <w:sz w:val="28"/>
          <w:szCs w:val="28"/>
          <w:lang w:val="uk-UA"/>
        </w:rPr>
        <w:t>обласного пленеру-конкурсу</w:t>
      </w:r>
      <w:r>
        <w:rPr>
          <w:b/>
          <w:bCs/>
          <w:color w:val="0F243E"/>
          <w:sz w:val="28"/>
          <w:szCs w:val="28"/>
        </w:rPr>
        <w:t xml:space="preserve"> «</w:t>
      </w:r>
      <w:r>
        <w:rPr>
          <w:b/>
          <w:i/>
          <w:color w:val="0F243E"/>
          <w:sz w:val="28"/>
          <w:szCs w:val="28"/>
          <w:lang w:val="uk-UA"/>
        </w:rPr>
        <w:t>Перлини Сумщини</w:t>
      </w:r>
      <w:r>
        <w:rPr>
          <w:b/>
          <w:bCs/>
          <w:color w:val="0F243E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  <w:lang w:val="uk-UA"/>
        </w:rPr>
      </w:pPr>
      <w:r>
        <w:rPr>
          <w:b/>
          <w:bCs/>
          <w:color w:val="0F243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  <w:lang w:val="uk-UA"/>
        </w:rPr>
      </w:pPr>
      <w:r>
        <w:rPr>
          <w:b/>
          <w:bCs/>
          <w:color w:val="C00000"/>
          <w:sz w:val="40"/>
          <w:szCs w:val="40"/>
          <w:lang w:val="uk-UA"/>
        </w:rPr>
        <w:t>Номінація «ПЕЙЗАЖ»</w:t>
      </w:r>
    </w:p>
    <w:p>
      <w:pPr>
        <w:pStyle w:val="Normal"/>
        <w:jc w:val="center"/>
        <w:rPr>
          <w:b/>
          <w:b/>
          <w:bCs/>
          <w:color w:val="0F243E"/>
          <w:sz w:val="16"/>
          <w:szCs w:val="16"/>
          <w:lang w:val="uk-UA"/>
        </w:rPr>
      </w:pPr>
      <w:r>
        <w:rPr>
          <w:b/>
          <w:bCs/>
          <w:color w:val="0F243E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9900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  <w:t>СЕРЕДНЯ ВІКОВА ГРУПА</w:t>
      </w:r>
    </w:p>
    <w:p>
      <w:pPr>
        <w:pStyle w:val="Normal"/>
        <w:jc w:val="center"/>
        <w:rPr/>
      </w:pPr>
      <w:r>
        <w:rPr>
          <w:b/>
          <w:bCs/>
          <w:color w:val="0033CC"/>
          <w:sz w:val="28"/>
          <w:szCs w:val="28"/>
          <w:lang w:val="uk-UA"/>
        </w:rPr>
        <w:t>Колективи основного рівня виконавської майстерності</w:t>
      </w:r>
    </w:p>
    <w:p>
      <w:pPr>
        <w:pStyle w:val="Normal"/>
        <w:jc w:val="center"/>
        <w:rPr>
          <w:b/>
          <w:b/>
          <w:bCs/>
          <w:color w:val="0F243E"/>
          <w:sz w:val="16"/>
          <w:szCs w:val="16"/>
          <w:lang w:val="uk-UA"/>
        </w:rPr>
      </w:pPr>
      <w:r>
        <w:rPr>
          <w:b/>
          <w:bCs/>
          <w:color w:val="0F243E"/>
          <w:sz w:val="16"/>
          <w:szCs w:val="16"/>
          <w:lang w:val="uk-UA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536"/>
        <w:gridCol w:w="2235"/>
        <w:gridCol w:w="1503"/>
      </w:tblGrid>
      <w:tr>
        <w:trPr>
          <w:trHeight w:val="1134" w:hRule="atLeast"/>
          <w:cantSplit w:val="true"/>
        </w:trPr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ізвище, ім’я конкурсанта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олектив, заклад, я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едставляє учасник,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ерівник колективу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Зайняте місце</w:t>
            </w:r>
          </w:p>
        </w:tc>
      </w:tr>
      <w:tr>
        <w:trPr>
          <w:trHeight w:val="1134" w:hRule="atLeast"/>
          <w:cantSplit w:val="true"/>
        </w:trPr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гліна Діана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ворче об’єднання «Природа і фантазія» Глухівського міського центру дитячої та юнацької творчості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ирпичко Лідія Віталії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олота Анастасія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Палітра», Шосткинського районного будинку дитячої та юнацької творчості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Приходько Анна Олександрі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Петренко Ростислава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  <w:tab w:val="left" w:pos="7293" w:leader="none"/>
              </w:tabs>
              <w:rPr>
                <w:b/>
                <w:b/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Веселка», Сумської  загальноосвітньої школи І-ІІІ ступенів № 22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Ананка Ольга Вікторі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</w:rPr>
              <w:t>Насирова Тетяна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Середино-Будського районного центру дитячої та юнацької творчості 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амодєлко Олена Романі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Тищенко Дмитро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лухівський районний будинок творчості школярів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 xml:space="preserve">Манжос Неля </w:t>
            </w:r>
            <w:r>
              <w:rPr>
                <w:color w:val="0F243E"/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Скоропад Наталя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лухівський районний будинок творчості школярів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анжос Неля Валерії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Опанасенко Дмитро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лухівський районний будинок творчості школярів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анжос Неля Валерії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Рись Дмитро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лухівський районний будинок творчості школярів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анжос Неля Валерії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Оничко Артем</w:t>
            </w:r>
          </w:p>
        </w:tc>
        <w:tc>
          <w:tcPr>
            <w:tcW w:w="553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лухівський районний будинок творчості школярів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анжос Неля Валерії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bCs/>
          <w:color w:val="0F243E"/>
          <w:sz w:val="16"/>
          <w:szCs w:val="16"/>
          <w:lang w:val="uk-UA"/>
        </w:rPr>
      </w:pPr>
      <w:r>
        <w:rPr>
          <w:b/>
          <w:bCs/>
          <w:color w:val="0F243E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33CC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  <w:t>СЕРЕДНЯ ВІКОВА ГРУПА</w:t>
      </w:r>
      <w:r>
        <w:rPr>
          <w:b/>
          <w:bCs/>
          <w:color w:val="0033CC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9900"/>
          <w:sz w:val="28"/>
          <w:szCs w:val="28"/>
          <w:lang w:val="uk-UA"/>
        </w:rPr>
      </w:pPr>
      <w:r>
        <w:rPr>
          <w:b/>
          <w:bCs/>
          <w:color w:val="0033CC"/>
          <w:sz w:val="28"/>
          <w:szCs w:val="28"/>
          <w:lang w:val="uk-UA"/>
        </w:rPr>
        <w:t>Колективи вищого рівня виконавської майстерності</w:t>
      </w:r>
    </w:p>
    <w:p>
      <w:pPr>
        <w:pStyle w:val="Normal"/>
        <w:rPr>
          <w:b/>
          <w:b/>
          <w:bCs/>
          <w:i/>
          <w:i/>
          <w:color w:val="0F243E"/>
          <w:sz w:val="10"/>
          <w:szCs w:val="10"/>
          <w:lang w:val="uk-UA"/>
        </w:rPr>
      </w:pPr>
      <w:r>
        <w:rPr>
          <w:b/>
          <w:bCs/>
          <w:i/>
          <w:color w:val="0F243E"/>
          <w:sz w:val="10"/>
          <w:szCs w:val="10"/>
          <w:lang w:val="uk-UA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469"/>
        <w:gridCol w:w="2309"/>
        <w:gridCol w:w="1503"/>
      </w:tblGrid>
      <w:tr>
        <w:trPr>
          <w:trHeight w:val="1134" w:hRule="atLeast"/>
          <w:cantSplit w:val="true"/>
        </w:trPr>
        <w:tc>
          <w:tcPr>
            <w:tcW w:w="20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ізвище, ім’я конкурсанта</w:t>
            </w:r>
          </w:p>
        </w:tc>
        <w:tc>
          <w:tcPr>
            <w:tcW w:w="54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F243E"/>
                <w:lang w:val="uk-UA"/>
              </w:rPr>
              <w:t>Колектив, заклад я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едставляє учасник</w:t>
            </w:r>
          </w:p>
        </w:tc>
        <w:tc>
          <w:tcPr>
            <w:tcW w:w="23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ерівник колективу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Зайняте місце</w:t>
            </w:r>
          </w:p>
        </w:tc>
      </w:tr>
      <w:tr>
        <w:trPr>
          <w:trHeight w:val="1134" w:hRule="atLeast"/>
          <w:cantSplit w:val="true"/>
        </w:trPr>
        <w:tc>
          <w:tcPr>
            <w:tcW w:w="20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енько Даша</w:t>
            </w:r>
          </w:p>
        </w:tc>
        <w:tc>
          <w:tcPr>
            <w:tcW w:w="54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Світ фарб», Сумського обласного центру позашкільної освіти та роботи з талановитою молоддю</w:t>
            </w:r>
          </w:p>
        </w:tc>
        <w:tc>
          <w:tcPr>
            <w:tcW w:w="23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оскаленко Ольга Анатолії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20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Ведмидера Карина</w:t>
            </w:r>
          </w:p>
        </w:tc>
        <w:tc>
          <w:tcPr>
            <w:tcW w:w="54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Чарівний пензлик», Сумського районного будинку дітей та юнацтва</w:t>
            </w:r>
          </w:p>
        </w:tc>
        <w:tc>
          <w:tcPr>
            <w:tcW w:w="23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арпенко Валентина Володимирівна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05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зинець Анастасія</w:t>
            </w:r>
          </w:p>
        </w:tc>
        <w:tc>
          <w:tcPr>
            <w:tcW w:w="54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Зразкова студія образотворчого мистецтва «Гармонія» Конотопського міського центру дитячої та юнацької творчості</w:t>
            </w:r>
          </w:p>
        </w:tc>
        <w:tc>
          <w:tcPr>
            <w:tcW w:w="23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орошнєв Володимир Олексійович</w:t>
            </w:r>
          </w:p>
        </w:tc>
        <w:tc>
          <w:tcPr>
            <w:tcW w:w="150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color w:val="0F243E"/>
          <w:sz w:val="16"/>
          <w:szCs w:val="16"/>
          <w:lang w:val="uk-UA"/>
        </w:rPr>
      </w:pPr>
      <w:r>
        <w:rPr>
          <w:b/>
          <w:bCs/>
          <w:color w:val="0F243E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9900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  <w:t>СТАРША ВІКОВА ГРУПА</w:t>
      </w:r>
    </w:p>
    <w:p>
      <w:pPr>
        <w:pStyle w:val="Normal"/>
        <w:jc w:val="center"/>
        <w:rPr>
          <w:b/>
          <w:b/>
          <w:bCs/>
          <w:color w:val="009900"/>
          <w:sz w:val="20"/>
          <w:szCs w:val="20"/>
          <w:lang w:val="uk-UA"/>
        </w:rPr>
      </w:pPr>
      <w:r>
        <w:rPr>
          <w:b/>
          <w:bCs/>
          <w:color w:val="0099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33CC"/>
          <w:sz w:val="28"/>
          <w:szCs w:val="28"/>
          <w:lang w:val="uk-UA"/>
        </w:rPr>
        <w:t>Колективи основного</w:t>
      </w:r>
      <w:r>
        <w:rPr/>
        <w:t xml:space="preserve"> рівня виконавської майстерності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354"/>
        <w:gridCol w:w="2235"/>
        <w:gridCol w:w="1675"/>
      </w:tblGrid>
      <w:tr>
        <w:trPr>
          <w:trHeight w:val="1134" w:hRule="atLeast"/>
          <w:cantSplit w:val="true"/>
        </w:trPr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ізвище, ім’я конкурсант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олектив, заклад, я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едставляє учасник,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ерівник колективу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Зайняте місце</w:t>
            </w:r>
          </w:p>
        </w:tc>
      </w:tr>
      <w:tr>
        <w:trPr>
          <w:trHeight w:val="1134" w:hRule="atLeast"/>
          <w:cantSplit w:val="true"/>
        </w:trPr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орисенко Діа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Веселкова палітра» Липоводолинського районного Будинку для дітей та юнацтва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упка Людмила Миколаївна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72"/>
                <w:szCs w:val="72"/>
                <w:lang w:val="uk-UA"/>
              </w:rPr>
            </w:pPr>
            <w:r>
              <w:rPr>
                <w:b/>
                <w:color w:val="C00000"/>
                <w:sz w:val="72"/>
                <w:szCs w:val="72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Шевченко Ольг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Веселкова палітра» Липоводолинського районного Будинку для дітей та юнацтва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упка Людмила Миколаївна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ияшко Віталій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Народна творчість», Охтирського міського центру дитячої та юнацької творчості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зарова Тамара Миколаївна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Потоцька Алі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Веселкова палітра» Липоводолинського районного Будинку для дітей та юнацтва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упка Людмила Миколаївна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Михайленко Дар’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Середино-Будського районного центру дитячої та юнацької творчості 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амодєлко Олена Романівна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Фомченкова Ан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Середино-Будського районного центру дитячої та юнацької творчості 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амодєлко Олена Романівна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Розенкова Віктор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Середино-Будського районного центру дитячої та юнацької творчості 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амодєлко Олена Романівна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Коваленко Кари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лухівського районного будинку творчості школярів</w:t>
            </w:r>
          </w:p>
        </w:tc>
        <w:tc>
          <w:tcPr>
            <w:tcW w:w="223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анжос Неля Валеріївна</w:t>
            </w:r>
          </w:p>
        </w:tc>
        <w:tc>
          <w:tcPr>
            <w:tcW w:w="16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bCs/>
          <w:color w:val="0F243E"/>
          <w:sz w:val="16"/>
          <w:szCs w:val="16"/>
          <w:lang w:val="uk-UA"/>
        </w:rPr>
      </w:pPr>
      <w:r>
        <w:rPr>
          <w:b/>
          <w:bCs/>
          <w:color w:val="0F243E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9900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  <w:t>СТАРША ВІКОВА ГРУПА</w:t>
      </w:r>
    </w:p>
    <w:p>
      <w:pPr>
        <w:pStyle w:val="Normal"/>
        <w:jc w:val="center"/>
        <w:rPr>
          <w:b/>
          <w:b/>
          <w:bCs/>
          <w:color w:val="009900"/>
          <w:sz w:val="20"/>
          <w:szCs w:val="20"/>
          <w:lang w:val="uk-UA"/>
        </w:rPr>
      </w:pPr>
      <w:r>
        <w:rPr>
          <w:b/>
          <w:bCs/>
          <w:color w:val="0099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Колективи вищого рівня виконавської майстерності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355"/>
        <w:gridCol w:w="2219"/>
        <w:gridCol w:w="1705"/>
      </w:tblGrid>
      <w:tr>
        <w:trPr>
          <w:trHeight w:val="1134" w:hRule="atLeast"/>
          <w:cantSplit w:val="true"/>
        </w:trPr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ізвище, ім’я конкурсанта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олектив, заклад, я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едставляє учасник,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ерівник колективу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Зайняте місце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Назар’ева Ксенія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Світ фарб», Сумського обласного центру позашкільної освіти та роботи з талановитою молоддю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оскаленко Ольга Анатолії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72"/>
                <w:szCs w:val="72"/>
                <w:lang w:val="uk-UA"/>
              </w:rPr>
            </w:pPr>
            <w:r>
              <w:rPr>
                <w:b/>
                <w:color w:val="C00000"/>
                <w:sz w:val="72"/>
                <w:szCs w:val="72"/>
                <w:lang w:val="uk-UA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Загорулько Анастасія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Світ фарб», Сумського обласного центру позашкільної освіти та роботи з талановитою молоддю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оскаленко Ольга Анатолії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Лебідь Катерина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Країна мистецтва», Сумського палацу дітей та юнацтва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здровська Валентина Миколаї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уменко Валерія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Країна мистецтва», Сумського палацу дітей та юнацтва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здровська Валентина Миколаї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Лісовська Дарина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Світ фарб», Сумського обласного центру позашкільної освіти та роботи з талановитою молоддю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оскаленко Ольга Анатолії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Острих Альона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right="-40" w:hanging="0"/>
              <w:rPr>
                <w:color w:val="0F243E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Полісяночка»,</w:t>
            </w:r>
            <w:r>
              <w:rPr>
                <w:i/>
                <w:color w:val="0F243E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>Ямпільського районного центру дитячої та юнацької творчості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абаєв Мехті Ібадуллайович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оловченко Вікторія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Зразкова студія образотворчого мистецтва «Веселка Тростянецький районний палац дітей та юнацтва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Хижняк Анна Володимирі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Левченко Світлана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Зразкова студія образотворчого мистецтва «Веселка Тростянецький районний палац дітей та юнацтва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Хижняк Анна Володимирі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уштай Оксана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ind w:right="-40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Чарівний пензлик», Сумського районного будинку дітей та юнацтва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арпенко Валентина Володимирі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6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ільчевський Олександр</w:t>
            </w:r>
          </w:p>
        </w:tc>
        <w:tc>
          <w:tcPr>
            <w:tcW w:w="535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Зразкова студія образотворчого мистецтва «Роменцвіт», Роменського міського центру позашкільної освіти та роботи з талановитою молоддю </w:t>
            </w:r>
          </w:p>
        </w:tc>
        <w:tc>
          <w:tcPr>
            <w:tcW w:w="221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Рудик Лідія Григорівна</w:t>
            </w:r>
          </w:p>
        </w:tc>
        <w:tc>
          <w:tcPr>
            <w:tcW w:w="170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4"/>
          <w:szCs w:val="44"/>
          <w:lang w:val="uk-UA"/>
        </w:rPr>
      </w:pPr>
      <w:r>
        <w:br w:type="page"/>
      </w:r>
      <w:r>
        <w:rPr>
          <w:b/>
          <w:bCs/>
          <w:color w:val="C00000"/>
          <w:sz w:val="44"/>
          <w:szCs w:val="44"/>
          <w:lang w:val="uk-UA"/>
        </w:rPr>
        <w:t>Номінація «АРХІТЕКТУРНИЙ ПЕЙЗАЖ»</w:t>
      </w:r>
    </w:p>
    <w:p>
      <w:pPr>
        <w:pStyle w:val="Normal"/>
        <w:jc w:val="center"/>
        <w:rPr>
          <w:b/>
          <w:b/>
          <w:bCs/>
          <w:color w:val="0F243E"/>
          <w:sz w:val="16"/>
          <w:szCs w:val="16"/>
          <w:lang w:val="uk-UA"/>
        </w:rPr>
      </w:pPr>
      <w:r>
        <w:rPr>
          <w:b/>
          <w:bCs/>
          <w:color w:val="0F243E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9900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  <w:t>СЕРЕДНЯ ВІКОВА ГРУПА</w:t>
      </w:r>
    </w:p>
    <w:p>
      <w:pPr>
        <w:pStyle w:val="Normal"/>
        <w:jc w:val="center"/>
        <w:rPr>
          <w:b/>
          <w:b/>
          <w:bCs/>
          <w:color w:val="009900"/>
          <w:sz w:val="20"/>
          <w:szCs w:val="20"/>
          <w:lang w:val="uk-UA"/>
        </w:rPr>
      </w:pPr>
      <w:r>
        <w:rPr>
          <w:b/>
          <w:bCs/>
          <w:color w:val="0099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33CC"/>
          <w:sz w:val="28"/>
          <w:szCs w:val="28"/>
          <w:lang w:val="uk-UA"/>
        </w:rPr>
        <w:t>Колективи основного рівня виконавської майстерності</w:t>
      </w:r>
    </w:p>
    <w:p>
      <w:pPr>
        <w:pStyle w:val="Normal"/>
        <w:rPr>
          <w:b/>
          <w:b/>
          <w:bCs/>
          <w:color w:val="0033CC"/>
          <w:sz w:val="28"/>
          <w:szCs w:val="28"/>
          <w:lang w:val="uk-UA"/>
        </w:rPr>
      </w:pPr>
      <w:r>
        <w:rPr>
          <w:b/>
          <w:bCs/>
          <w:color w:val="0033CC"/>
          <w:sz w:val="28"/>
          <w:szCs w:val="28"/>
          <w:lang w:val="uk-UA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354"/>
        <w:gridCol w:w="2395"/>
        <w:gridCol w:w="1515"/>
      </w:tblGrid>
      <w:tr>
        <w:trPr>
          <w:trHeight w:val="1134" w:hRule="atLeast"/>
          <w:cantSplit w:val="true"/>
        </w:trPr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ізвище, ім’я конкурсант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олектив, заклад, я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едставляє учасник,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ерівник колективу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Зайняте місце</w:t>
            </w:r>
          </w:p>
        </w:tc>
      </w:tr>
      <w:tr>
        <w:trPr>
          <w:trHeight w:val="833" w:hRule="atLeast"/>
          <w:cantSplit w:val="true"/>
        </w:trPr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ахарова Мар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Шосткинського міського центру естетичного виховання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хайличенко Тетяна Васил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72"/>
                <w:szCs w:val="72"/>
                <w:lang w:val="uk-UA"/>
              </w:rPr>
            </w:pPr>
            <w:r>
              <w:rPr>
                <w:b/>
                <w:color w:val="C00000"/>
                <w:sz w:val="72"/>
                <w:szCs w:val="72"/>
                <w:lang w:val="uk-UA"/>
              </w:rPr>
              <w:t>1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Рогова Валер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Акварелька», Ямпільського районн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Ушкало Світлан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Чернов Федір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Народна творчість», Охтирського міськ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зарова Тамар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Паншин Євген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«Малювання»,</w:t>
            </w:r>
            <w:r>
              <w:rPr>
                <w:color w:val="0F243E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>Путивльського районного центру позашкільної роботи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Дашкеєв Анатолій Олександрович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авонік В’ячеслав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художня студія Білопільського районного центру дитячої та юнацької творчості»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Олексієнко Ірина Аркаді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Позняков Максим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художня студія Білопільського районного центру дитячої та юнацької творчості»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Олексієнко Ірина Аркаді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Ведмідь Софія  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творче об’єднання  «Гармонія», Буринського районного будинк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нько Раїса Андрі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арабаш Русла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творче об’єднання  «Гармонія», Буринського районного будинк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нько Раїса Андрі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Акопян Давид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Шосткинського міського центру естетичного виховання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хайличенко Тетяна Васил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абиш Володимир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Шосткинського міського центру естетичного виховання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хайличенко Тетяна Васил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ібілев Василь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Шосткинського міського центру естетичного виховання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хайличенко Тетяна Васил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Рикова Віктор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Шосткинського міського центру естетичного виховання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хайличенко Тетяна Васил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Журавльова Соф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Шосткинського міського центру естетичного виховання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хайличенко Тетяна Васил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Цвілик Кари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Шосткинського міського центру естетичного виховання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хайличенко Тетяна Васил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Олефіренко Іван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«Народна творчість», Охтирського міськ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зарова Тамар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ельник Валер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Народна творчість», Охтирського міськ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зарова Тамар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Луцик Ангелі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Народна творчість», Охтирського міськ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зарова Тамар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іщенко Віктор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Народна творчість», Охтирського міськ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зарова Тамар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ініцина Владислав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«Ліпка»</w:t>
            </w:r>
            <w:r>
              <w:rPr>
                <w:color w:val="0F243E"/>
                <w:lang w:val="uk-UA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>Охтирського міськ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ецмеха Галина Дмитр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аслова Веронік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ind w:right="-40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Творчого об’єднання «Образотворче мистецтво», Сумського районного будинк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Карпіщенко Ірина Миколаївна 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урушева Ан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ворчого об’єднання «Образотворче мистецтво», Сумського районного будинк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Карпіщенко Ірина Миколаївна 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удакова Юл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ворчого об’єднання «Образотворче мистецтво», Сумського районного будинк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Карпіщенко Ірина Миколаївна 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Ющенко Альо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ворчого об’єднання «Образотворче мистецтво», Сумського районного будинк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арпіщенко Ірин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bCs/>
          <w:color w:val="009900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9900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  <w:t>СЕРЕДНЯ ВІКОВА ГРУПА</w:t>
      </w:r>
    </w:p>
    <w:p>
      <w:pPr>
        <w:pStyle w:val="Normal"/>
        <w:jc w:val="center"/>
        <w:rPr>
          <w:b/>
          <w:b/>
          <w:bCs/>
          <w:color w:val="009900"/>
          <w:sz w:val="20"/>
          <w:szCs w:val="20"/>
          <w:lang w:val="uk-UA"/>
        </w:rPr>
      </w:pPr>
      <w:r>
        <w:rPr>
          <w:b/>
          <w:bCs/>
          <w:color w:val="0099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33CC"/>
          <w:sz w:val="28"/>
          <w:szCs w:val="28"/>
          <w:lang w:val="uk-UA"/>
        </w:rPr>
      </w:pPr>
      <w:r>
        <w:rPr>
          <w:b/>
          <w:bCs/>
          <w:color w:val="0033CC"/>
          <w:sz w:val="28"/>
          <w:szCs w:val="28"/>
          <w:lang w:val="uk-UA"/>
        </w:rPr>
        <w:t>Колективи вищого рівня виконавської майстерності</w:t>
      </w:r>
    </w:p>
    <w:p>
      <w:pPr>
        <w:pStyle w:val="Normal"/>
        <w:jc w:val="center"/>
        <w:rPr>
          <w:b/>
          <w:b/>
          <w:bCs/>
          <w:color w:val="0F243E"/>
          <w:sz w:val="16"/>
          <w:szCs w:val="16"/>
          <w:lang w:val="uk-UA"/>
        </w:rPr>
      </w:pPr>
      <w:r>
        <w:rPr>
          <w:b/>
          <w:bCs/>
          <w:color w:val="0F243E"/>
          <w:sz w:val="16"/>
          <w:szCs w:val="16"/>
          <w:lang w:val="uk-UA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354"/>
        <w:gridCol w:w="2395"/>
        <w:gridCol w:w="1515"/>
      </w:tblGrid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ізвище, ім’я конкурсант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F243E"/>
                <w:lang w:val="uk-UA"/>
              </w:rPr>
              <w:t>Колектив, заклад я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едставляє учасник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ерівник колективу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Зайняте місце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Дейнека Мари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Чарівний пензлик», Сумського районного будинк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арпенко Валентина Володимир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72"/>
                <w:szCs w:val="72"/>
                <w:lang w:val="uk-UA"/>
              </w:rPr>
            </w:pPr>
            <w:r>
              <w:rPr>
                <w:b/>
                <w:color w:val="C00000"/>
                <w:sz w:val="72"/>
                <w:szCs w:val="72"/>
                <w:lang w:val="uk-UA"/>
              </w:rPr>
              <w:t>1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Ільченко Владислав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Полісяночка»,</w:t>
            </w:r>
            <w:r>
              <w:rPr>
                <w:i/>
                <w:color w:val="0F243E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>Ямпільського районн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абаєва Венера Гарегин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аленко Юл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34" w:right="-108" w:hanging="0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Світ фарб», Сумського обласного центру позашкільної освіти та роботи з талановитою молоддю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равченко Світлан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огуславець Анастас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Зразкова студія образотворчого мистецтва «Роменцвіт», Роменського міського центру позашкільної освіти та роботи з талановитою молоддю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Рудик Лідія Григор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ьозалян Маргарит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Країна мистецтва», Сумського палац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здровська Валентин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Петруша Дар’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Світ фарб», Сумського обласного центру позашкільної освіти та роботи з талановитою молоддю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Кравченко Світлана </w:t>
            </w:r>
          </w:p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Рябуха Ангелі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right="-108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Полісяночка», Ямпільського районн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абаєва Венера Гарегин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крипаль Я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Зразкова студія образотворчого мистецтва «Роменцвіт», Роменського міського центру позашкільної освіти та роботи з талановитою молоддю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Рудик Лідія Григор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атарин Юлія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Країна мистецтва», Сумського палац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здровська Валентин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ітарєва Тетя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Зразкова студія образотворчого мистецтва «Веселка Тростянецький районний палац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Хижняк Анна Володимир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риус Єлизавет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Зразкова студія образотворчого мистецтва «Роменцвіт», Роменського міського центру позашкільної освіти та роботи з талановитою молоддю 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Рудик Лідія Григор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Чернишова Я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Чарівний пензлик», Сумського районного будинк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арпенко Валентина Володимирі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bCs/>
          <w:color w:val="009900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33CC"/>
          <w:sz w:val="28"/>
          <w:szCs w:val="28"/>
          <w:lang w:val="uk-UA"/>
        </w:rPr>
      </w:pPr>
      <w:r>
        <w:rPr>
          <w:b/>
          <w:bCs/>
          <w:color w:val="009900"/>
          <w:sz w:val="28"/>
          <w:szCs w:val="28"/>
          <w:lang w:val="uk-UA"/>
        </w:rPr>
        <w:t>СТАРША ВІКОВА ГРУПА</w:t>
      </w:r>
    </w:p>
    <w:p>
      <w:pPr>
        <w:pStyle w:val="Normal"/>
        <w:jc w:val="center"/>
        <w:rPr/>
      </w:pPr>
      <w:r>
        <w:rPr>
          <w:b/>
          <w:bCs/>
          <w:color w:val="0033CC"/>
          <w:sz w:val="28"/>
          <w:szCs w:val="28"/>
          <w:lang w:val="uk-UA"/>
        </w:rPr>
        <w:t>Колективи основного</w:t>
      </w:r>
      <w:r>
        <w:rPr/>
        <w:t xml:space="preserve"> рівня виконавської майстерності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550"/>
        <w:gridCol w:w="2323"/>
        <w:gridCol w:w="2392"/>
      </w:tblGrid>
      <w:tr>
        <w:trPr>
          <w:trHeight w:val="1134" w:hRule="atLeast"/>
          <w:cantSplit w:val="true"/>
        </w:trPr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ізвище, ім’я конкурсанта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олектив, заклад, я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едставляє учасник,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ерівник колективу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Зайняте місце</w:t>
            </w:r>
          </w:p>
        </w:tc>
      </w:tr>
      <w:tr>
        <w:trPr>
          <w:trHeight w:val="1134" w:hRule="atLeast"/>
          <w:cantSplit w:val="true"/>
        </w:trPr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орян Анна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«Народна творчість», Охтирського міського центру дитячої та юнацької творчості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зарова Тамара Миколаї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72"/>
                <w:szCs w:val="72"/>
                <w:lang w:val="uk-UA"/>
              </w:rPr>
            </w:pPr>
            <w:r>
              <w:rPr>
                <w:b/>
                <w:color w:val="C00000"/>
                <w:sz w:val="72"/>
                <w:szCs w:val="72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Банна Тетяна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left="-34"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Акварелька», Ямпільського районного центру дитячої та юнацької творчості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Ушкало Світлана Миколаї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Роговець Софія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Гурток «Образотворче мистецтво», Шосткинського міського центру естетичного виховання 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ихайличенко Тетяна Василі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Порховата Марина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Акварелька», Ямпільського районного центру дитячої та юнацької творчості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Ушкало Світлана Миколаї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Носова Марія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left="-34"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Акварелька», Ямпільського районного центру дитячої та юнацької творчості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Ушкало Світлана Миколаї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Шаман Анастасія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left="-34"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Акварелька», Ямпільського районного центру дитячої та юнацької творчості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Ушкало Світлана Миколаї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Манян Катерина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Райдуга» Путивльського районного центру позашкільної роботи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алінін Володимир Олександрович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Бондаренко Геннадій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«Малювання»,</w:t>
            </w:r>
            <w:r>
              <w:rPr>
                <w:color w:val="0F243E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>Путивльського районного центру позашкільної роботи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Дашкеєв Анатолій Олександрович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узьменко Євген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6" w:leader="none"/>
              </w:tabs>
              <w:ind w:right="-113" w:hanging="34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«Палітра», Шосткинського районного будинку дитячої та юнацької творчості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Приходько Анна Олександрі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заренко Альона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Кролевецького районного будинку дітей та юнацтва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валенко Олександр Михайлович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Линник Анна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Кролевецького районного будинку дітей та юнацтва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валенко Олександр Михайлович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Харченко Анжеліка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Творче об’єднання «Арт дизайн» Глухівського міського центру дитячої та юнацької творчості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оловій Марія Анатолії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мірнов Олег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  <w:tab w:val="left" w:pos="7293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відділ образотворчого мистецтва, Глухівської школи мистецтв ім. М. Березовського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Дєдіщєв Іван Михайлович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  <w:tr>
        <w:trPr/>
        <w:tc>
          <w:tcPr>
            <w:tcW w:w="207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Панчошний Євгеній</w:t>
            </w:r>
          </w:p>
        </w:tc>
        <w:tc>
          <w:tcPr>
            <w:tcW w:w="455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>Гурток образотворчого мистецтва Конотопського районного центру позашкільної роботи</w:t>
            </w:r>
          </w:p>
        </w:tc>
        <w:tc>
          <w:tcPr>
            <w:tcW w:w="232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Варв’янська Аліна Вікторівна</w:t>
            </w:r>
          </w:p>
        </w:tc>
        <w:tc>
          <w:tcPr>
            <w:tcW w:w="239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28"/>
                <w:szCs w:val="28"/>
                <w:lang w:val="uk-UA"/>
              </w:rPr>
              <w:t>участь</w:t>
            </w:r>
          </w:p>
        </w:tc>
      </w:tr>
    </w:tbl>
    <w:p>
      <w:pPr>
        <w:pStyle w:val="Normal"/>
        <w:jc w:val="both"/>
        <w:rPr>
          <w:color w:val="0F243E"/>
          <w:lang w:val="uk-UA"/>
        </w:rPr>
      </w:pPr>
      <w:r>
        <w:rPr>
          <w:color w:val="0F243E"/>
          <w:lang w:val="uk-UA"/>
        </w:rPr>
      </w:r>
    </w:p>
    <w:p>
      <w:pPr>
        <w:pStyle w:val="Normal"/>
        <w:jc w:val="center"/>
        <w:rPr>
          <w:b/>
          <w:b/>
          <w:bCs/>
          <w:color w:val="0F243E"/>
          <w:sz w:val="16"/>
          <w:szCs w:val="16"/>
          <w:lang w:val="uk-UA"/>
        </w:rPr>
      </w:pPr>
      <w:r>
        <w:rPr>
          <w:b/>
          <w:bCs/>
          <w:color w:val="0F243E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9900"/>
          <w:sz w:val="28"/>
          <w:szCs w:val="28"/>
          <w:lang w:val="uk-UA"/>
        </w:rPr>
        <w:t>СТАРША ВІКОВА ГРУПА</w:t>
      </w:r>
    </w:p>
    <w:p>
      <w:pPr>
        <w:pStyle w:val="Normal"/>
        <w:jc w:val="center"/>
        <w:rPr/>
      </w:pPr>
      <w:r>
        <w:rPr/>
        <w:t>Колективи вищого рівня виконавської майстерності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354"/>
        <w:gridCol w:w="2395"/>
        <w:gridCol w:w="1515"/>
      </w:tblGrid>
      <w:tr>
        <w:trPr>
          <w:trHeight w:val="1134" w:hRule="atLeast"/>
          <w:cantSplit w:val="true"/>
        </w:trPr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ізвище, ім’я конкурсант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олектив, заклад, я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b/>
                <w:color w:val="0F243E"/>
                <w:lang w:val="uk-UA"/>
              </w:rPr>
              <w:t>представляє учасник,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Керівник колективу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lang w:val="uk-UA"/>
              </w:rPr>
            </w:pPr>
            <w:r>
              <w:rPr>
                <w:b/>
                <w:color w:val="0F243E"/>
                <w:lang w:val="uk-UA"/>
              </w:rPr>
              <w:t>Зайняте місце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Востоцька Кари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Країна мистецтва», Сумського палацу дітей та юнацтва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оздровська Валентина Микола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C00000"/>
                <w:sz w:val="72"/>
                <w:szCs w:val="72"/>
                <w:lang w:val="uk-UA"/>
              </w:rPr>
              <w:t>1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Бєляев </w:t>
              <w:br/>
              <w:t>Нікіт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ind w:right="-40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Зразкова студія образотворчого мистецтва «Гармонія» Конотопського міськ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орошнєв Володимир Олексійович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F243E"/>
                <w:szCs w:val="28"/>
              </w:rPr>
            </w:pPr>
            <w:r>
              <w:rPr>
                <w:b w:val="false"/>
                <w:color w:val="0F243E"/>
                <w:szCs w:val="28"/>
              </w:rPr>
              <w:t>Кобрись Кари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Народна студія образотворчого мистецтва «Полісяночка»,</w:t>
            </w:r>
            <w:r>
              <w:rPr>
                <w:i/>
                <w:color w:val="0F243E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>Ямпільського районного центру дитячої та юнацької творчості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Бабаєв Мехті Ібадуллайович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Кульомза Катерина</w:t>
            </w:r>
          </w:p>
        </w:tc>
        <w:tc>
          <w:tcPr>
            <w:tcW w:w="535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Студія образотворчого мистецтва «Світ фарб», Сумського обласного центру позашкільної освіти та роботи з талановитою молоддю</w:t>
            </w:r>
          </w:p>
        </w:tc>
        <w:tc>
          <w:tcPr>
            <w:tcW w:w="23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оскаленко Ольга Анатоліївна</w:t>
            </w:r>
          </w:p>
        </w:tc>
        <w:tc>
          <w:tcPr>
            <w:tcW w:w="151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72"/>
                <w:szCs w:val="72"/>
                <w:lang w:val="uk-UA"/>
              </w:rPr>
            </w:pPr>
            <w:r>
              <w:rPr>
                <w:b/>
                <w:color w:val="009900"/>
                <w:sz w:val="72"/>
                <w:szCs w:val="72"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59:00Z</dcterms:created>
  <dc:creator>User</dc:creator>
  <dc:description/>
  <cp:keywords/>
  <dc:language>en-US</dc:language>
  <cp:lastModifiedBy>user</cp:lastModifiedBy>
  <cp:lastPrinted>2013-09-23T09:17:00Z</cp:lastPrinted>
  <dcterms:modified xsi:type="dcterms:W3CDTF">2013-09-23T12:00:00Z</dcterms:modified>
  <cp:revision>10</cp:revision>
  <dc:subject/>
  <dc:title/>
</cp:coreProperties>
</file>