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ЕЗУЛЬТА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ИСТУПУ УЧАСНИКІВ ОБЛАСНОГО КОНКУР</w:t>
      </w:r>
      <w:r>
        <w:rPr>
          <w:b/>
          <w:bCs/>
          <w:lang w:val="en-US"/>
        </w:rPr>
        <w:t>C</w:t>
      </w:r>
      <w:r>
        <w:rPr>
          <w:b/>
          <w:bCs/>
          <w:lang w:val="uk-UA"/>
        </w:rPr>
        <w:t>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ТЯЧОЇ ТЕАТРАЛЬНОЇ ТВОРЧОСТІ</w:t>
      </w:r>
    </w:p>
    <w:p>
      <w:pPr>
        <w:pStyle w:val="Normal"/>
        <w:jc w:val="center"/>
        <w:rPr/>
      </w:pPr>
      <w:r>
        <w:rPr>
          <w:b/>
          <w:i/>
          <w:color w:val="C00000"/>
          <w:sz w:val="28"/>
          <w:szCs w:val="28"/>
          <w:lang w:val="uk-UA"/>
        </w:rPr>
        <w:t>Номінація «Театр ляльок»</w:t>
      </w:r>
    </w:p>
    <w:p>
      <w:pPr>
        <w:pStyle w:val="Normal"/>
        <w:rPr>
          <w:b/>
          <w:b/>
          <w:i/>
          <w:i/>
          <w:color w:val="C00000"/>
          <w:sz w:val="10"/>
          <w:szCs w:val="10"/>
          <w:lang w:val="uk-UA"/>
        </w:rPr>
      </w:pPr>
      <w:r>
        <w:rPr>
          <w:b/>
          <w:i/>
          <w:color w:val="C00000"/>
          <w:sz w:val="10"/>
          <w:szCs w:val="10"/>
          <w:lang w:val="uk-UA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395"/>
        <w:gridCol w:w="2559"/>
        <w:gridCol w:w="2317"/>
        <w:gridCol w:w="1831"/>
      </w:tblGrid>
      <w:tr>
        <w:trPr>
          <w:trHeight w:val="567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>
          <w:trHeight w:val="276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атральний гурток «Фантазія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Незвичайна пригода»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мельченко Н.М., Бойко Г.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Сумська спеціалізована школа І ступеня № 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ельченко Наталія Миколаї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5" w:hanging="0"/>
              <w:jc w:val="center"/>
              <w:rPr>
                <w:b/>
                <w:b/>
                <w:color w:val="C00000"/>
                <w:sz w:val="44"/>
                <w:szCs w:val="44"/>
                <w:lang w:val="uk-UA"/>
              </w:rPr>
            </w:pPr>
            <w:r>
              <w:rPr>
                <w:b/>
                <w:color w:val="C00000"/>
                <w:sz w:val="44"/>
                <w:szCs w:val="44"/>
                <w:lang w:val="uk-UA"/>
              </w:rPr>
              <w:t>ГРАН-ПРІ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атральний колектив Барвіно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Дружба»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ака О.В., Атанова Л.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Сумська спеціалізована школа І-ІІІ ступенів № 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ка Оксана. Атанова Лариса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72"/>
                <w:szCs w:val="72"/>
                <w:lang w:val="uk-UA"/>
              </w:rPr>
            </w:pPr>
            <w:r>
              <w:rPr>
                <w:b/>
                <w:color w:val="C00000"/>
                <w:sz w:val="72"/>
                <w:szCs w:val="72"/>
                <w:lang w:val="uk-UA"/>
              </w:rPr>
              <w:t>1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ворче об’єднання лялькового театру «Сузір’я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Казочка про дівчинку, яка нічого не хотіла робити»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.Б.Карнаухов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ий районний Будинок дитячої та юнацької творчост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шкур Раїса Василі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72"/>
                <w:szCs w:val="72"/>
                <w:lang w:val="uk-UA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яльковий театр «Пілігрим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«Ти - особливий»,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кс Лукад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удинок дитячої та юнацької творчості, Лебединської районної ради Сумської област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ов Сергій Леонідови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0033CC"/>
                <w:sz w:val="72"/>
                <w:szCs w:val="72"/>
                <w:lang w:val="uk-UA"/>
              </w:rPr>
              <w:t>2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яльковий театр «Буратіно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Червона Шапочка, троє вовченят і «золоте правило»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Ди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пільський рай ЦДЮ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городська ЗОШ І-ІІІ ст. Краснопільської районної рад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юченко Наталія Євгенії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72"/>
                <w:szCs w:val="72"/>
                <w:lang w:val="uk-UA"/>
              </w:rPr>
            </w:pPr>
            <w:r>
              <w:rPr>
                <w:b/>
                <w:color w:val="4F6228"/>
                <w:sz w:val="72"/>
                <w:szCs w:val="72"/>
                <w:lang w:val="uk-UA"/>
              </w:rPr>
              <w:t>3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тячий театр «Маслинк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Пригоди у казковому лісі»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. Ю. Поволоць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енська спеціалізована загальноосвітня школа І-ІІІ ступенів № 2 ім. акад. А. Ф. Йофф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хитун Олена Миколаї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4F6228"/>
                <w:sz w:val="72"/>
                <w:szCs w:val="72"/>
                <w:lang w:val="uk-UA"/>
              </w:rPr>
              <w:t>3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яльковий театр «Веселі гноми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Хто сказав «мяв»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Судєє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Сумська спеціальна загальноосвітня школ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 Лариса Миколаї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атральний колектив «Барвіночок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зка про добро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М. Сарнець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единський міський центр позашкільної освіт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ілова Наталія Григорі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яльковий гурток «Капітошки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«Подорож у країну Знань»,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гарита Носков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тирський міський центр дитячої та юнацької творчост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імова Тетяна Володимирі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атр ляльо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а шапоч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тянецький районний палац дітей та юнацт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пко Тетяна Сергії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яльковий театр «Казковий дивограй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Вовк і телятко»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сійська народна  каз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тирський районний центр дитячої та юнацької творчост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дрика Наталія Анатолії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атральний колектив «Пролісок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«Теремок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енська спец ЗОШ І-ІІІ ступенів № 1 ім. П.І.Калнишевсько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Світлана Григорі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4:00Z</dcterms:created>
  <dc:creator>User</dc:creator>
  <dc:description/>
  <dc:language>en-US</dc:language>
  <cp:lastModifiedBy>user</cp:lastModifiedBy>
  <cp:lastPrinted>2013-10-25T09:52:00Z</cp:lastPrinted>
  <dcterms:modified xsi:type="dcterms:W3CDTF">2013-10-25T13:11:00Z</dcterms:modified>
  <cp:revision>3</cp:revision>
  <dc:subject/>
  <dc:title/>
</cp:coreProperties>
</file>