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ЗУЛЬТАТ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БЛАСНОГО КОНКУРCУ </w:t>
      </w:r>
      <w:r>
        <w:rPr>
          <w:b/>
          <w:bCs/>
          <w:caps/>
          <w:lang w:val="uk-UA"/>
        </w:rPr>
        <w:t>сучасного та класичного танцю</w:t>
      </w:r>
    </w:p>
    <w:p>
      <w:pPr>
        <w:pStyle w:val="Normal"/>
        <w:ind w:hanging="11"/>
        <w:jc w:val="center"/>
        <w:rPr>
          <w:rFonts w:ascii="Comic Sans MS" w:hAnsi="Comic Sans MS" w:cs="Comic Sans MS"/>
          <w:b/>
          <w:b/>
          <w:bCs/>
          <w:caps/>
          <w:sz w:val="28"/>
          <w:szCs w:val="28"/>
          <w:lang w:val="uk-UA"/>
        </w:rPr>
      </w:pPr>
      <w:r>
        <w:rPr>
          <w:rFonts w:cs="Comic Sans MS" w:ascii="Comic Sans MS" w:hAnsi="Comic Sans MS"/>
          <w:b/>
          <w:bCs/>
          <w:caps/>
          <w:sz w:val="28"/>
          <w:szCs w:val="28"/>
          <w:lang w:val="uk-UA"/>
        </w:rPr>
        <w:t>«Магія танцю»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aps/>
          <w:sz w:val="10"/>
          <w:szCs w:val="10"/>
          <w:lang w:val="uk-UA"/>
        </w:rPr>
      </w:pPr>
      <w:r>
        <w:rPr>
          <w:rFonts w:cs="Comic Sans MS" w:ascii="Comic Sans MS" w:hAnsi="Comic Sans MS"/>
          <w:b/>
          <w:bCs/>
          <w:i/>
          <w:caps/>
          <w:sz w:val="10"/>
          <w:szCs w:val="10"/>
          <w:lang w:val="uk-UA"/>
        </w:rPr>
      </w:r>
    </w:p>
    <w:p>
      <w:pPr>
        <w:pStyle w:val="Normal"/>
        <w:jc w:val="right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Молодша вікова група (7-10 років)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Колективи основного рівня виконавської майстерності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82"/>
        <w:gridCol w:w="2702"/>
        <w:gridCol w:w="2130"/>
        <w:gridCol w:w="1434"/>
      </w:tblGrid>
      <w:tr>
        <w:trPr>
          <w:trHeight w:val="580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Візаві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осподарочки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 установа Сумська загальноосвітня школа І – ІІІ ступенів № 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iнська Людмила Анатолі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center"/>
              <w:rPr>
                <w:b/>
                <w:b/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Пірует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ад квітів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ий обласний центр позашкільної освіти та роботи з талановитою молодд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а Олена Олександрі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Оріон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и любимо танці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районний центр дитячої та юнацької творчост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 Оксана Микола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center"/>
              <w:rPr>
                <w:b/>
                <w:b/>
                <w:color w:val="0033CC"/>
                <w:sz w:val="52"/>
                <w:szCs w:val="52"/>
                <w:lang w:val="uk-UA"/>
              </w:rPr>
            </w:pPr>
            <w:r>
              <w:rPr>
                <w:b/>
                <w:color w:val="0033CC"/>
                <w:sz w:val="52"/>
                <w:szCs w:val="52"/>
                <w:lang w:val="uk-UA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“Радість”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ілосніжка та сім гномів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ий міський центр дитячої та юнацької творчості Глухівської міської рад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ова Олена Юрі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</w:t>
            </w:r>
            <w:r>
              <w:rPr>
                <w:sz w:val="28"/>
                <w:szCs w:val="28"/>
                <w:lang w:val="uk-UA"/>
              </w:rPr>
              <w:t xml:space="preserve"> «Пролісо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вітки дівчинки Іди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енко Світлана Микола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реографічний колектив </w:t>
            </w:r>
            <w:r>
              <w:rPr>
                <w:sz w:val="28"/>
                <w:szCs w:val="28"/>
                <w:lang w:val="uk-UA"/>
              </w:rPr>
              <w:t>«Доміно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Шалені машини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ий районний центр дитячої та юнацької творчост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Світлана Микола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Забава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 галявині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а Марина Анатолі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Фантазія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півуче озерце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енський центр позашкільної освіти та роботи з талановитою молодд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та Олександра Володимирі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right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Середня вікова група (10-14 років)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Колективи основного рівня виконавської майстерності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42"/>
        <w:gridCol w:w="2916"/>
        <w:gridCol w:w="1784"/>
        <w:gridCol w:w="1449"/>
      </w:tblGrid>
      <w:tr>
        <w:trPr>
          <w:trHeight w:val="71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71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Імпульс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тиляги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а загальноосвітня школа № 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енко Алла Васил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center"/>
              <w:rPr>
                <w:b/>
                <w:b/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>
          <w:trHeight w:val="71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Шар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ся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ський  районний будинок дитячої та юнацької творчост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коз Юлія Сергі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>
          <w:trHeight w:val="71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Візаві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Формула 1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 установа Сумська загальноосвітня школа І – ІІІ ступенів № 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iнська Людмила Анатолі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52"/>
                <w:szCs w:val="52"/>
                <w:lang w:val="uk-UA"/>
              </w:rPr>
            </w:pPr>
            <w:r>
              <w:rPr>
                <w:b/>
                <w:color w:val="0033CC"/>
                <w:sz w:val="52"/>
                <w:szCs w:val="52"/>
                <w:lang w:val="uk-UA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“Щасливе дитинство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арльстон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ільський районний центр дитячої та юнацької творчост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калова Віта Микола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Пролісок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арльстон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енко Світлана Микола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реографічний колектив </w:t>
            </w:r>
            <w:r>
              <w:rPr>
                <w:sz w:val="28"/>
                <w:szCs w:val="28"/>
                <w:lang w:val="uk-UA"/>
              </w:rPr>
              <w:t>«Рандеву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зустріч літу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районний центр дитячої та юнацької творчост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машова Неля Євген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Чомучк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родячие артисты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а Марина Анатолі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190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</w:t>
            </w:r>
            <w:r>
              <w:rPr>
                <w:sz w:val="28"/>
                <w:szCs w:val="28"/>
                <w:lang w:val="uk-UA"/>
              </w:rPr>
              <w:t xml:space="preserve"> «ЮНІ ФЛЕШ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льс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дитяча школа мистецтв Конотопської міської рад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нко Олена Петр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i/>
          <w:sz w:val="10"/>
          <w:szCs w:val="10"/>
          <w:lang w:val="uk-UA"/>
        </w:rPr>
        <w:t xml:space="preserve"> </w:t>
      </w:r>
      <w:r>
        <w:rPr>
          <w:b/>
          <w:color w:val="000080"/>
          <w:sz w:val="32"/>
          <w:szCs w:val="32"/>
          <w:lang w:val="uk-UA"/>
        </w:rPr>
        <w:t>Старша вікова група (10-14 років)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Колективи основного рівня виконавської майстерності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21"/>
        <w:gridCol w:w="2586"/>
        <w:gridCol w:w="2078"/>
        <w:gridCol w:w="1386"/>
        <w:gridCol w:w="9"/>
      </w:tblGrid>
      <w:tr>
        <w:trPr>
          <w:trHeight w:val="569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реографічний колектив </w:t>
            </w:r>
            <w:r>
              <w:rPr>
                <w:bCs/>
                <w:sz w:val="28"/>
                <w:szCs w:val="28"/>
                <w:lang w:val="uk-UA"/>
              </w:rPr>
              <w:t>«Ілюзі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лонянк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ивльський районний центр позашкільної робо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цова Ольга Володимирі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ореографічний колектив </w:t>
            </w:r>
            <w:r>
              <w:rPr>
                <w:sz w:val="28"/>
                <w:szCs w:val="28"/>
                <w:lang w:val="uk-UA"/>
              </w:rPr>
              <w:t>«Березіль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азка про кохання» Овадчук Вікторія Вікторів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ччинський НВК Краснопільського р-н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ражна Тетяна Анатолії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“Веселка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чала весною зозуля кувати, почули дівчата – побігли гулят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инський центр позашкільної осві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Тетяна Петрі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52"/>
                <w:szCs w:val="52"/>
                <w:lang w:val="uk-UA"/>
              </w:rPr>
            </w:pPr>
            <w:r>
              <w:rPr>
                <w:b/>
                <w:color w:val="0033CC"/>
                <w:sz w:val="52"/>
                <w:szCs w:val="52"/>
                <w:lang w:val="uk-UA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“Ритм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а спеціалізована школа І-ІІІ ст. №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енко Ірина Михайлі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Антр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олитв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 установа Сумська спеціалізована школа І-ІІІ ступенів №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стер Алла Миколаї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«Фантазі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трі-ден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районний Центр позашкільної робо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іна Ірина Вікторі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</w:t>
            </w:r>
            <w:r>
              <w:rPr>
                <w:color w:val="000000"/>
                <w:sz w:val="28"/>
                <w:szCs w:val="28"/>
                <w:lang w:val="en-US"/>
              </w:rPr>
              <w:t>Elit-Dense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умба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унальний позашкільний навчальний заклад Білопільської районної ради «Центр дитячої та юнацької творчості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ченко Олександр Олександ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“Чарівниця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итрибеньк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ино-Будський районний центр дитячої та юнацької творчост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 Андрій Андрій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Рандеву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ерший сніг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районний центр дитячої та юнацької творчост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машова  Неля  Євгені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Маринад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уги-вуги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ий районний Будинок дитячої та юнацької творчост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а Марина Анатолії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Пірует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няна феєрія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ий обласний центр позашкільної освіти та роботи з талановитою молодд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а Олена Олександрі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color w:val="0000FF"/>
                <w:sz w:val="36"/>
                <w:szCs w:val="36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Сюрприз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іТі ДАНС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олевецький районний Будинок дітей та юнацт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альчич Ірина Родіоні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еографічний колектив «Мрі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атроський танець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ого районного Будинку дітей та юнацт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Наталія Володимирі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left="-48" w:firstLine="11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right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Молодша вікова група (7-10 років)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Колективи вищого рівня виконавської майстерності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333"/>
        <w:gridCol w:w="2599"/>
        <w:gridCol w:w="2098"/>
        <w:gridCol w:w="1471"/>
      </w:tblGrid>
      <w:tr>
        <w:trPr>
          <w:trHeight w:val="580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718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одний хореографічний колектив «Артес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рмія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– обласний центр позашкільної освіти та роботи з талановитою молоддю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мерик Ірина Олександрі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52"/>
                <w:szCs w:val="52"/>
                <w:lang w:val="uk-UA"/>
              </w:rPr>
            </w:pPr>
            <w:r>
              <w:rPr>
                <w:b/>
                <w:color w:val="FF6600"/>
                <w:sz w:val="52"/>
                <w:szCs w:val="52"/>
                <w:lang w:val="uk-UA"/>
              </w:rPr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“Лілея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еле побачення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центр дитячо-юнацької творчост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ьоміна Тетяна Миколаївн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sz w:val="52"/>
                <w:szCs w:val="52"/>
                <w:lang w:val="uk-UA"/>
              </w:rPr>
            </w:pPr>
            <w:r>
              <w:rPr>
                <w:b/>
                <w:color w:val="0033CC"/>
                <w:sz w:val="52"/>
                <w:szCs w:val="52"/>
                <w:lang w:val="uk-UA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разковий хореографічний колектив </w:t>
            </w:r>
            <w:r>
              <w:rPr>
                <w:sz w:val="28"/>
                <w:szCs w:val="28"/>
                <w:lang w:val="uk-UA"/>
              </w:rPr>
              <w:t>«Юність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акі різні левенята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міський центр дитячої та юнацької творчост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ненко Ольга Миколаї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>
          <w:trHeight w:val="718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 “Кольоровий дощ”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дуванчики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ого позашкільного навчального закладу Тростянецької районної  ради «Палацу дітей та юнацтв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а Діана Юрії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Середня вікова група (10-14 років)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Колективи вищого рівня виконавської майстерності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99"/>
        <w:gridCol w:w="2671"/>
        <w:gridCol w:w="2091"/>
        <w:gridCol w:w="1449"/>
      </w:tblGrid>
      <w:tr>
        <w:trPr>
          <w:trHeight w:val="601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одної студії сучасного танцю «Шарм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ы маленькие дети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ентру естетичного виховання Шосткинської міської рад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щенко Ірина Віктор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52"/>
                <w:szCs w:val="52"/>
                <w:lang w:val="uk-UA"/>
              </w:rPr>
            </w:pPr>
            <w:r>
              <w:rPr>
                <w:b/>
                <w:color w:val="C00000"/>
                <w:sz w:val="52"/>
                <w:szCs w:val="52"/>
                <w:lang w:val="uk-UA"/>
              </w:rPr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одний театр танцю «Пігмаліон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хідний круїз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ий палац дітей та юна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 Вікторія Валентин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4F6228"/>
                <w:sz w:val="52"/>
                <w:szCs w:val="52"/>
                <w:lang w:val="uk-UA"/>
              </w:rPr>
            </w:pPr>
            <w:r>
              <w:rPr>
                <w:b/>
                <w:color w:val="4F6228"/>
                <w:sz w:val="52"/>
                <w:szCs w:val="52"/>
                <w:lang w:val="uk-UA"/>
              </w:rPr>
              <w:t>2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 “Кольоровий дощ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еле кантрі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навчальний заклад Тростянецької районної  ради «Палац  дітей та юнацтв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а Діана Юрі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33CC"/>
                <w:sz w:val="52"/>
                <w:szCs w:val="52"/>
                <w:lang w:val="uk-UA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“Лілея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льс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ий центр дитячо-юнацької творчост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ьоміна Тетяна Миколаїв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разковий хореографічний колектив </w:t>
            </w:r>
            <w:r>
              <w:rPr>
                <w:sz w:val="28"/>
                <w:szCs w:val="28"/>
                <w:lang w:val="uk-UA"/>
              </w:rPr>
              <w:t>«Юність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Шахи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міський центр дитячої та юнацької творчост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ненко Ольга Микола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 «Живчик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арбі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пенів №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а Мар’яна Ігор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одний хореографічний колектив «Арте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уза вдохновения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– обласний центр позашкільної освіти та роботи з талановитою молодд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мерик Ірина Олександрі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 «Амелія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Чарівниці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Олександрівська гімназія Сумської міської рад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Світлана Миколаїв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b/>
          <w:color w:val="000080"/>
          <w:sz w:val="32"/>
          <w:szCs w:val="32"/>
          <w:lang w:val="uk-UA"/>
        </w:rPr>
        <w:t>Старша вікова група (14-18 років)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  <w:t>Колективи вищого рівня виконавської майстерності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"/>
        <w:gridCol w:w="2066"/>
        <w:gridCol w:w="10"/>
        <w:gridCol w:w="2596"/>
        <w:gridCol w:w="10"/>
        <w:gridCol w:w="2141"/>
        <w:gridCol w:w="12"/>
        <w:gridCol w:w="1435"/>
      </w:tblGrid>
      <w:tr>
        <w:trPr>
          <w:trHeight w:val="371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колективу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нкурсний репертуар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, який представляє учасник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ерівник колективу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йняте місце</w:t>
            </w:r>
          </w:p>
        </w:tc>
      </w:tr>
      <w:tr>
        <w:trPr>
          <w:trHeight w:val="718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родна студія сучасного танцю «Шарм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Хочется, жить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осткинського міського центру естетичного виховання Шосткинської міської ради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щенко Ірина Вікторі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  <w:lang w:val="uk-UA"/>
              </w:rPr>
            </w:pPr>
            <w:r>
              <w:rPr>
                <w:b/>
                <w:color w:val="C00000"/>
                <w:sz w:val="36"/>
                <w:szCs w:val="36"/>
                <w:lang w:val="uk-UA"/>
              </w:rPr>
              <w:t>ГРАН-ПРІ</w:t>
            </w:r>
          </w:p>
        </w:tc>
      </w:tr>
      <w:tr>
        <w:trPr>
          <w:trHeight w:val="718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одний театр танцю «Пігмаліон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на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ий палац дітей та юнацтв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 Вікторія Валентині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  <w:t>1</w:t>
            </w:r>
          </w:p>
        </w:tc>
      </w:tr>
      <w:tr>
        <w:trPr>
          <w:trHeight w:val="718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атр класичного танцю “Престиж”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олоте серце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– обласний центр позашкільної освіти та роботи з талановитою молоддю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ельська Інна Василівн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sz w:val="52"/>
                <w:szCs w:val="52"/>
                <w:lang w:val="uk-UA"/>
              </w:rPr>
            </w:pPr>
            <w:r>
              <w:rPr>
                <w:b/>
                <w:color w:val="99CC00"/>
                <w:sz w:val="52"/>
                <w:szCs w:val="52"/>
                <w:lang w:val="uk-UA"/>
              </w:rPr>
              <w:t>2</w:t>
            </w:r>
          </w:p>
        </w:tc>
      </w:tr>
      <w:tr>
        <w:trPr>
          <w:trHeight w:val="718" w:hRule="atLeast"/>
          <w:cantSplit w:val="true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 «Амелія»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«Откровение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Олександрівська гімназія Сумської міської ради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Світлана Миколаї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CC"/>
                <w:sz w:val="52"/>
                <w:szCs w:val="52"/>
                <w:lang w:val="uk-UA"/>
              </w:rPr>
            </w:pPr>
            <w:r>
              <w:rPr>
                <w:b/>
                <w:color w:val="0033CC"/>
                <w:sz w:val="52"/>
                <w:szCs w:val="52"/>
                <w:lang w:val="uk-UA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разковий хореографічний колектив “Кольоровий дощ”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юрприз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позашкільний навчальний заклад Тростянецької районної ради «Палац дітей та юнацтва»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ind w:firstLine="11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а Діана Юріївн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  <w:tr>
        <w:trPr>
          <w:trHeight w:val="718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разковий хореографічний колектив </w:t>
            </w:r>
            <w:r>
              <w:rPr>
                <w:sz w:val="28"/>
                <w:szCs w:val="28"/>
                <w:lang w:val="uk-UA"/>
              </w:rPr>
              <w:t>«Юність»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Єгипет»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8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ий міський центр дитячої та юнацької творчості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ненко Ольга Миколаївн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36"/>
                <w:szCs w:val="36"/>
                <w:lang w:val="uk-UA"/>
              </w:rPr>
              <w:t>Участ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6:00Z</dcterms:created>
  <dc:creator>User</dc:creator>
  <dc:description/>
  <dc:language>en-US</dc:language>
  <cp:lastModifiedBy>user</cp:lastModifiedBy>
  <cp:lastPrinted>2013-11-24T09:11:00Z</cp:lastPrinted>
  <dcterms:modified xsi:type="dcterms:W3CDTF">2013-11-25T07:46:00Z</dcterms:modified>
  <cp:revision>2</cp:revision>
  <dc:subject/>
  <dc:title>РОБОЧИЙ ПРОТОКОЛ</dc:title>
</cp:coreProperties>
</file>