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>
          <w:caps/>
          <w:sz w:val="28"/>
          <w:szCs w:val="28"/>
          <w:lang w:val="uk-UA" w:eastAsia="en-US"/>
        </w:rPr>
        <w:t>Затверджено</w:t>
      </w: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ind w:left="10773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каз Міністерства освіти і науки України </w:t>
      </w:r>
    </w:p>
    <w:p>
      <w:pPr>
        <w:pStyle w:val="Normal"/>
        <w:ind w:left="10773" w:hanging="0"/>
        <w:jc w:val="both"/>
        <w:rPr/>
      </w:pPr>
      <w:r>
        <w:rPr>
          <w:sz w:val="28"/>
          <w:szCs w:val="28"/>
          <w:lang w:val="uk-UA" w:eastAsia="en-US"/>
        </w:rPr>
        <w:t xml:space="preserve">17 червня 2013 року  № </w:t>
      </w:r>
      <w:r>
        <w:rPr/>
        <w:t>770</w:t>
      </w:r>
    </w:p>
    <w:tbl>
      <w:tblPr>
        <w:tblW w:w="6475" w:type="dxa"/>
        <w:jc w:val="left"/>
        <w:tblInd w:w="8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</w:tblGrid>
      <w:tr>
        <w:trPr/>
        <w:tc>
          <w:tcPr>
            <w:tcW w:w="64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Форма № 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Інформація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ро віднесення дошкільних, загальноосвітніх та позашкільних навчальних закладів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 ступенями ризику згідно із критеріями </w:t>
      </w:r>
    </w:p>
    <w:p>
      <w:pPr>
        <w:pStyle w:val="Normal"/>
        <w:jc w:val="center"/>
        <w:rPr/>
      </w:pPr>
      <w:r>
        <w:rPr>
          <w:b/>
          <w:bCs/>
          <w:sz w:val="20"/>
          <w:lang w:val="uk-UA"/>
        </w:rPr>
        <w:t>___________________________________________________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0"/>
          <w:lang w:val="uk-UA"/>
        </w:rPr>
        <w:t>(найменування органу управління освітою)</w:t>
      </w:r>
    </w:p>
    <w:p>
      <w:pPr>
        <w:pStyle w:val="Normal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станом на 01.09.20___ року</w:t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02"/>
        <w:gridCol w:w="1157"/>
        <w:gridCol w:w="799"/>
        <w:gridCol w:w="540"/>
        <w:gridCol w:w="1070"/>
        <w:gridCol w:w="851"/>
        <w:gridCol w:w="992"/>
        <w:gridCol w:w="1276"/>
        <w:gridCol w:w="1276"/>
        <w:gridCol w:w="1842"/>
        <w:gridCol w:w="1755"/>
        <w:gridCol w:w="1526"/>
      </w:tblGrid>
      <w:tr>
        <w:trPr>
          <w:trHeight w:val="560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е найменування навчального закладу (скорочене найменування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заснуванн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та по-батькові керівни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власності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 навчального закла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рмін дії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про результати останнього заходу державного контролю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новок щодо ступеню ризику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незначний – 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– С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сокий - В)</w:t>
            </w:r>
          </w:p>
        </w:tc>
      </w:tr>
      <w:tr>
        <w:trPr>
          <w:trHeight w:val="41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нзі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доцтва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державну атестацію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тестація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пектуванн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зазначити орган контролю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/</w:t>
            </w:r>
          </w:p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</w:t>
            </w:r>
          </w:p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ушень (+/-)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15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а освіт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ередня освіт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ашкільна освіт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lang w:val="uk-UA"/>
        </w:rPr>
        <w:t>М.П.                                                                 ________________     ________________________________________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              ( прізвище та ініціали керівника органу управління освітою)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Примітка: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20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199" w:leader="none"/>
        </w:tabs>
        <w:ind w:right="-31" w:hanging="0"/>
        <w:jc w:val="both"/>
        <w:rPr/>
      </w:pPr>
      <w:r>
        <w:rPr>
          <w:bCs/>
          <w:sz w:val="22"/>
          <w:szCs w:val="22"/>
          <w:lang w:val="uk-UA"/>
        </w:rPr>
        <w:t xml:space="preserve">Форму призначено для внесення інформації дошкільних, загальноосвітніх та позашкільних навчальних закладів відповідно до критеріїв, за якими оцінюється ступінь ризику від провадження господарської діяльності з надання освітніх послуг у системі дошкільної, загальної середньої та позашкільної освіти та визначається періодичність здійснення заходів державного нагляду (контролю), затверджених </w:t>
      </w:r>
      <w:r>
        <w:rPr>
          <w:sz w:val="22"/>
          <w:szCs w:val="22"/>
          <w:lang w:val="uk-UA"/>
        </w:rPr>
        <w:t xml:space="preserve">відповідними  постановами Кабінету Міністрів України від 08 жовтня 2012 року № 910 «Про затвердження критеріїв, за якими оцінюється ступінь ризику від провадження господарської діяльності з надання освітніх послуг у системі дошкільної освіти та визначається періодичність здійснення планових </w:t>
      </w:r>
      <w:r>
        <w:rPr>
          <w:bCs/>
          <w:sz w:val="22"/>
          <w:szCs w:val="22"/>
          <w:lang w:val="uk-UA"/>
        </w:rPr>
        <w:t>заходів державного нагляду (контролю)»</w:t>
      </w:r>
      <w:r>
        <w:rPr>
          <w:sz w:val="22"/>
          <w:szCs w:val="22"/>
          <w:lang w:val="uk-UA"/>
        </w:rPr>
        <w:t xml:space="preserve">, від 30березня 2011 року № 311 </w:t>
      </w:r>
      <w:r>
        <w:rPr>
          <w:bCs/>
          <w:sz w:val="22"/>
          <w:szCs w:val="22"/>
          <w:lang w:val="uk-UA"/>
        </w:rPr>
        <w:t>«Про затвердження критеріїв, за якими оцінюється ступінь ризику  від провадження господарської діяльності з надання освітніх послуг у системі загальної середньої і професійно-технічної освіти  та визначається періодичність здійснення заходів державного нагляду (контролю)»</w:t>
      </w:r>
      <w:r>
        <w:rPr>
          <w:sz w:val="22"/>
          <w:szCs w:val="22"/>
          <w:lang w:val="uk-UA"/>
        </w:rPr>
        <w:t xml:space="preserve"> та від 08 жовтня 2012 року № 911 </w:t>
      </w:r>
      <w:r>
        <w:rPr>
          <w:bCs/>
          <w:sz w:val="22"/>
          <w:szCs w:val="22"/>
          <w:lang w:val="uk-UA"/>
        </w:rPr>
        <w:t>«Про затвердження критеріїв, за якими оцінюється ступінь ризику від провадження господарської діяльності з надання освітніх послуг у системі позашкільної освіти та визначається періодичність здійснення планових заходів державного нагляду (контролю)».</w:t>
      </w:r>
    </w:p>
    <w:p>
      <w:pPr>
        <w:pStyle w:val="Normal"/>
        <w:ind w:left="72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>Вимоги  стосовно заповнення Форми № 1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  <w:lang w:val="uk-UA"/>
        </w:rPr>
        <w:t xml:space="preserve">«Інформація про віднесення </w:t>
      </w:r>
      <w:r>
        <w:rPr>
          <w:bCs/>
          <w:sz w:val="28"/>
          <w:lang w:val="uk-UA"/>
        </w:rPr>
        <w:t xml:space="preserve">дошкільних, загальноосвітніх </w:t>
      </w:r>
    </w:p>
    <w:p>
      <w:pPr>
        <w:pStyle w:val="Normal"/>
        <w:ind w:left="72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а позашкільних навчальних закладів</w:t>
      </w:r>
    </w:p>
    <w:p>
      <w:pPr>
        <w:pStyle w:val="Normal"/>
        <w:ind w:left="72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ступенями ризику згідно із критеріями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100"/>
        <w:ind w:left="72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Номер за порядком» вказується порядковий номер запису. При внесенні записів ведеться наскрізна нумераці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Повне найменування навчального закладу (скорочене найменування)» вказується повне найменування навчального закладу відповідно до установчих документів та його скорочене найменуванн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Дата заснування» вказується дата створення (початку провадження освітньої діяльності) навчального заклад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Прізвище, ім’я та по-батькові керівника» зазначається прізвище, ім’я та по батькові керівника або призначеного в установленому порядку виконуючого обов’язки керівника навчального заклад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Форма власності» вказується форма власності навчального закладу відповідно до статуту навчального закладу: державна – Д, комунальна – К або приватна (колективна) – П. Для навчального закладу державної та комунальної форми власності зазначається орган управління (місцевий орган виконавчої влади або орган місцевого самоврядування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Місцезнаходження навчального закладу» зазначається повна юридична адреса навчального закладу (місто, вулиця, індекс), службові телефони, електронна адреса та адреса веб-сайту (за наявності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колонці «Термін дії ліцензії» вказується дата </w:t>
      </w:r>
      <w:r>
        <w:rPr>
          <w:rFonts w:cs="Times New Roman" w:ascii="Times New Roman" w:hAnsi="Times New Roman"/>
          <w:sz w:val="28"/>
          <w:szCs w:val="28"/>
          <w:lang w:val="uk-UA"/>
        </w:rPr>
        <w:t>завершення дії наявної ліцензії (для приватних суб’єктів господарювання) (наприклад до 01.07.2015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колонці «Термін дії свідоцтва про державну атестацію» </w:t>
      </w:r>
      <w:r>
        <w:rPr>
          <w:rFonts w:cs="Times New Roman" w:ascii="Times New Roman" w:hAnsi="Times New Roman"/>
          <w:sz w:val="28"/>
          <w:szCs w:val="28"/>
          <w:lang w:val="uk-UA"/>
        </w:rPr>
        <w:t>вказується дата завершення дії свідоцтва про державну атестацію навчального закладу (наприклад до 01.01.2015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Дата проведення атестації» вказується дата проведеної державної атестації навчального закладу (наприклад 01.02.2000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Результат атестації»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зується результат останньої проведеної державної атестації навчального закладу: атестований з відзнакою, атестований, атестований умовно, не атестований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лонці «Дата проведення інспектування (зазначити орган контролю)» вказуються дати інспектування навчального закладу за останні 3 роки діяльності із зазначенням контролюючих органів у сфері освіти, що здійснювали інспектуванн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колонці «Відсутність/наявність порушень (+ /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» у разі відсутності за результатами  перевірок порушень чинного законодавства або вимог нормативно -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структивних документів, що регламентують діяльність навчального закладу, необхідно ставити позначку (+). У разі їх  виявлення ставиться (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колонці «Висновок щодо ступеню ризику навчального закладу (незначний, середній, високий)» на основі даних, внесених до таблиці та з урахуванням вимог критеріїв, за якими оцінюється ступінь ризику від провадження господарської діяльності з надання освітніх послуг у систем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истемі дошкільної, загальної середньої та позашкільно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освіти та визначається періодичність здійснення заходів державного нагляду (контролю), затверджен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ановою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бінету Міністрів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8 жовтня 2012 року № 910 «Про затвердження критеріїв, за якими оцінюється ступінь ризику від провадження господарської діяльності з надання освітніх послуг у системі дошкільної освіти та визначається періодичність здійснення планових заходів державного нагляду (контролю)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ановою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бінету Міністрів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 березня 2011 року        № 311 «Про затвердження критеріїв, за якими оцінюється ступінь ризику від провадження господарської діяльності з надання освітніх послуг у системі загальної середньої та професійно-технічної освіти та визначається періодичність здійснення планових заходів державного нагляду (контролю)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ановою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бінету Міністрів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8 жовтня 2012 року № 911 «Про затвердження критеріїв, за якими оцінюється ступінь ризику від провадження господарської діяльності з надання освітніх послуг у системі позашкільної освіти та визначається періодичність здійснення планових заходів державного нагляду (контролю)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хідно визначити ступінь ризику навчального закладу та вказати його у таблиці (незначний – Н, середній – С, високий – В)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Директор </w:t>
      </w:r>
      <w:r>
        <w:rPr>
          <w:sz w:val="28"/>
          <w:szCs w:val="28"/>
          <w:lang w:val="uk-UA"/>
        </w:rPr>
        <w:t>департаменту загальної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середньої та дошкільної освіти</w:t>
        <w:tab/>
        <w:tab/>
        <w:tab/>
        <w:tab/>
        <w:tab/>
        <w:t xml:space="preserve">              О. В. Єресько</w:t>
      </w:r>
    </w:p>
    <w:sectPr>
      <w:headerReference w:type="default" r:id="rId4"/>
      <w:type w:val="nextPage"/>
      <w:pgSz w:w="11906" w:h="16838"/>
      <w:pgMar w:left="357" w:right="851" w:gutter="0" w:header="709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2:00Z</dcterms:created>
  <dc:creator>User</dc:creator>
  <dc:description/>
  <cp:keywords/>
  <dc:language>en-US</dc:language>
  <cp:lastModifiedBy>COMP</cp:lastModifiedBy>
  <cp:lastPrinted>2013-07-24T11:52:00Z</cp:lastPrinted>
  <dcterms:modified xsi:type="dcterms:W3CDTF">2014-02-11T13:52:00Z</dcterms:modified>
  <cp:revision>2</cp:revision>
  <dc:subject/>
  <dc:title>Дані </dc:title>
</cp:coreProperties>
</file>