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238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5"/>
        <w:gridCol w:w="3513"/>
        <w:gridCol w:w="306"/>
        <w:gridCol w:w="65"/>
        <w:gridCol w:w="36"/>
        <w:gridCol w:w="42"/>
        <w:gridCol w:w="10"/>
        <w:gridCol w:w="53"/>
        <w:gridCol w:w="423"/>
        <w:gridCol w:w="34"/>
        <w:gridCol w:w="31"/>
        <w:gridCol w:w="25"/>
        <w:gridCol w:w="55"/>
        <w:gridCol w:w="88"/>
        <w:gridCol w:w="53"/>
        <w:gridCol w:w="3513"/>
        <w:gridCol w:w="58"/>
        <w:gridCol w:w="23"/>
        <w:gridCol w:w="57"/>
        <w:gridCol w:w="27"/>
        <w:gridCol w:w="30"/>
        <w:gridCol w:w="1942"/>
        <w:gridCol w:w="162"/>
        <w:gridCol w:w="79"/>
        <w:gridCol w:w="23"/>
        <w:gridCol w:w="113"/>
        <w:gridCol w:w="21"/>
        <w:gridCol w:w="542"/>
        <w:gridCol w:w="43"/>
        <w:gridCol w:w="91"/>
        <w:gridCol w:w="28"/>
        <w:gridCol w:w="11"/>
        <w:gridCol w:w="236"/>
        <w:gridCol w:w="20"/>
        <w:gridCol w:w="557"/>
        <w:gridCol w:w="69"/>
        <w:gridCol w:w="22"/>
        <w:gridCol w:w="203"/>
        <w:gridCol w:w="28"/>
        <w:gridCol w:w="597"/>
        <w:gridCol w:w="22"/>
        <w:gridCol w:w="36"/>
        <w:gridCol w:w="171"/>
        <w:gridCol w:w="541"/>
        <w:gridCol w:w="45"/>
        <w:gridCol w:w="10"/>
        <w:gridCol w:w="33"/>
        <w:gridCol w:w="15"/>
        <w:gridCol w:w="218"/>
        <w:gridCol w:w="567"/>
        <w:gridCol w:w="130"/>
        <w:gridCol w:w="23"/>
        <w:gridCol w:w="827"/>
        <w:gridCol w:w="850"/>
        <w:gridCol w:w="850"/>
        <w:gridCol w:w="850"/>
        <w:gridCol w:w="850"/>
        <w:gridCol w:w="850"/>
        <w:gridCol w:w="850"/>
        <w:gridCol w:w="850"/>
      </w:tblGrid>
      <w:tr>
        <w:trPr>
          <w:trHeight w:val="290" w:hRule="atLeast"/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398" w:leader="none"/>
              </w:tabs>
              <w:rPr>
                <w:b/>
                <w:b/>
                <w:bCs/>
                <w:i w:val="false"/>
                <w:i w:val="false"/>
                <w:lang w:val="uk-UA"/>
              </w:rPr>
            </w:pPr>
            <w:r>
              <w:rPr>
                <w:b/>
                <w:bCs/>
                <w:i w:val="false"/>
              </w:rPr>
              <w:t xml:space="preserve">Протокол </w:t>
            </w:r>
          </w:p>
          <w:p>
            <w:pPr>
              <w:pStyle w:val="Heading4"/>
              <w:rPr/>
            </w:pPr>
            <w:r>
              <w:rPr>
                <w:b/>
                <w:bCs/>
                <w:i w:val="false"/>
                <w:lang w:val="uk-UA"/>
              </w:rPr>
              <w:t>проведення ІІ етапу Всеукраїнського конкурсу-захисту науково-дослідницьких</w:t>
            </w:r>
          </w:p>
          <w:p>
            <w:pPr>
              <w:pStyle w:val="Heading4"/>
              <w:rPr>
                <w:b/>
                <w:b/>
                <w:bCs/>
                <w:i w:val="false"/>
                <w:i w:val="false"/>
              </w:rPr>
            </w:pPr>
            <w:r>
              <w:rPr>
                <w:b/>
                <w:bCs/>
                <w:i w:val="false"/>
                <w:lang w:val="uk-UA"/>
              </w:rPr>
              <w:t>робіт учнів-членів Сумського територіального відділення</w:t>
            </w:r>
            <w:r>
              <w:rPr>
                <w:b/>
                <w:bCs/>
                <w:i w:val="false"/>
              </w:rPr>
              <w:t xml:space="preserve"> МАН </w:t>
            </w:r>
            <w:r>
              <w:rPr>
                <w:b/>
                <w:bCs/>
                <w:i w:val="false"/>
                <w:lang w:val="uk-UA"/>
              </w:rPr>
              <w:t>України</w:t>
            </w:r>
          </w:p>
          <w:p>
            <w:pPr>
              <w:pStyle w:val="Heading4"/>
              <w:jc w:val="right"/>
              <w:rPr>
                <w:b/>
                <w:b/>
                <w:bCs/>
                <w:i w:val="false"/>
                <w:i w:val="false"/>
                <w:sz w:val="24"/>
              </w:rPr>
            </w:pPr>
            <w:r>
              <w:rPr>
                <w:b/>
                <w:bCs/>
                <w:i w:val="false"/>
                <w:sz w:val="24"/>
              </w:rPr>
            </w:r>
          </w:p>
          <w:p>
            <w:pPr>
              <w:pStyle w:val="Heading6"/>
              <w:jc w:val="right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 xml:space="preserve">11-13 </w:t>
            </w:r>
            <w:r>
              <w:rPr>
                <w:rFonts w:cs="Times New Roman" w:ascii="Times New Roman" w:hAnsi="Times New Roman"/>
                <w:i w:val="false"/>
                <w:lang w:eastAsia="ru-RU"/>
              </w:rPr>
              <w:t>лютого 201</w:t>
            </w:r>
            <w:r>
              <w:rPr>
                <w:rFonts w:cs="Times New Roman" w:ascii="Times New Roman" w:hAnsi="Times New Roman"/>
                <w:i w:val="false"/>
                <w:lang w:val="en-US" w:eastAsia="ru-RU"/>
              </w:rPr>
              <w:t>4</w:t>
            </w:r>
            <w:r>
              <w:rPr>
                <w:rFonts w:cs="Times New Roman" w:ascii="Times New Roman" w:hAnsi="Times New Roman"/>
                <w:i w:val="false"/>
                <w:lang w:eastAsia="ru-RU"/>
              </w:rPr>
              <w:t xml:space="preserve"> року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/>
                <w:i w:val="false"/>
                <w:lang w:eastAsia="ru-RU"/>
              </w:rPr>
            </w:r>
          </w:p>
        </w:tc>
      </w:tr>
      <w:tr>
        <w:trPr>
          <w:trHeight w:val="1002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eastAsia="ru-RU"/>
              </w:rPr>
              <w:t>№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eastAsia="ru-RU"/>
              </w:rPr>
              <w:t>пп</w:t>
            </w:r>
          </w:p>
        </w:tc>
        <w:tc>
          <w:tcPr>
            <w:tcW w:w="3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eastAsia="ru-RU"/>
              </w:rPr>
              <w:t>Прізвище, ім’я, по батькові</w:t>
            </w:r>
          </w:p>
        </w:tc>
        <w:tc>
          <w:tcPr>
            <w:tcW w:w="9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eastAsia="ru-RU"/>
              </w:rPr>
              <w:t>Клас</w:t>
            </w:r>
          </w:p>
        </w:tc>
        <w:tc>
          <w:tcPr>
            <w:tcW w:w="38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eastAsia="ru-RU"/>
              </w:rPr>
              <w:t>Школа</w:t>
            </w:r>
          </w:p>
        </w:tc>
        <w:tc>
          <w:tcPr>
            <w:tcW w:w="207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  <w:lang w:eastAsia="ru-RU"/>
              </w:rPr>
              <w:t>Місто, район</w:t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190" w:right="-191" w:hanging="0"/>
              <w:rPr/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  <w:lang w:eastAsia="ru-RU"/>
              </w:rPr>
              <w:t>Заочне оцінюван-</w:t>
            </w:r>
          </w:p>
          <w:p>
            <w:pPr>
              <w:pStyle w:val="Heading6"/>
              <w:ind w:left="-190" w:right="-191" w:hanging="0"/>
              <w:rPr/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  <w:lang w:eastAsia="ru-RU"/>
              </w:rPr>
              <w:t>нян /д</w:t>
            </w:r>
          </w:p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  <w:lang w:eastAsia="ru-RU"/>
              </w:rPr>
              <w:t>роботи</w:t>
            </w:r>
          </w:p>
        </w:tc>
        <w:tc>
          <w:tcPr>
            <w:tcW w:w="98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  <w:lang w:eastAsia="ru-RU"/>
              </w:rPr>
              <w:t>Контр.</w:t>
            </w:r>
          </w:p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  <w:lang w:eastAsia="ru-RU"/>
              </w:rPr>
              <w:t>робота</w:t>
            </w:r>
          </w:p>
        </w:tc>
        <w:tc>
          <w:tcPr>
            <w:tcW w:w="9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  <w:lang w:eastAsia="ru-RU"/>
              </w:rPr>
              <w:t>Захист</w:t>
            </w:r>
          </w:p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  <w:lang w:eastAsia="ru-RU"/>
              </w:rPr>
              <w:t>н /д</w:t>
            </w:r>
          </w:p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  <w:lang w:eastAsia="ru-RU"/>
              </w:rPr>
              <w:t>роботи</w:t>
            </w:r>
          </w:p>
        </w:tc>
        <w:tc>
          <w:tcPr>
            <w:tcW w:w="82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155" w:right="-81" w:hanging="0"/>
              <w:rPr/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  <w:lang w:eastAsia="ru-RU"/>
              </w:rPr>
              <w:t>Загальна кількість</w:t>
            </w:r>
          </w:p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  <w:lang w:eastAsia="ru-RU"/>
              </w:rPr>
              <w:t>балів</w:t>
            </w:r>
          </w:p>
        </w:tc>
        <w:tc>
          <w:tcPr>
            <w:tcW w:w="9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200" w:right="-75" w:hanging="0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lang w:eastAsia="ru-RU"/>
              </w:rPr>
              <w:t>Місце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lang w:eastAsia="ru-RU"/>
              </w:rPr>
            </w:pPr>
            <w:r>
              <w:rPr>
                <w:rFonts w:cs="Times New Roman"/>
                <w:i w:val="false"/>
                <w:lang w:eastAsia="ru-RU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color w:val="FF0000"/>
                <w:sz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eastAsia="ru-RU"/>
              </w:rPr>
              <w:t>Відділення математики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lang w:eastAsia="ru-RU"/>
              </w:rPr>
            </w:pPr>
            <w:r>
              <w:rPr>
                <w:rFonts w:cs="Times New Roman"/>
                <w:color w:val="FF0000"/>
                <w:sz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математики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right="-16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раменко Яна Вікторі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СШ І-ІІІ ст.№1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пільський р-н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,5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right="-16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гтяр Олена Вікторі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7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6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right="-16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кшайкина Марія Миколаї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ШНВК: СШ І-ІІ ст. - ліцей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8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right="-16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сторнова Світлана Олександрі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CC</w:t>
            </w:r>
            <w:r>
              <w:rPr>
                <w:sz w:val="24"/>
                <w:lang w:val="uk-UA"/>
              </w:rPr>
              <w:t>Ш І-ІІІ ст.№10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5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right="-16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олевецький Денис Юрі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9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3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5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right="-16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товченко Владислав Микола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ЗОШ І-І-ІІІ ст.№2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пільський р-н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0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1,5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right="-16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рдань Валентин Роман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ЗОШ І-ІІІ ст. №5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Лебедин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9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right="-16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сковець Наталія Сергії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СЗШ І-ІІІ ст.№2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3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2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right="-16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аров Максим Андрі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6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0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right="-16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0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ксенко Ольга Миколаї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ОШ І-ІІІ ст.№10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. </w:t>
            </w:r>
            <w:r>
              <w:rPr>
                <w:sz w:val="22"/>
                <w:lang w:val="uk-UA"/>
              </w:rPr>
              <w:t>Конотоп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3</w:t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,3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right="-16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адча Катерина Ігорі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ШНВК: СШ І-ІІ ст. - ліцей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3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0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right="-16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хонова Анастасія Святославі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4</w:t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6,4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right="-16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сик Роман Володимир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ШСШ І-ІІІ ст. №1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6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5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right="-16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4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мут Анастасія Сергії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І-ІІІ ст. №17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4</w:t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8,4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right="-16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5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ляхетський Андрій Андрі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№17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7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05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21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математичного моделювання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ілоус Дмитро Олександрович 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№10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8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5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7,3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йко Кирил В’ячеславович 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2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9,2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вцев Анатолій Олександр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5,6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6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сьпан Анастасія Борисі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6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6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воженов Володимир Олег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ШНВК: СШ І-ІІ ст. - ліцей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6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6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маненко Тимофій Андрі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7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6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,6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ловйов Сергій Сергі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6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5,6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прикладної математики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раменко Ольга Сергії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СЗОШ І-ІІІ ст.№1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1,5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рщ Марія Вікторі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ОШ І-ІІІ ст.№11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1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7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нисенко Анастасія Петрі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9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5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9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09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доляка Сергій Андрі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7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1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7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0,1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color w:val="FF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eastAsia="ru-RU"/>
              </w:rPr>
              <w:t>Відділення економіки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FF0000"/>
                <w:szCs w:val="24"/>
                <w:lang w:eastAsia="ru-RU"/>
              </w:rPr>
            </w:pPr>
            <w:r>
              <w:rPr>
                <w:rFonts w:cs="Times New Roman"/>
                <w:i w:val="false"/>
                <w:color w:val="FF0000"/>
                <w:szCs w:val="24"/>
                <w:lang w:eastAsia="ru-RU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мікроекономіки та макроекономіки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бченко Іван Євген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ксандрівська гімназія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4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7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1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гачек Єлизавета Миколаї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5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,2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8,7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</w:rPr>
              <w:t>Бугакова Олександра Сергії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right="-1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СШ І-ІІ ст.-ліцей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8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7,5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7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рона Наталія Віталії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right="-1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СШ І-ІІ ст.-ліцей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2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8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6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8,2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няк Катерина Юрії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ШЗОШІ-ІІІ ст. №7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4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4,25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5,65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а Олександр Олександр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right="-1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СШ І-ІІ ст.-ліцей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8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5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2,8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right="-11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ртиненко Андрій Олександр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right="-1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7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 .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6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йсієнко Надія Валерії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right="-1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бов’язівського НВК «СШ І-ІІІ ст. - ДНЗ»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отопський р-н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3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2,25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7,55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билиця Юлія Анатолії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right="-1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СШ І-ІІ ст.-ліцей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6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8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,25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6,85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0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вкова Марія Андрії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ССШ І-ІІІ ст. №17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1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8,1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ломаха Анастасія Олегі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7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 .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7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1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,45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15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лай Анна Олександрі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right="-1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СШ І-ІІ ст.-ліцей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1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2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6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0,1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сько Катерина Євгені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ССШ І-ІІІ ст. №7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9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5,9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szCs w:val="24"/>
                <w:lang w:eastAsia="ru-RU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фінансів, грошового обігу і кредиту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бко Дмитро Сергі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 №12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1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8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6,1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гонник Марина Вікторі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І-ІІІ ст. №17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6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1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7,6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ирилюк Анна Ігорі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right="-1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СШ І-ІІ ст.-ліцей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1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8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1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вшар Антоній Ігор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отопська ЗОШ І-ІІІ ст. №7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4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,4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янова Єлизавета Вячеславі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СШ І-ІІІ ст. №10 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17</w:t>
            </w:r>
            <w:r>
              <w:rPr>
                <w:sz w:val="24"/>
              </w:rPr>
              <w:t>,2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5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6,2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Ющенко Максим Олегович 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№12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9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9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2,9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Секція економічної теорії та історії економічної думки 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перік Олександр Андрі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отопська СШ І-ІІІ ст. №3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7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2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7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6,7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eastAsia="ru-RU"/>
              </w:rPr>
              <w:t>Відділення фізики і астрономії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color w:val="FF0000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експериментальної фізики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наутов Олексій Ігор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СШ І-ІІІ ст. №2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Тростянець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1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8,1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ященко Олексій Володимир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№12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5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3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8,5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тренко Роман Віталі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29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1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5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ентьєв Олександр Андрі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СЗОШ І-ІІІ ст. №1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9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0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рнаш Катерина Едуарді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ЗОШ  І-ІІІ ст. №9 - ДНЗ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4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7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9,1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теоретичної фізики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сковець Наталія Сергії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СЗОШ І-ІІІ ст. №2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0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9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колота Сергій Віктор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ЗОШ І-ІІІ ст. №7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8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3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8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болєва Маргарита Івані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№9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5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5,5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есенко Олександр Ігор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7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4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9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4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щенко Тетяна Олександрі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КЗОШ І-ІІІ ст. №10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2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8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8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 w:eastAsia="ru-RU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eastAsia="ru-RU"/>
              </w:rPr>
              <w:t>Відділення технічних наук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color w:val="FF0000"/>
                <w:szCs w:val="24"/>
                <w:lang w:eastAsia="ru-RU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екологічно безпечних  технологій та ресурсозбереження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лкуневич Владислав Олександр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7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9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8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науково-технічної творчості та винахідництва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right="-29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єлан Михайло Сергі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7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6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1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7,5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6,1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електроніки та приладобудування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раган Костянтин Михайл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СШ І-ІІІ ст. №1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2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9,2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ісар Максим Володимир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7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9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1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9,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9,4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технологічні процеси та перспективні технології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right="-110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моленко Станіслав В’ячеслав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№10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6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5,6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сєдка Катерина Сергії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№10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5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7,5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3852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ція авіа - та ракетобудування, машинобудування та робототехніки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right="-29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ко Олексій Микола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СШ І-ІІ ст.-ліцей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9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0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5,9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0,8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Секція матеріалознавства 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льїн Станіслав Сергі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№10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7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8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5,7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ебенюк Богдан Юрі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 №29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6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9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8,6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аров Максим Андрі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№10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7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6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,3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lang w:eastAsia="ru-RU"/>
              </w:rPr>
              <w:t>Відділення комп’ютерних наук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Cs w:val="24"/>
                <w:lang w:eastAsia="ru-RU"/>
              </w:rPr>
            </w:pPr>
            <w:r>
              <w:rPr>
                <w:rFonts w:cs="Times New Roman"/>
                <w:color w:val="FF0000"/>
                <w:szCs w:val="24"/>
                <w:lang w:eastAsia="ru-RU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технологія програмування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ницький Олексій Андрі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СЗШ І-ІІІ ст. №1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1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2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7,1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йко Кирил В’ячеслав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4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39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4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сковець Наталія Сергіївна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СЗШ І-ІІІ ст. №2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3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4,5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мультимедійних систем, навчальних та ігрових програм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рба Сергій Сергі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СШ І-ІІІ ст. №10 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4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4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сильєв Богдан В’ячеслав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ОШ І-ІІІ ст.№10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1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4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6,1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суєв Михайло Сергі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ОШ І-ІІІ ст.№1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Путивль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1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3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8,1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уцький Дмитро Олексі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СШ І-ІІІ ст. №1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3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5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0,3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лдошин Роман Дмитр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ЗОШ І-ІІІ ст. №11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6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ьоменко Денис Микола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7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9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6</w:t>
            </w:r>
          </w:p>
        </w:tc>
        <w:tc>
          <w:tcPr>
            <w:tcW w:w="7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1,9</w:t>
            </w:r>
          </w:p>
        </w:tc>
        <w:tc>
          <w:tcPr>
            <w:tcW w:w="10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ція Інтернет технологій та WEB дизайну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влюк Станіслав Сергі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ЗОШ І-ІІІ ст. №10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7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0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ов Нікіта Віктор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СШ І-ІІ ст.-ліцей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8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6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3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5,8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ція інформаційних систем, баз даних та систем штучного інтелекту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олевецький Денис Юрійович</w:t>
            </w:r>
          </w:p>
        </w:tc>
        <w:tc>
          <w:tcPr>
            <w:tcW w:w="66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6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29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rPr/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3</w:t>
            </w:r>
          </w:p>
        </w:tc>
        <w:tc>
          <w:tcPr>
            <w:tcW w:w="101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3</w:t>
            </w:r>
          </w:p>
        </w:tc>
        <w:tc>
          <w:tcPr>
            <w:tcW w:w="9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3</w:t>
            </w:r>
          </w:p>
        </w:tc>
        <w:tc>
          <w:tcPr>
            <w:tcW w:w="75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3,3</w:t>
            </w:r>
          </w:p>
        </w:tc>
        <w:tc>
          <w:tcPr>
            <w:tcW w:w="9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val="ru-RU"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val="ru-RU" w:eastAsia="ru-RU"/>
              </w:rPr>
            </w:r>
          </w:p>
          <w:p>
            <w:pPr>
              <w:pStyle w:val="Heading6"/>
              <w:tabs>
                <w:tab w:val="clear" w:pos="708"/>
                <w:tab w:val="left" w:pos="15060" w:leader="none"/>
              </w:tabs>
              <w:rPr>
                <w:rFonts w:ascii="Times New Roman" w:hAnsi="Times New Roman" w:cs="Times New Roman"/>
                <w:i w:val="false"/>
                <w:i w:val="false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Відділення екології та аграрних наук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/>
                <w:i w:val="false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Секція екології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акумов Богдан Романович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7</w:t>
            </w:r>
            <w:r>
              <w:rPr>
                <w:sz w:val="24"/>
                <w:lang w:val="uk-UA"/>
              </w:rPr>
              <w:t>,2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0,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3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1,1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терайло Олена Микола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еччинська ЗОШ І-ІІІ ст.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тирський р-н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3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4,3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унова Марія Вікто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ЗОШ -інтернат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Глухів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7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1,7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uk-UA"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дієнко Тетяна Володими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СЗОШ І-ІІІ ст. № 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4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2,4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uk-UA"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val="uk-UA"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ind w:right="-10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ечка Юлія Олександ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СЗОШ І-ІІІ ст. № 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7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1,7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ind w:right="-10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имайло Інна Микола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жиріцька ЗОШ  І-ІІІ ст.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бединський р-н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4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9,4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ind w:right="-10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имайло Людмила Володими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жиріцька ЗОШ  І-ІІІ ст.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бединський р-н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firstLine="1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4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4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ind w:right="-10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уковська Маргарита Серг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ЗОШ І-ІІІ ст. № 9 - ДНЗ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4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7,8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ind w:right="-10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урська Аліна Вікто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1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7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ind w:right="-10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ьченко Наталія Серг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ЗОШ І-ІІІ ст. № 6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Глухів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3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2,3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ind w:right="-10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пошук Богдан Іванович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ЗОШ І-ІІІ ст. № 5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7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4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6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8,4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ind w:right="-10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убур Вікторія Серг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9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4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3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9,4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34" w:leader="none"/>
              </w:tabs>
              <w:ind w:right="-10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кера Михайло Олександрович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 СШ І-ІІ ст. - ліцей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9,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6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4,2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ru-RU"/>
              </w:rPr>
              <w:t>Секція охорона довкілля та раціональне природокористування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менко Володимир Сергійович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ЗОШ І-ІІІ ст. № 5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9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6,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9,1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нько Наталія Серг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29" w:right="-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ОШ І-ІІІ ст. № 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4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4,4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лісознавства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бович Дар’я Серг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</w:tabs>
              <w:ind w:right="-9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4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3,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,1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7,7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пильченко Дарина Олег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ЗОШ І-ІІІ ст. № 8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  <w:tab w:val="left" w:pos="735" w:leader="none"/>
              </w:tabs>
              <w:ind w:right="-9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4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4,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7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2,1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котило Тетяна Олег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тирська гімназія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51" w:leader="none"/>
                <w:tab w:val="left" w:pos="593" w:leader="none"/>
              </w:tabs>
              <w:ind w:right="-9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1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5,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6,2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3,1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uk-UA"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val="uk-UA"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iCs/>
                <w:szCs w:val="24"/>
                <w:lang w:eastAsia="ru-RU"/>
              </w:rPr>
              <w:t>Секція агрономії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uk-UA"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val="uk-UA"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ісаренко Олена Олександ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 № 9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9,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2,7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8,4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гуляй Юлія Іго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8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6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5,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9,67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8,67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ушко Катерина Олександ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ЗОШ І-ІІІ ст. № 5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4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4,7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2,1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кудіна Ксенія Іго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111" w:leader="none"/>
              </w:tabs>
              <w:ind w:right="-142" w:hanging="0"/>
              <w:rPr/>
            </w:pPr>
            <w:r>
              <w:rPr>
                <w:sz w:val="24"/>
                <w:lang w:val="uk-UA"/>
              </w:rPr>
              <w:t>ШНВК: СШ І-ІІ ст. - ліцей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,1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6,1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Відділення хімії та біології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загальної біології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Кравцова Дарина Вітал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СШ І-ІІ ст. - ліцей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6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7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0,6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Литвинова Юлія Серг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-Б. ЗОШ І-ІІІ ст. № 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.-Буд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9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Лінькова Альбіна Олександ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груватська ЗОШ І-ІІІ ст.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тирський р-н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7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4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8,2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Малєганова Анастасія Андр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7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2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,2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0,4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сико Наталія Андр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СШ І-ІІ ст. - ліцей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2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2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2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Овчаренко Аліна Олександ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ЗОШ І-ІІІ ст. № 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2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2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8,2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Сенькова Катерина Серг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-Б. ЗОШ І-ІІІ ст. № 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.-Буд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1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6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2,1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Сільванюк Світлана Володими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ЗОШ І-ІІІ ст. № 3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7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2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3,7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9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Солонець Ірина Серг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ЗОШ І-ІІІ ст. № 6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Лебедин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5,4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4,4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b w:val="false"/>
                <w:b w:val="false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зоології, ботаніки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lang w:eastAsia="ru-RU"/>
              </w:rPr>
            </w:pPr>
            <w:r>
              <w:rPr>
                <w:b w:val="false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Головіна Маргарита Микола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ОШ І-ІІІ ст. № 2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Путивль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6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1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9,1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Друзь Юлія Вітал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груватська ЗОШ І-ІІІ ст.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тирський р-н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1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5,7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1,8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Кірієнко Дарина Андр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8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2,8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аталич Ярослав Сергійович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 № 3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1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6,1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астов Іван Олександрович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ЗОШ І-ІІІ ст. № 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Путивль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1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5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9,6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Сенченко Анна Валер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СШ І-ІІ ст. - ліцей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4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,7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9,1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Храмойкіна Дарія Серг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груватська ЗОШ І-ІІІ ст.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тирський р-н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5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9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2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8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Яркова Анна Андр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92" w:right="-155" w:hanging="0"/>
              <w:rPr/>
            </w:pPr>
            <w:r>
              <w:rPr>
                <w:spacing w:val="-20"/>
                <w:sz w:val="24"/>
                <w:lang w:val="uk-UA"/>
              </w:rPr>
              <w:t>Гринівський</w:t>
            </w:r>
            <w:r>
              <w:rPr>
                <w:sz w:val="24"/>
                <w:lang w:val="uk-UA"/>
              </w:rPr>
              <w:t xml:space="preserve"> НВК: ЗОШ І-ІІІ ст., ДНЗ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дригалівський р-н</w:t>
            </w:r>
          </w:p>
        </w:tc>
        <w:tc>
          <w:tcPr>
            <w:tcW w:w="86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89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6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3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медицини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27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Галета Євгеній Олегович</w:t>
            </w:r>
          </w:p>
        </w:tc>
        <w:tc>
          <w:tcPr>
            <w:tcW w:w="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9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left="-8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,5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7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27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Кветницька Поліна Ігорівна</w:t>
            </w:r>
          </w:p>
        </w:tc>
        <w:tc>
          <w:tcPr>
            <w:tcW w:w="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 ст. - ліцей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left="-8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94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3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4,94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7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27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Судейко Валерія Ігорівна</w:t>
            </w:r>
          </w:p>
        </w:tc>
        <w:tc>
          <w:tcPr>
            <w:tcW w:w="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left="-8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6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5,7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3,26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7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27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Трофимець Валерія Андріївна</w:t>
            </w:r>
          </w:p>
        </w:tc>
        <w:tc>
          <w:tcPr>
            <w:tcW w:w="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СШ І-ІІІ ст. № 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left="-8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55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,5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5,05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7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біології людини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 xml:space="preserve">Лобода Галина Миколаївна </w:t>
            </w:r>
          </w:p>
        </w:tc>
        <w:tc>
          <w:tcPr>
            <w:tcW w:w="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ромлянський НВК: ЗОШ І-ІІІ ст. - ДНЗ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left="1" w:right="-24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стянецький р-н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left="-88" w:right="-11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3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1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36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65,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</w:r>
          </w:p>
        </w:tc>
        <w:tc>
          <w:tcPr>
            <w:tcW w:w="67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Новик Андрій Анатолійович</w:t>
            </w:r>
          </w:p>
        </w:tc>
        <w:tc>
          <w:tcPr>
            <w:tcW w:w="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СШ І-ІІІ ст. № 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left="1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left="-88" w:right="-11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15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33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65,15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</w:r>
          </w:p>
        </w:tc>
        <w:tc>
          <w:tcPr>
            <w:tcW w:w="67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Сидоренко Дмитро Миколайович</w:t>
            </w:r>
          </w:p>
        </w:tc>
        <w:tc>
          <w:tcPr>
            <w:tcW w:w="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7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left="1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left="-88" w:right="-110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75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5,3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8,05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7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валеології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Гавенко Алла Павлівна</w:t>
            </w:r>
          </w:p>
        </w:tc>
        <w:tc>
          <w:tcPr>
            <w:tcW w:w="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нопільський р-н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9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1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44,4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77,3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7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Закусило Дарина Романівна</w:t>
            </w:r>
          </w:p>
        </w:tc>
        <w:tc>
          <w:tcPr>
            <w:tcW w:w="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6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2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33,4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62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</w:r>
          </w:p>
        </w:tc>
        <w:tc>
          <w:tcPr>
            <w:tcW w:w="67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Плющик Олена Миколаївна</w:t>
            </w:r>
          </w:p>
        </w:tc>
        <w:tc>
          <w:tcPr>
            <w:tcW w:w="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СШ І-ІІ ст. - ліцей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1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47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81,5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7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ичинда Олександр Іванович</w:t>
            </w:r>
          </w:p>
        </w:tc>
        <w:tc>
          <w:tcPr>
            <w:tcW w:w="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ухрянська ЗОШ І-ІІІ ст.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тирський р-н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2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1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36,5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62,7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</w:r>
          </w:p>
        </w:tc>
        <w:tc>
          <w:tcPr>
            <w:tcW w:w="67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Харченко Тимофій Віталійович</w:t>
            </w:r>
          </w:p>
        </w:tc>
        <w:tc>
          <w:tcPr>
            <w:tcW w:w="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1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3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37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78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7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7" w:hanging="0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Чикомасова Тетяна Володимирівна</w:t>
            </w:r>
          </w:p>
        </w:tc>
        <w:tc>
          <w:tcPr>
            <w:tcW w:w="71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ЗОШ І-ІІІ ст. № 6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Глухів</w:t>
            </w:r>
          </w:p>
        </w:tc>
        <w:tc>
          <w:tcPr>
            <w:tcW w:w="83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91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35</w:t>
            </w:r>
          </w:p>
        </w:tc>
        <w:tc>
          <w:tcPr>
            <w:tcW w:w="85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71,7</w:t>
            </w:r>
          </w:p>
        </w:tc>
        <w:tc>
          <w:tcPr>
            <w:tcW w:w="93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</w:r>
          </w:p>
        </w:tc>
        <w:tc>
          <w:tcPr>
            <w:tcW w:w="6777" w:type="dxa"/>
            <w:gridSpan w:val="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хімії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тенко Анастасія Андр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4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33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50,4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Воротнікова Анастасія Леонід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СЗОШ І-ІІІ ст. № 2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7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30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42,7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Іванов Сергій Сергійович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Уланівський НВК: ЗОШ І-ІІІ ст. ДНЗ «Джерельце» 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Глухів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3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9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2,3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Ляшенко Аліна Вікто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СШ І-ІІІ ст. № 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8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40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56,8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Лучко Станіслав Ігорович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 № 3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42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7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Петрик Едуард Албертович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ЗОШ І-ІІІ ст. № 5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1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39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50,6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оманова Дарія Андр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2</w:t>
            </w:r>
          </w:p>
        </w:tc>
        <w:tc>
          <w:tcPr>
            <w:tcW w:w="88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3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5,2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психології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Білевська Діана Арту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ОШ І-ІІІ ст. № 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38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63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Верещака Яна Вікто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1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2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39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80,6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Волинкіна Олена Юр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</w:rPr>
            </w:pPr>
            <w:r>
              <w:rPr>
                <w:iCs/>
                <w:sz w:val="24"/>
              </w:rPr>
              <w:t>Гайдар Наталія Костянтин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1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0" w:hanging="0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Грибачова Анастасія Олександ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7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7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1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1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67,7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Дорошенко Ванда Серг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6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40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61,6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Казнієнко Анастасія Олекс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7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41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69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Крючкова Анастасія Олег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ЗОШ І-ІІІ ст. № 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Лебедин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4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7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64,4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Мельникова Дарія Андр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ОШ І-ІІІ ст. № 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1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9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Петросян Софія Грачік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ОШ І-ІІІ ст. №7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6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1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6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Радченко Анна Михайл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ЗОШ І-ІІІ ст. № 7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2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9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2,7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iCs/>
                <w:sz w:val="24"/>
                <w:lang w:val="uk-UA"/>
              </w:rPr>
            </w:pPr>
            <w:r>
              <w:rPr>
                <w:iCs/>
                <w:sz w:val="24"/>
                <w:lang w:val="uk-UA"/>
              </w:rPr>
              <w:t>Сосєдка Катерина Серг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2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1,8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0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4"/>
                <w:lang w:val="uk-UA"/>
              </w:rPr>
              <w:t>Троїцька Соф</w:t>
            </w:r>
            <w:r>
              <w:rPr>
                <w:iCs/>
                <w:sz w:val="24"/>
                <w:lang w:val="en-US"/>
              </w:rPr>
              <w:t>’</w:t>
            </w:r>
            <w:r>
              <w:rPr>
                <w:iCs/>
                <w:sz w:val="24"/>
                <w:lang w:val="uk-UA"/>
              </w:rPr>
              <w:t>я Микола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7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7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6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Відділення філософії та суспільствознавства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FF0000"/>
                <w:sz w:val="28"/>
                <w:szCs w:val="28"/>
                <w:lang w:eastAsia="ru-RU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7,5</w:t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правознавства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орона Наталія Вітал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 ст.-ліцей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8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4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6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ванець Олена Олександ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 ст.-ліцей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8</w:t>
            </w:r>
            <w:r>
              <w:rPr>
                <w:sz w:val="24"/>
                <w:lang w:val="uk-UA"/>
              </w:rPr>
              <w:t>,12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0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8,12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рбул Інна Арту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87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8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1,87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дико Валерія Іго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9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7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9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0,7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инь Вероніка Михайл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ЗОШ І-ІІІ ст. № 12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7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8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1,7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люра Анна Юр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СЗОШ І-ІІІ ст. № 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88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7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9,38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2" w:leader="none"/>
              </w:tabs>
              <w:ind w:right="-17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ценко Анжеліка Олександ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ЗОШ І-ІІІ ст. № 7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87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6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4,87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ка Ксенія Володими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 № 12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7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3,7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тліна Марина Олександ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 № 12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37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4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4,37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мирь Єлизавета Юр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37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1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7,37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гтяр Руслана Олександ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ЗОШ І-ІІІ ст. № 2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62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1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8,62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соціології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роль Денис Дмитрович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3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кіль Ельвіна Серг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СЗОШ І-ІІІ ст. № 2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2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9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5,2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стовський Ілля Ярославович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3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0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теології, релігієзнавства та історії релігії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ручко Анна Олексіївна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ибальська ЗОШ І-ІІІ ст.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тирський р-н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0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ошук Анастасія Юріївна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2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ак Аліна Вікторівна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1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2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9,2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мигук Олександр Миколайович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шнянський НВК: ЗОШ І-ІІІ ст.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тирський р-н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9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3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манько Ксенія Ігорівна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ШНВК:СШ І-ІІ ст. - ліцей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7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7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8,7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ябєва Анастасія Андріївна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ОШ І-ІІІ ст. № 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7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3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овенко Анастасія Олегівна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6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3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льїн Станіслав Сергійович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7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3,7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ція філософії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лич Ганна Юріївна</w:t>
            </w:r>
          </w:p>
        </w:tc>
        <w:tc>
          <w:tcPr>
            <w:tcW w:w="6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ЗОШ І-ІІІ ст. № 7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7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1,7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lang w:eastAsia="ru-RU"/>
              </w:rPr>
              <w:t>Секція педагогіки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вцев Анатолій Олександрович</w:t>
            </w:r>
          </w:p>
        </w:tc>
        <w:tc>
          <w:tcPr>
            <w:tcW w:w="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2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5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9,7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аніцина Анна Олександрівна</w:t>
            </w:r>
          </w:p>
        </w:tc>
        <w:tc>
          <w:tcPr>
            <w:tcW w:w="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 ст.-ліцей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7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2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ж Юлія Сергіївна</w:t>
            </w:r>
          </w:p>
        </w:tc>
        <w:tc>
          <w:tcPr>
            <w:tcW w:w="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6,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нцова Анна Вікторівна</w:t>
            </w:r>
          </w:p>
        </w:tc>
        <w:tc>
          <w:tcPr>
            <w:tcW w:w="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8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2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5,2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щенко Катерина Станіславівна</w:t>
            </w:r>
          </w:p>
        </w:tc>
        <w:tc>
          <w:tcPr>
            <w:tcW w:w="65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5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7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,7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trHeight w:val="215" w:hRule="atLeast"/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Відділення історії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історичного краєзнавства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ириченко Віталіна Олегі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 ст.-ліцей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2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2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чило Катерина Сергії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 ст.-ліцей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7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9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3,2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зьміна Ксенія Олексії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Хухрянська ЗОШ І-ІІІ ст. 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тирський р-н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7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ненко Євгеній Сергійович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ЗОШ І-ІІІ ст. № 3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Глухів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9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омеровська Аліна Миколаї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нівська ЗОШ І-ІІІ ст.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дригалівський р-н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7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9,7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нов Олександр Юрійович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 ст.-ліцей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7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3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3,7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вко Єгор Юрійович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7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2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4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фіренко Карина Олександрі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груватська ЗОШ І-ІІІ ст.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тирський р-н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9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8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ргородський Олександр Володимирович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 № 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2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0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исоєва Ірина Андрії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ЗОШ І-ІІІ ст. № 2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2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1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3,7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лабко Наталія Олексії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ЗОШ І-ІІІ ст. № 3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Лебедин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Куций Святослав Андрійович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 № 3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7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2,7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ріменко Аліна Сергії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7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1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6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кіль Ельвіна Сергії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ЗОШ І-ІІІ ст. № 2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7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1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1,2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бінін Віталій Миколайович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2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3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горілий Максим Володимирович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1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етнології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сна Олександра Сергії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 ст.-ліцей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хітка Владислав Михайлович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ухрянська ЗОШ І-ІІІ ст.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тирський р-н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ут Інна Юрії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нська ЗОШ І-ІІІ ст.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тирський р-н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5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вченко Антон Володимирович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 № 3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9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6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рабаш Лілія Віталії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0 </w:t>
            </w:r>
          </w:p>
        </w:tc>
        <w:tc>
          <w:tcPr>
            <w:tcW w:w="3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ОШ І-ІІІ ст. №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археології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бінін Віталій Миколайович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2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1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всесвітньої історії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горілий Максим Володимирович</w:t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11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1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расенко Богдан Володимирович</w:t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силівська ЗОШ І-ІІІ ст.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бединський р-н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9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6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ивоварова Аліна Володимирівна</w:t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/>
            </w:pPr>
            <w:r>
              <w:rPr>
                <w:spacing w:val="-20"/>
                <w:sz w:val="24"/>
                <w:lang w:val="uk-UA"/>
              </w:rPr>
              <w:t>Катеринівський</w:t>
            </w:r>
            <w:r>
              <w:rPr>
                <w:sz w:val="24"/>
                <w:lang w:val="uk-UA"/>
              </w:rPr>
              <w:t xml:space="preserve"> НВК: ЗОШ І-ІІІ ст.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бединський р-н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2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6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іпун Анна Ігорівна</w:t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4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лочко Валерія Віталіївна</w:t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8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рявцев Антон Михайлович</w:t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2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6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гополова Ірина Сергіївна</w:t>
            </w:r>
          </w:p>
        </w:tc>
        <w:tc>
          <w:tcPr>
            <w:tcW w:w="85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2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3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історії України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спала Олександра Геннад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2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7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2,2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убський Володимир Євгенович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ЗОШ І-ІІІ ст. № 12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0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4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ирилюк Анна Іго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 ст.-ліцей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0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1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7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реник Анастасія Олександ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 ст.-ліцей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7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4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інський Владислав Олегович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СШ І-ІІІ ст. № 2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Буринь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0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ломаха Анастасія Олег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7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7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8,7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  <w:r>
              <w:rPr>
                <w:sz w:val="24"/>
                <w:lang w:val="en-US"/>
              </w:rPr>
              <w:t>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ібець Альона Валер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ЗОШ І-ІІІ ст. № 1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7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1,2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буз Олексій Андрійович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 (10)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лухівське медичне училище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Глухів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0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4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нченко  Анна Серг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ЗОШ І-ІІІ ст. № 2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2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0,2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рай Ганна Андрії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7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9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онець Ірина Владислав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7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кликова Ірина Олександ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ЗОШ І-ІІІ ст. № 5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Лебедин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2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0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3,2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3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стюченко Ірина Ігорівна</w:t>
            </w:r>
          </w:p>
        </w:tc>
        <w:tc>
          <w:tcPr>
            <w:tcW w:w="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4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Відділення наук про Землю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географії та ландшафтознавства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рмакова Катерина Сергії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сківська ЗОШ І-ІІІ ст.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ринський р-н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2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7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60,2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дика Владислав Петрович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ЗОШ І-ІІІ ст.  № 7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4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5,1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 w:eastAsia="ru-RU"/>
              </w:rPr>
              <w:t>95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 w:eastAsia="ru-RU"/>
              </w:rPr>
              <w:t>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роленко Олександра Івані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ЗОШ І-ІІІ ст. № 5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5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тоха Дар’я Геннадії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8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1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 w:eastAsia="ru-RU"/>
              </w:rPr>
              <w:t>75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 w:eastAsia="ru-RU"/>
              </w:rPr>
              <w:t>8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вченко Олена Вікторі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4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75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йдар Анастасія Дмитрі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7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7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2,3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</w:t>
            </w:r>
            <w:r>
              <w:rPr>
                <w:sz w:val="24"/>
              </w:rPr>
              <w:t>.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5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енко Володимир Володимирович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жчанський НВК:ЗОШ І-ІІІ ст.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отопський р-н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6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 w:eastAsia="ru-RU"/>
              </w:rPr>
              <w:t>32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8,6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ійник Анастасія Василі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ЗОШ І-ІІІ ст. № 6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Глухів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 w:eastAsia="ru-RU"/>
              </w:rPr>
              <w:t>38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2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міль Ангеліна Олександрі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ЗОШ І-ІІІ ст. № 1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7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 w:eastAsia="ru-RU"/>
              </w:rPr>
              <w:t>36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0,7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льник Юлія Юрії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ЗОШ І-ІІІ ст. № 7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8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 w:eastAsia="ru-RU"/>
              </w:rPr>
              <w:t>37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3,8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асол Ірина Олександрі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ЗОШ І-ІІІ ст. № 5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9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5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 w:eastAsia="ru-RU"/>
              </w:rPr>
              <w:t>39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9,9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нець Софія Сергії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ЗОШ І-ІІІ ст. № 5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4,2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тренко Роман Віталійович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29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8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 w:eastAsia="ru-RU"/>
              </w:rPr>
              <w:t>40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0,8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овенко Крістіна Сергії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7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2,8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0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офа Анна Олександрі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7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7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 w:eastAsia="ru-RU"/>
              </w:rPr>
              <w:t>41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3,7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иценко Євгенія Сергії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7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3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0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3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1,8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міш Ірина Юрії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2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 w:eastAsia="ru-RU"/>
              </w:rPr>
              <w:t>38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,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 w:eastAsia="ru-RU"/>
              </w:rPr>
              <w:t>3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4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.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572" w:leader="none"/>
                <w:tab w:val="left" w:pos="3855" w:leader="none"/>
              </w:tabs>
              <w:ind w:right="-24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зилевич Олександр Віталійович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ОШ І-ІІІ ст. № 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8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 w:eastAsia="ru-RU"/>
              </w:rPr>
              <w:t>39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0,8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.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вченко Артем Сергійович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ОШ І-ІІІ ст. № 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 w:eastAsia="ru-RU"/>
              </w:rPr>
              <w:t>-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6,7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.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шко Катерина Сергії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нопільська гімназія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нопільський р-н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4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 w:eastAsia="ru-RU"/>
              </w:rPr>
              <w:t>37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3,4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.</w:t>
            </w:r>
          </w:p>
        </w:tc>
        <w:tc>
          <w:tcPr>
            <w:tcW w:w="397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чикало Дар’я Володимирівна</w:t>
            </w:r>
          </w:p>
        </w:tc>
        <w:tc>
          <w:tcPr>
            <w:tcW w:w="7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29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1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 w:eastAsia="ru-RU"/>
              </w:rPr>
              <w:t>38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9,1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геології, геохімії та мінералогії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нник Олег Віталійович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ЗОШ І-ІІІ ст. № 2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Білопілля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9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0,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лікін Дмитро Євгенович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8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0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0,8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ра Юлія Сергіївна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7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2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4,2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галь Богдан Миколайович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ОШ І-ІІІ ст. №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5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1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кліматології та метеорології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здрабко Аліна Андріївна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8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4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7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брова Марина Андріївна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8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4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3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6,4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нцова Анна Вікторівна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8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2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5,2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щенко Катерина Станіславівна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5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7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,7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рмак Аліна Олексіївна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7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1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7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2,7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8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убко Аліна Сергіївна</w:t>
            </w:r>
          </w:p>
        </w:tc>
        <w:tc>
          <w:tcPr>
            <w:tcW w:w="70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ОШ І-ІІІ ст. № 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7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9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2,5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0,2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гідрології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ець Ірина Віталіївна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0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8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4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2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6,6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трич Дарина Олегівна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4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9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4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7,9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4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анильченко Артем Олександрович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7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2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8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6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1,2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зродна Тетяна Борисівна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ОШ І-ІІІ ст. № 10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7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7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1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5,7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лікін Дмитро Євгенович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7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1</w:t>
            </w:r>
          </w:p>
        </w:tc>
        <w:tc>
          <w:tcPr>
            <w:tcW w:w="23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3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8</w:t>
            </w:r>
          </w:p>
        </w:tc>
        <w:tc>
          <w:tcPr>
            <w:tcW w:w="9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6</w:t>
            </w:r>
          </w:p>
        </w:tc>
        <w:tc>
          <w:tcPr>
            <w:tcW w:w="85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5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,8</w:t>
            </w:r>
          </w:p>
        </w:tc>
        <w:tc>
          <w:tcPr>
            <w:tcW w:w="9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8899" w:leader="none"/>
              </w:tabs>
              <w:ind w:left="5639" w:firstLine="32"/>
              <w:jc w:val="left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Відділення мовознавства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8"/>
                <w:szCs w:val="28"/>
                <w:lang w:eastAsia="ru-RU"/>
              </w:rPr>
            </w:pPr>
            <w:r>
              <w:rPr>
                <w:rFonts w:cs="Times New Roman"/>
                <w:color w:val="FF0000"/>
                <w:sz w:val="28"/>
                <w:szCs w:val="28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tabs>
                <w:tab w:val="clear" w:pos="708"/>
                <w:tab w:val="left" w:pos="8899" w:leader="none"/>
              </w:tabs>
              <w:ind w:left="5639" w:hanging="0"/>
              <w:jc w:val="left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української мови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.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дуллаєва Аліна Фархад кизи</w:t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7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,5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3,5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7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.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вадко Альона Олексіївна</w:t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лущанський НВК «ЗОШ І-ІІІ ст. - ДНЗ»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отопський р-н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2,5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1,5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.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рестовський Ілля Ярославович </w:t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2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2,5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9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8,7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.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ликород Дарина Сергіївна</w:t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СШ І-ІІІ ступенів № 1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Тростянець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7,5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2,5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.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авріченко Марія Олексіївна</w:t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 № 12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1,5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1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0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.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ряпа Анна Віталіївна</w:t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ОШ І-ІІІ ст. № 10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7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6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9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7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.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ценко Анна Вікторівна</w:t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9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4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.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городня Дарина Олександрівна</w:t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7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2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7,5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3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6,7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.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іна Ангеліна Олегівна</w:t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7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,5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7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6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0.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довська Влада Євгенівна</w:t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7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2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0,5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9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9,7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1.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сяненко Діана Едуардівна</w:t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9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7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6,5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6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6,2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left="-108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2.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Крамарева Анастасія Романівна</w:t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</w:rPr>
              <w:t>ШСШ №1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2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4,5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1,7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.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линовська Альона Михайлівна</w:t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5,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4.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ненко Тетяна Сергіївна</w:t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Тулущанський НВК «ЗОШ І-ІІІ ст. - ДНЗ»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отопський р-н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,5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9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5.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хомова Катерина Юріївна</w:t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ТСШ І-ІІІ ст. № 3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Тростянець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2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6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6,2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6.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триченко Оксана Сергіївна</w:t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ЗОШ І-ІІІ ст. № 3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Глухів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7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3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7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7.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доляка Тетяна Олегівна</w:t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7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2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7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0,2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.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расенко Анна Ігорівна</w:t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ОШ І-ІІІ ст. № 10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2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4,5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6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7,7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9.</w:t>
            </w:r>
          </w:p>
        </w:tc>
        <w:tc>
          <w:tcPr>
            <w:tcW w:w="396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bidi="he-IL"/>
              </w:rPr>
              <w:t>Цимбал Маргарита Вадимівна</w:t>
            </w:r>
          </w:p>
        </w:tc>
        <w:tc>
          <w:tcPr>
            <w:tcW w:w="5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84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 w:bidi="he-IL"/>
              </w:rPr>
              <w:t>Г</w:t>
            </w:r>
            <w:r>
              <w:rPr>
                <w:sz w:val="24"/>
                <w:lang w:bidi="he-IL"/>
              </w:rPr>
              <w:t>імназія</w:t>
            </w:r>
          </w:p>
        </w:tc>
        <w:tc>
          <w:tcPr>
            <w:tcW w:w="23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9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25</w:t>
            </w:r>
          </w:p>
        </w:tc>
        <w:tc>
          <w:tcPr>
            <w:tcW w:w="8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4,5</w:t>
            </w:r>
          </w:p>
        </w:tc>
        <w:tc>
          <w:tcPr>
            <w:tcW w:w="8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0,75</w:t>
            </w:r>
          </w:p>
        </w:tc>
        <w:tc>
          <w:tcPr>
            <w:tcW w:w="6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582" w:type="dxa"/>
            <w:gridSpan w:val="5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російської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мови</w:t>
            </w:r>
          </w:p>
        </w:tc>
        <w:tc>
          <w:tcPr>
            <w:tcW w:w="6800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Миргородська Вікторія Сергіївна</w:t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ЗОШ І-ІІІ ст. № 18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2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0,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6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7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bidi="he-IL"/>
              </w:rPr>
              <w:t>Радченко Марина Олександрівна</w:t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 w:bidi="he-IL"/>
              </w:rPr>
              <w:t>ШЗШ І-ІІІ ст. №8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2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1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2,5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5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Садовнича Анна Романівна</w:t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ОШ І-ІІІ ст. № 1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02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 w:bidi="he-IL"/>
              </w:rPr>
              <w:t>Снаткіна Юлія Іванівна</w:t>
            </w:r>
          </w:p>
        </w:tc>
        <w:tc>
          <w:tcPr>
            <w:tcW w:w="51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Пристайлівський НВК: ЗОШ І-ІІІ ст. ДНЗ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Лебединського р-н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,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1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англійської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мови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ан Олена Олегівна</w:t>
            </w:r>
          </w:p>
        </w:tc>
        <w:tc>
          <w:tcPr>
            <w:tcW w:w="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11 </w:t>
            </w:r>
          </w:p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(2 к)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ледж КНЕУ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pacing w:val="-20"/>
                <w:sz w:val="24"/>
                <w:lang w:val="uk-UA"/>
              </w:rPr>
              <w:t>м.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  <w:lang w:val="uk-UA"/>
              </w:rPr>
              <w:t>Червонозаводське</w:t>
            </w:r>
            <w:r>
              <w:rPr>
                <w:spacing w:val="-20"/>
                <w:sz w:val="24"/>
              </w:rPr>
              <w:t xml:space="preserve"> </w:t>
            </w:r>
            <w:r>
              <w:rPr>
                <w:spacing w:val="-20"/>
                <w:sz w:val="24"/>
                <w:lang w:val="uk-UA"/>
              </w:rPr>
              <w:t>Роменського р-ну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0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2,5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йко Оксана Богданівна</w:t>
            </w:r>
          </w:p>
        </w:tc>
        <w:tc>
          <w:tcPr>
            <w:tcW w:w="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 ім. Бутка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8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4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bidi="he-IL"/>
              </w:rPr>
              <w:t>Болюх Михайло Юрійович</w:t>
            </w:r>
          </w:p>
        </w:tc>
        <w:tc>
          <w:tcPr>
            <w:tcW w:w="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1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5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ндюк Тетяна Юріївна</w:t>
            </w:r>
          </w:p>
        </w:tc>
        <w:tc>
          <w:tcPr>
            <w:tcW w:w="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ЗОШ І-ІІІ ст. № 1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Лебедин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6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5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bidi="he-IL"/>
              </w:rPr>
              <w:t>Грабчак Михайло Станіславович</w:t>
            </w:r>
          </w:p>
        </w:tc>
        <w:tc>
          <w:tcPr>
            <w:tcW w:w="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1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2,5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м’яненко Анастасія Андріївна</w:t>
            </w:r>
          </w:p>
        </w:tc>
        <w:tc>
          <w:tcPr>
            <w:tcW w:w="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СШ І-ІІІ ст. № 10 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2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6,5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bidi="he-IL"/>
              </w:rPr>
              <w:t>Дмитренко Аліна Віталіївна</w:t>
            </w:r>
          </w:p>
        </w:tc>
        <w:tc>
          <w:tcPr>
            <w:tcW w:w="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1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4,5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ліч Олександра Романівна</w:t>
            </w:r>
          </w:p>
        </w:tc>
        <w:tc>
          <w:tcPr>
            <w:tcW w:w="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 № 18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2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5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bidi="he-IL"/>
              </w:rPr>
              <w:t>Кривенко Катерина Сергіївна</w:t>
            </w:r>
          </w:p>
        </w:tc>
        <w:tc>
          <w:tcPr>
            <w:tcW w:w="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bidi="he-IL"/>
              </w:rPr>
              <w:t xml:space="preserve">ШЗШ </w:t>
            </w:r>
            <w:r>
              <w:rPr>
                <w:sz w:val="24"/>
                <w:lang w:val="uk-UA" w:bidi="he-IL"/>
              </w:rPr>
              <w:t xml:space="preserve">І-ІІІ ст. </w:t>
            </w:r>
            <w:r>
              <w:rPr>
                <w:sz w:val="24"/>
                <w:lang w:bidi="he-IL"/>
              </w:rPr>
              <w:t>№7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9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 w:bidi="he-IL"/>
              </w:rPr>
              <w:t>Кузьменко Крістіна В’ячеславівна</w:t>
            </w:r>
          </w:p>
        </w:tc>
        <w:tc>
          <w:tcPr>
            <w:tcW w:w="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 w:bidi="he-IL"/>
              </w:rPr>
              <w:t>ШЗШ І-ІІІ ст. №7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4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Купріянов Богдан Юрійович</w:t>
            </w:r>
          </w:p>
        </w:tc>
        <w:tc>
          <w:tcPr>
            <w:tcW w:w="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ТСШ І-ІІІ ст. № 2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Тростянець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8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тяш Владислав Володимирович</w:t>
            </w:r>
          </w:p>
        </w:tc>
        <w:tc>
          <w:tcPr>
            <w:tcW w:w="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Миколаївська ЗОШ І-ІІІ ст. 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менський р-н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4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4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ріменко Карина Віталіївна</w:t>
            </w:r>
          </w:p>
        </w:tc>
        <w:tc>
          <w:tcPr>
            <w:tcW w:w="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обрицька ЗОШ І-ІІІ ст. 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менського р-н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2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1,5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лошенко Анастасія Євгеніївна</w:t>
            </w:r>
          </w:p>
        </w:tc>
        <w:tc>
          <w:tcPr>
            <w:tcW w:w="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 № 11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4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ценко Поліна Юріївна</w:t>
            </w:r>
          </w:p>
        </w:tc>
        <w:tc>
          <w:tcPr>
            <w:tcW w:w="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7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7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8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2,25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іль Анна Михайлівна</w:t>
            </w:r>
          </w:p>
        </w:tc>
        <w:tc>
          <w:tcPr>
            <w:tcW w:w="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9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востик Влада Володимирівна</w:t>
            </w:r>
          </w:p>
        </w:tc>
        <w:tc>
          <w:tcPr>
            <w:tcW w:w="81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70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СШ І-ІІІ ст. № 10 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0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3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німецької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мови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зденежних Анна Андріївна</w:t>
            </w:r>
          </w:p>
        </w:tc>
        <w:tc>
          <w:tcPr>
            <w:tcW w:w="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 № 1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4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7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2,5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вченко Лілія Петрівна</w:t>
            </w:r>
          </w:p>
        </w:tc>
        <w:tc>
          <w:tcPr>
            <w:tcW w:w="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теринівський НВК: ЗОШ І-ІІІ ст. – ДНЗ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бединський р-н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,2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1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7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горіла Маргарита</w:t>
            </w:r>
            <w:r>
              <w:rPr>
                <w:sz w:val="24"/>
                <w:lang w:val="uk-UA"/>
              </w:rPr>
              <w:t xml:space="preserve"> Володимирівна</w:t>
            </w:r>
          </w:p>
        </w:tc>
        <w:tc>
          <w:tcPr>
            <w:tcW w:w="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теринівський НВК: ЗОШ І-ІІІ ст. – ДНЗ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бединський р-н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</w:rPr>
              <w:t>,7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-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-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 w:eastAsia="ru-RU"/>
              </w:rPr>
              <w:t>14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color w:val="FF0000"/>
                <w:szCs w:val="24"/>
                <w:lang w:val="ru-RU"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color w:val="FF0000"/>
                <w:szCs w:val="24"/>
                <w:lang w:val="ru-RU"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color w:val="FF0000"/>
                <w:szCs w:val="24"/>
                <w:lang w:eastAsia="ru-RU"/>
              </w:rPr>
            </w:pPr>
            <w:r>
              <w:rPr>
                <w:rFonts w:cs="Times New Roman"/>
                <w:b/>
                <w:i/>
                <w:color w:val="FF0000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французької мови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eastAsia="ru-RU"/>
              </w:rPr>
            </w:pPr>
            <w:r>
              <w:rPr>
                <w:rFonts w:cs="Times New Roman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лін Денис Андрійович</w:t>
            </w:r>
          </w:p>
        </w:tc>
        <w:tc>
          <w:tcPr>
            <w:tcW w:w="61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9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9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0,7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1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6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color w:val="FF0000"/>
                <w:sz w:val="28"/>
                <w:szCs w:val="28"/>
                <w:lang w:eastAsia="ru-RU"/>
              </w:rPr>
              <w:t>Відділення літературознавства, фольклористики та мистецтвознавства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української літератури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bidi="he-IL"/>
              </w:rPr>
              <w:t>Борисенко Богдан Ігорович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 w:bidi="he-IL"/>
              </w:rPr>
              <w:t>Г</w:t>
            </w:r>
            <w:r>
              <w:rPr>
                <w:sz w:val="24"/>
                <w:lang w:bidi="he-IL"/>
              </w:rPr>
              <w:t>імназія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6,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2,5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воздецька Анна Володимирі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25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2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8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банова Діана Геннадії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ЗОШ І-ІІІ ст. № 1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Глухів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7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9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8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прієнко Маргарита Геннадії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 № 12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3,5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bidi="he-IL"/>
              </w:rPr>
              <w:t>Морщак Оксана Олександрі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 w:bidi="he-IL"/>
              </w:rPr>
              <w:t>ШНВК: СШ І-ІІІ ст. – ліцей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2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6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uk-UA"/>
              </w:rPr>
              <w:t>Погоріла Маргарита</w:t>
            </w:r>
            <w:r>
              <w:rPr>
                <w:sz w:val="24"/>
                <w:lang w:val="uk-UA"/>
              </w:rPr>
              <w:t xml:space="preserve"> Володимирі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атеринівський НВК: ЗОШ І-ІІІ ст. – ДНЗ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бединський р-н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7,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2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рокін Артем Сергійович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3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0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</w:t>
            </w:r>
            <w:r>
              <w:rPr>
                <w:rFonts w:cs="Times New Roman" w:ascii="Times New Roman" w:hAnsi="Times New Roman"/>
                <w:szCs w:val="24"/>
                <w:lang w:val="en-US" w:eastAsia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літературн</w:t>
            </w:r>
            <w:r>
              <w:rPr>
                <w:rFonts w:cs="Times New Roman" w:ascii="Times New Roman" w:hAnsi="Times New Roman"/>
                <w:szCs w:val="24"/>
                <w:lang w:val="ru-RU" w:eastAsia="ru-RU"/>
              </w:rPr>
              <w:t>о</w:t>
            </w:r>
            <w:r>
              <w:rPr>
                <w:rFonts w:cs="Times New Roman" w:ascii="Times New Roman" w:hAnsi="Times New Roman"/>
                <w:szCs w:val="24"/>
                <w:lang w:eastAsia="ru-RU"/>
              </w:rPr>
              <w:t>ї творчост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 w:bidi="he-IL"/>
              </w:rPr>
              <w:t>Боголюбська Алла Андрії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 w:bidi="he-IL"/>
              </w:rPr>
              <w:t>Гімназія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9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3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bidi="he-IL"/>
              </w:rPr>
              <w:t>Величко Оксана Анатолії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bidi="he-IL"/>
              </w:rPr>
              <w:t xml:space="preserve">ШЗШ </w:t>
            </w:r>
            <w:r>
              <w:rPr>
                <w:sz w:val="24"/>
                <w:lang w:val="uk-UA" w:bidi="he-IL"/>
              </w:rPr>
              <w:t xml:space="preserve">І-ІІІ ст. </w:t>
            </w:r>
            <w:r>
              <w:rPr>
                <w:sz w:val="24"/>
                <w:lang w:bidi="he-IL"/>
              </w:rPr>
              <w:t>№8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5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bidi="he-IL"/>
              </w:rPr>
              <w:t>Лузан Анастасія Вікторі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 w:bidi="he-IL"/>
              </w:rPr>
              <w:t>Г</w:t>
            </w:r>
            <w:r>
              <w:rPr>
                <w:sz w:val="24"/>
                <w:lang w:bidi="he-IL"/>
              </w:rPr>
              <w:t>імназія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7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9,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7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 w:bidi="he-IL"/>
              </w:rPr>
              <w:t>Поправко Валерія Валерії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 w:bidi="he-IL"/>
              </w:rPr>
              <w:t>ШНВК: СШ І-ІІІ ст. – ліцей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2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9,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0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апенко Дарина Олексії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СШ І-ІІІ ст. № 10 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,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0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Щербаков Юрій Анатолійович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66" w:right="-12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  <w:p>
            <w:pPr>
              <w:pStyle w:val="Normal"/>
              <w:ind w:left="-66" w:right="-124" w:hanging="0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(3к.)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оледж СНАУ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Путивль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7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0,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9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4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журналістики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he-IL"/>
              </w:rPr>
            </w:pPr>
            <w:r>
              <w:rPr>
                <w:sz w:val="24"/>
                <w:lang w:bidi="he-IL"/>
              </w:rPr>
              <w:t>Борисенко Даніїл Андрійович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ШНВК:СШ І-ІІІ ст. – ліцей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2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3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 xml:space="preserve">Данілова Ліліана Валеріївна 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 xml:space="preserve">КЗСОР СОГІ 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7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0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,5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 w:bidi="he-IL"/>
              </w:rPr>
              <w:t>Іванова Сніжанна Володимирі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 xml:space="preserve">КЗСОР СОГІ 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7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2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2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1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Крикун Аліна Ігорі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 w:bidi="he-IL"/>
              </w:rPr>
              <w:t>Гімназія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7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4,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8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1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Мартиненко Олександра Андрії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ССШ І-ІІІ ст. № 1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3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3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bidi="he-IL"/>
              </w:rPr>
            </w:pPr>
            <w:r>
              <w:rPr>
                <w:sz w:val="24"/>
                <w:lang w:bidi="he-IL"/>
              </w:rPr>
              <w:t>Мещерякова Катерина Миколаї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ШНВК:СШ І-ІІІ ст. – ліцей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2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8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0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 w:bidi="he-IL"/>
              </w:rPr>
              <w:t>Островська Каріна Костянтині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 w:bidi="he-IL"/>
              </w:rPr>
              <w:t>ШСШ І-ІІІ ст. №1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1,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1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Сударєва Дар’я Дмитрі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ССШ І-ІІІ ст. № 1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2,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9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Шиянова Єлизавета Вячеславі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СШ І-ІІІ ст. № 10 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7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1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Мусієнко Марина Миколаї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рівський НВК «ЗОШ І-ІІІ ст. ДНЗ»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отопський р-н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,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7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Химченко Марина Володимирі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рівський НВК «ЗОШ І-ІІІ ст. ДНЗ»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отопський р-н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6,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7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 xml:space="preserve">Секція фольклористики 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 w:bidi="he-IL"/>
              </w:rPr>
              <w:t>Ткаченко Альбіна Андрії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 w:bidi="he-IL"/>
              </w:rPr>
              <w:t>ШНВК: СШ І-ІІ ст. - ліцей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9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7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ченко Тетяна Володимирі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убівська ЗОШ І-ІІІ ст.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бединський р-н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7,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2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російської літератури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номарьова Анна Вячеславі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ЗОШ І-ІІІ ст. № 3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Лебедин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1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Сокол Катерина Руслані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ОШ І-ІІІ ст. № 12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2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7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Співак Микола Русланович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СШ І-ІІІ ст. № 12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1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світової літератури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Антипенко Анастасія Валентині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 № 12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Калусенко Маргарита Віталії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 № 12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Михно Тетяна Павлі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/>
              </w:rPr>
              <w:t xml:space="preserve">ССШ І-ІІІ ст. № 10 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Москаленко Ольга Олексії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СШ І-ІІІ ст. № 10 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9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Проданюк Олег Михайлович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 № 12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Риков Андрій Сергійович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 № 12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9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Ткаченко Альбіна Андрії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ШНВК:СШ І-ІІ ст. - ліцей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2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9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9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Корнієнко Владислава Віталії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Олександрівська гімназія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,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7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5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15452" w:type="dxa"/>
            <w:gridSpan w:val="5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Cs w:val="24"/>
                <w:lang w:eastAsia="ru-RU"/>
              </w:rPr>
              <w:t>Секція мистецтвознавства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Богачек Єлизавета Миколаї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Гімназія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4,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5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Богданов Станіслав Олександрович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Гімназія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7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1,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3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2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bidi="he-IL"/>
              </w:rPr>
            </w:pPr>
            <w:r>
              <w:rPr>
                <w:sz w:val="24"/>
                <w:lang w:bidi="he-IL"/>
              </w:rPr>
              <w:t>Дейнеко Аніта Олегі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 w:bidi="he-IL"/>
              </w:rPr>
              <w:t>Г</w:t>
            </w:r>
            <w:r>
              <w:rPr>
                <w:sz w:val="24"/>
                <w:lang w:bidi="he-IL"/>
              </w:rPr>
              <w:t>імназія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3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Дудка Єлизавета Андрії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 w:bidi="he-IL"/>
              </w:rPr>
              <w:t>Гімназія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2,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Кайнара Юлія Андрії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ШЗШ І-ІІІ ст. №7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-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2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Коряченко Альона Павлі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 w:bidi="he-IL"/>
              </w:rPr>
              <w:t>Гімназія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2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6,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Могилко Ольга Вячеславі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КЗОШ І-ІІІ ст. № 10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2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3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4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6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І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Огієнко Іван Романович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ССШ І-ІІІ ст. № 10 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0,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Пушкарьова Катерина Олександрі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8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0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75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Ушкало Анастасія Олександрівна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 № 3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16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45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І</w:t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  <w:tr>
        <w:trPr>
          <w:cantSplit w:val="true"/>
        </w:trPr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39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lang w:val="uk-UA" w:bidi="he-IL"/>
              </w:rPr>
            </w:pPr>
            <w:r>
              <w:rPr>
                <w:sz w:val="24"/>
                <w:lang w:val="uk-UA" w:bidi="he-IL"/>
              </w:rPr>
              <w:t>Штирхун Богдан Віталійович</w:t>
            </w:r>
          </w:p>
        </w:tc>
        <w:tc>
          <w:tcPr>
            <w:tcW w:w="59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929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 w:bidi="he-IL"/>
              </w:rPr>
              <w:t>Гімназія</w:t>
            </w:r>
          </w:p>
        </w:tc>
        <w:tc>
          <w:tcPr>
            <w:tcW w:w="23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5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5</w:t>
            </w:r>
          </w:p>
        </w:tc>
        <w:tc>
          <w:tcPr>
            <w:tcW w:w="89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,5</w:t>
            </w:r>
          </w:p>
        </w:tc>
        <w:tc>
          <w:tcPr>
            <w:tcW w:w="82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38</w:t>
            </w:r>
          </w:p>
        </w:tc>
        <w:tc>
          <w:tcPr>
            <w:tcW w:w="86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  <w:t>6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eastAsia="ru-RU"/>
              </w:rPr>
            </w:r>
          </w:p>
        </w:tc>
        <w:tc>
          <w:tcPr>
            <w:tcW w:w="6930" w:type="dxa"/>
            <w:gridSpan w:val="10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eastAsia="ru-RU"/>
              </w:rPr>
            </w:pPr>
            <w:r>
              <w:rPr>
                <w:rFonts w:cs="Times New Roman"/>
                <w:b w:val="false"/>
                <w:i w:val="false"/>
                <w:szCs w:val="24"/>
                <w:lang w:eastAsia="ru-RU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orient="landscape" w:w="16838" w:h="11906"/>
      <w:pgMar w:left="1134" w:right="851" w:gutter="0" w:header="170" w:top="340" w:footer="0" w:bottom="62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4"/>
      <w:szCs w:val="20"/>
      <w:lang w:val="uk-UA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qFormat/>
    <w:rPr>
      <w:sz w:val="28"/>
      <w:szCs w:val="24"/>
    </w:rPr>
  </w:style>
  <w:style w:type="character" w:styleId="6">
    <w:name w:val="Заголовок 6 Знак"/>
    <w:qFormat/>
    <w:rPr>
      <w:rFonts w:ascii="Arial" w:hAnsi="Arial" w:cs="Arial"/>
      <w:b/>
      <w:i/>
      <w:sz w:val="24"/>
      <w:lang w:val="uk-UA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4T12:51:00Z</dcterms:created>
  <dc:creator>МАН</dc:creator>
  <dc:description/>
  <cp:keywords/>
  <dc:language>en-US</dc:language>
  <cp:lastModifiedBy>COMP</cp:lastModifiedBy>
  <cp:lastPrinted>2014-02-14T09:50:00Z</cp:lastPrinted>
  <dcterms:modified xsi:type="dcterms:W3CDTF">2014-02-19T14:41:00Z</dcterms:modified>
  <cp:revision>10</cp:revision>
  <dc:subject/>
  <dc:title>Протокол</dc:title>
</cp:coreProperties>
</file>