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ОМУНАЛЬНИЙ ЗАКЛАД СУМСЬКОЇ ОБЛАСНОЇ РАДИ –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 РОБОТИ З ТАЛАНОВИТОЮ МОЛОДДЮ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НАКАЗ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uk-UA"/>
        </w:rPr>
      </w:pPr>
      <w:r>
        <w:rPr>
          <w:rFonts w:cs="Times New Roman"/>
          <w:i/>
          <w:iCs/>
          <w:color w:val="000000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8280" w:leader="none"/>
        </w:tabs>
        <w:rPr/>
      </w:pPr>
      <w:r>
        <w:rPr>
          <w:bCs/>
          <w:color w:val="000000"/>
          <w:sz w:val="28"/>
          <w:lang w:val="uk-UA"/>
        </w:rPr>
        <w:t>____________</w:t>
      </w:r>
      <w:r>
        <w:rPr>
          <w:bCs/>
          <w:color w:val="000000"/>
          <w:sz w:val="28"/>
        </w:rPr>
        <w:tab/>
        <w:t>м. Суми</w:t>
        <w:tab/>
        <w:t xml:space="preserve">№ </w:t>
      </w:r>
      <w:r>
        <w:rPr>
          <w:bCs/>
          <w:color w:val="000000"/>
          <w:sz w:val="28"/>
          <w:lang w:val="uk-UA"/>
        </w:rPr>
        <w:t>__</w:t>
      </w:r>
      <w:r>
        <w:rPr>
          <w:bCs/>
          <w:color w:val="000000"/>
          <w:sz w:val="28"/>
        </w:rPr>
        <w:t>___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ind w:right="5810" w:hanging="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організацію та проведення конкурсу «Кращий вихованець - кращий гурток» 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Згідно з планом роботи Комунального закладу Сумської обласної ради - обласного центру позашкільної освіти та роботи з талановитою молоддю, з метою 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виявлення та підтримки обдарованих дітей, активізації діяльності вихованців і творчих об’єднань, популяризації позашкільної освіти, удосконалення змісту та якості навчально-виховного процесу в контексті державної громадської моделі управління навчальним закладом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початкувати проведення конкурсу «Кращий вихованець – кращий гурток» Сумського обласного центру позашкільної освіти та роботи з талановитою молодд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конкурс «Кращий вихованець – кращий гурток». (додаєтьс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клад журі Конкурсу. (додаєтьс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відуючим відділами Сумського обласного центру позашкільної освіти та роботи з талановитою молоддю забезпечити проведення конкурсу «Кращий вихованець – кращий гурток» у гуртках та інших творчих об’єднання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Організаційно-координаційну функцію щодо проведення конкурсу покласти на відділ організаційно-масової роботи (Скорик В.М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Контроль за виконанням наказу покласти на заступника директора Бондар Л.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Центру                                                           Л.В. Тих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умського обласного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центру позашкільної освіти 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роботи з талановитою молоддю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Л.В. Тихенко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клад журі конкурсу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«Кращий вихованець – кращий гурток» Сумського обласного центру позашкільної освіти та роботи з талановитою молоддю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Бондар Любов Миколаївна –  заступник директ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lang w:val="uk-UA"/>
        </w:rPr>
        <w:t xml:space="preserve">Висоцька Людмила Василівна – завідуюча методичним відділ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8"/>
          <w:lang w:val="uk-UA"/>
        </w:rPr>
      </w:pPr>
      <w:r>
        <w:rPr>
          <w:sz w:val="28"/>
          <w:lang w:val="uk-UA"/>
        </w:rPr>
        <w:t>Калашник Світлана Михайлівна – член ради старшоклас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8"/>
          <w:lang w:val="uk-UA"/>
        </w:rPr>
      </w:pPr>
      <w:r>
        <w:rPr>
          <w:sz w:val="28"/>
          <w:lang w:val="uk-UA"/>
        </w:rPr>
        <w:t>Лаврик Людмила Миколаївна – член батьківського коміт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8"/>
          <w:lang w:val="uk-UA"/>
        </w:rPr>
      </w:pPr>
      <w:r>
        <w:rPr>
          <w:sz w:val="28"/>
          <w:lang w:val="uk-UA"/>
        </w:rPr>
        <w:t>Люта Наталія Сергіївна – культорганізатор Цент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8"/>
          <w:lang w:val="uk-UA"/>
        </w:rPr>
      </w:pPr>
      <w:r>
        <w:rPr>
          <w:sz w:val="28"/>
          <w:lang w:val="uk-UA"/>
        </w:rPr>
        <w:t>Сидоренко Наталія Юріївна – практичний психолог Цент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8"/>
          <w:lang w:val="uk-UA"/>
        </w:rPr>
      </w:pPr>
      <w:r>
        <w:rPr>
          <w:sz w:val="28"/>
          <w:lang w:val="uk-UA"/>
        </w:rPr>
        <w:t>Симбірська Регіна Володимирівна – член батьківського коміт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Скорик Валентина Миколаївна – завідуюча відділом організаційно-масової робот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директора Центру</w:t>
        <w:tab/>
        <w:tab/>
        <w:tab/>
        <w:tab/>
        <w:tab/>
        <w:tab/>
        <w:t>Л.М.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06:00Z</dcterms:created>
  <dc:creator>COMP</dc:creator>
  <dc:description/>
  <cp:keywords/>
  <dc:language>en-US</dc:language>
  <cp:lastModifiedBy>COMP</cp:lastModifiedBy>
  <cp:lastPrinted>2014-02-07T14:06:00Z</cp:lastPrinted>
  <dcterms:modified xsi:type="dcterms:W3CDTF">2014-02-07T12:06:00Z</dcterms:modified>
  <cp:revision>2</cp:revision>
  <dc:subject/>
  <dc:title>КОМУНАЛЬНИЙ ЗАКЛАД СУМСЬКОЇ ОБЛАСНОЇ РАДИ –</dc:title>
</cp:coreProperties>
</file>