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зультати ХІ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х вокальних колективів «Мрія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НОМІНАЦІЯ «АНСАМБЛІ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лодша вікова категорія 7 -10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місце – вокальний ансамбль «Глорі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місце - вокальний ансамбль «Глорі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місце - вокальний ансамбль «Росин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місце – вокальний ансамбль «Каскад»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НОМІНАЦІЯ «СОЛО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лодша вікова категорія 7 - 10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місце – Шевченко Вероні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місце – Альджбур Махму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місце – Воропай Мар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місце – Отич Ангел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місце – Садова Маргари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місце – Мовчан Аліса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НОМІНАЦІЯ «АНСАМБЛІ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редня вікова категорія 11 - 13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місце – зразковий театр пісні «Полярі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місце - вокальний ансамбль «Каскад»</w:t>
      </w:r>
    </w:p>
    <w:p>
      <w:pPr>
        <w:pStyle w:val="Normal"/>
        <w:rPr/>
      </w:pPr>
      <w:r>
        <w:rPr>
          <w:sz w:val="28"/>
          <w:szCs w:val="28"/>
          <w:lang w:val="uk-UA"/>
        </w:rPr>
        <w:t>2 місце - вокальний ансамбль «Росинки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НОМІНАЦІЯ «СОЛО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редня вікова категорія 11 - 13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місце – Безпала Олександ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місце – Тютюнник Ан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місце – Тарасенко Ганн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НОМІНАЦІЯ «АНСАМБЛІ»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рша вікова категорія 14 – 18 років</w:t>
      </w:r>
    </w:p>
    <w:p>
      <w:pPr>
        <w:pStyle w:val="Normal"/>
        <w:rPr/>
      </w:pPr>
      <w:r>
        <w:rPr>
          <w:sz w:val="28"/>
          <w:szCs w:val="28"/>
          <w:lang w:val="uk-UA"/>
        </w:rPr>
        <w:t>1 місце - вокальний ансамбль «Росинк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3600" w:firstLine="720"/>
      <w:jc w:val="center"/>
    </w:pPr>
    <w:rPr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7:59:00Z</dcterms:created>
  <dc:creator>User</dc:creator>
  <dc:description/>
  <cp:keywords/>
  <dc:language>en-US</dc:language>
  <cp:lastModifiedBy>VIKTOR</cp:lastModifiedBy>
  <dcterms:modified xsi:type="dcterms:W3CDTF">2014-02-15T17:59:00Z</dcterms:modified>
  <cp:revision>2</cp:revision>
  <dc:subject/>
  <dc:title>15 лютого відбувся 11 конкурс Юних вокалістів «Мрія»</dc:title>
</cp:coreProperties>
</file>