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eastAsia="Times New Roman" w:cs="Arial"/>
          <w:b/>
          <w:b/>
          <w:bCs/>
          <w:color w:val="3333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sz w:val="20"/>
          <w:szCs w:val="20"/>
          <w:lang w:eastAsia="ru-RU"/>
        </w:rPr>
        <w:t>СУМСЬКИЙ ОБЛАСНИЙ ЦЕНТР ПОЗАШКІЛЬНОЇ ОСВІТИ ТА РОБОТИ З ТАЛАНОВИТОЮ МОЛОДДЮ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eastAsia="Times New Roman" w:cs="Arial"/>
          <w:b/>
          <w:b/>
          <w:bCs/>
          <w:color w:val="333366"/>
          <w:kern w:val="2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kern w:val="2"/>
          <w:sz w:val="20"/>
          <w:szCs w:val="20"/>
          <w:lang w:eastAsia="ru-RU"/>
        </w:rPr>
        <w:t>"Весняний парк-тур 2014"</w:t>
      </w:r>
    </w:p>
    <w:p>
      <w:pPr>
        <w:pStyle w:val="Normal"/>
        <w:numPr>
          <w:ilvl w:val="0"/>
          <w:numId w:val="0"/>
        </w:numPr>
        <w:jc w:val="center"/>
        <w:outlineLvl w:val="2"/>
        <w:rPr>
          <w:rFonts w:ascii="Arial" w:hAnsi="Arial" w:eastAsia="Times New Roman" w:cs="Arial"/>
          <w:b/>
          <w:b/>
          <w:bCs/>
          <w:color w:val="333366"/>
          <w:sz w:val="20"/>
          <w:szCs w:val="20"/>
          <w:lang w:eastAsia="ru-RU"/>
        </w:rPr>
      </w:pPr>
      <w:r>
        <w:rPr>
          <w:rFonts w:eastAsia="Times New Roman" w:cs="Arial" w:ascii="Arial" w:hAnsi="Arial"/>
          <w:b/>
          <w:bCs/>
          <w:color w:val="333366"/>
          <w:sz w:val="20"/>
          <w:szCs w:val="20"/>
          <w:lang w:eastAsia="ru-RU"/>
        </w:rPr>
        <w:t>середня дистанція у заданому напрямку06.04.2014 р. м. Суми, Веретинівка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0" w:name="A1"/>
      <w:bookmarkEnd w:id="0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10 , 7 КП, 1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142 Арбузова Вероніка         01.01.2004  ІІІ-ю КДЮСШ №1 м.Суми      Литовченко С.О.      10:33               1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115 Бовкун Ольга              01.01.2004  ІІІ-ю КДЮСШ №1 м.Суми      Постельняк С.А.      11:36               2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119 Пільгуй Анна              01.01.2006  б/р ю КДЮСШ №1 м.Суми      Постельняк С.А.      13:05               3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263 Рудакова Олена            01.01.2004  б/р ю СОЦПО та РТМ         Мараховська З.А.     14:04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17 Кандибей Марія            01.01.2006  б/р ю КДЮСШ №1 м.Суми      Постельняк С.А.      21:21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 57 Петрова Ірина             01.01.2004  б/р ю Краснопільській відд Роєнко В.А.          24:20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217 Плющ Анастасия            03.02.2004  б/р ю СОЦПО та РТМ         Троян Н.Г.           28:51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247 Хоменко Вікторія          01.01.2005  б/р ю СОЦПО та РТМ         Лапа Н.І.            32:27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218 Рослякова Катерина        24.06.2004  б/р ю СОЦПО та РТМ         Троян Н.Г.           49:06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118 Мовчан Вероніка           08.06.2004  ІІІ-ю КДЮСШ №1 м.Суми      Постельняк С.А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 3; ІІ-ю 105% 00:11:04; ІІІ-ю 129% 00:13:36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1" w:name="A2"/>
      <w:bookmarkEnd w:id="1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12 , 13 КП, 2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221 Купиро Катерина           08.08.2002  ІІІ-ю СОЦПО та РТМ         Троян Н.Г.           23:36               1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201 Гончаренко Марія          01.01.2002  б/р ю СОЦПО та РТМ         Постельняк І.М.      30:42               2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723 Барабанова Любов          16.05.2002  ІІІ-ю СОЦПО та РТМ         Троян Н.Г., Постельн 31:12               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44 Ващенко Оля               01.01.2002  б/р ю КДЮСШ №1 м.Суми      Литовченко С.О.      31:38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203 Симоненко Марія           12.11.2003  б/р ю СОЦПО та РТМ         Постельняк І.М.      36:14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202 Лопатченко Валерія        03.05.2003  б/р ю СОЦПО та РТМ         Постельняк І.М.      39:40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633 Яковенко Анастасія        27.03.2002  б/р ю СОЦПО та РТМ         Зикова Л.І.          40:46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 71 Пархоменко Анастасия      11.01.2002  ІІІ-ю СМЦ НТТМ             Чухненко О.В.        41:01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223 Третяк Маргарита          01.01.2003  ІІІ-ю СОЦПО та РТМ         Троян Н.Г.           43:53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267 Савченко Владислава       01.01.2002  б/р ю СОЦПО та РТМ         Мараховська З.А.     46:37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 58 Дворник Анна              09.07.2002  б/р ю Краснопільській відд Роєнко В.А.          55:17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264 Бага Маргарита            03.09.2002  б/р ю СОЦПО та РТМ         Мараховська З.А.     57:40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 72 Дехтяренко Анастасія      11.12.2003  б/р ю СОЦПО та РТМ         Постельняк І.М.      75:10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143 Бокань Катерина           23.07.2003  ІІ-ю  КДЮСШ №1 м.Суми      Литовченко С.О., Пос 98:24              1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220 Кондрашова Дарина         15.05.2003  б/р ю СОЦПО та РТМ         Троян Н.Г.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284 Мазгумова Олена           01.01.2002  б/р ю СОЦПО та РТМ         Мараховський М.С.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  147 Мирославська Зоя          01.05.2002  ІІІ-ю КДЮСШ №1 м.Суми      Литовченко С.О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/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  120 Черткова Олександра       01.01.2002  ІІІ-ю КДЮСШ №1 м.Суми      Постельняк С.А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 4; ІІ-ю 108% 00:25:29; ІІІ-ю 132% 00:31:09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2" w:name="A3"/>
      <w:bookmarkEnd w:id="2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14 , 13 КП, 2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634 Богатирь Олена            26.02.2001  І-ю   СОЦПО та РТМ         Зикова Л.І.          16:36               1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102 Ткаченко Олена            15.07.2000  б/р ю CР БДЮ               Котькало Є.          19:48               2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184 Сіромаха Аліна            11.07.2000  б/р ю СОГІ                 Колтакова В.О.       20:30               3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85 Шовкун Рубіна             13.04.2000  б/р ю СОГІ                 Колтакова В.О.       21:29               4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81 Лишенко Ольга             09.09.2000  б/р ю СОГІ                 Колтакова В.О.       24:39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 59 Іскрич Яна                16.04.2001  ІІІ-ю Краснопільській відд Роєнко В.А.          29:31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 60 Петрова Тетяна            11.01.2001  ІІ-ю  Краснопільській відд Роєнко В.А.          29:43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 74 Панасенко Вікторія        03.11.2001  б/р ю СМЦ НТТМ             Чухненко О.В.        32:27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352 Головчук Карина           04.12.2001  б/р ю СОЦПО та РТМ         Сиротенко В.В.       33:48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180 Давиденко Валерія         16.01.2000  б/р ю СОГІ                 Колтакова В.О.       34:57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248 Ратушна Яна               01.01.2001  б/р ю СОЦПО та РТМ         Лапа Н.І.            37:08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266 Савенко Анастасія         13.11.2002  б/р ю СОЦПО та РТМ         Мараховська З.А.     39:02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 86 Кудрявцева Ірина          01.01.2000  ІІІ-ю СМЦ НТТМ             Черноброва Н.М.      39:52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 75 Радченко Анна             16.04.2001  б/р ю СМЦ НТТМ             Чухненко О.В.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 7; ІІ-ю 114% 00:18:55; ІІІ-ю 138% 00:22:54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3" w:name="A4"/>
      <w:bookmarkEnd w:id="3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16 , 15 КП, 3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636 Пугач Марія               06.05.1999  ІІІ   СОЦПО та РТМ         Зикова Л.І.          20:43               1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 63 Савицька Тетяна           25.02.1998  б/р   Краснопільській відд Роєнко В.А.          21:39               2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 48 Бордан Валерія            13.09.1998  ІІІ   Сумська ОДЮСШ з СТВС Редька М.Г.          23:38               3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03 Хурсенко Оксана           22.01.1998  ІІІ-ю CР БДЮ               Котькало Є.          25:49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 49 Новопашина Анна           08.07.1999  ІІІ   Сумська ОДЮСШ з СТВС Редька М.Г.          27:27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725 Фулерова Арина            21.11.1998  ІІ    Харківська КДЮСШ Тем Фулеров Е.Е., Дугин  27:57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188 Сердюк Юлія               18.11.1999  б/р   СОГІ                 Колтакова В.О.       29:08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 77 Нарожная Дарья            01.01.1998  ІІ-ю  СМЦ НТТМ             Чухненко О.В.        32:36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635 Іваницька Дарина          14.08.1998  ІІ-ю  СОЦПО та РТМ         Зикова Л.І.          34:02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186 Феоклістова Катерина      03.11.1999  б/р ю СОГІ                 Колтакова В.О.       35:00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 88 Ступак Анастасія          21.02.1998  ІІІ-ю СМЦ НТТМ             Черноброва Н.М.      41:16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 61 Курило Євгенія            26.11.1999  б/р   Краснопільській відд Роєнко В.А.          44:05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 62 Петренко Олександра       15.04.1998  б/р   Краснопільській відд Роєнко В.А.          48:48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11; ІІ 100% 00:20:43; ІІІ 120% 00:24:51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4" w:name="A5"/>
      <w:bookmarkEnd w:id="4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18 , 15 КП, 3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637 Лисянська Даша            11.03.1997  І     СОЦПО та РТМ         Зикова Л.І.          20:11               1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198 Постельняк Катерина       22.10.1996  І     СОЦПО та РТМ         Постельняк І.М., Пос 22:10               2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105 Новак Оксана              08.12.1997  ІІІ-ю CР БДЮ               Котькало Є.          30:24               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 64 Шевченко Надія            20.11.1997  І     Краснопільській відд Роєнко В.А.          33:23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04 Костенко Вікторія         11.02.1997  ІІ    CР БДЮ               Котькало Є.          34:37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 78 Довгопол Наталия          01.01.1997  ІІ-ю  СМЦ НТТМ             Чухненко О.В.        36:03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35; ІІ 114% 00:23:00; ІІІ 135% 00:27:14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5" w:name="A6"/>
      <w:bookmarkEnd w:id="5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21 , 13 КП, 3.3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122 Москаленко Дар’я          28.04.1996  КМСУ  КДЮСШ №1 м.Суми      Постельняк С.А.      17:07               1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123 Постельняк Олена          24.05.1996  КМСУ  КДЮСШ №1 м.Суми      Постельняк С.А.      18:26               2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287 Калініченко Ганна         16.09.1987  КМСУ                       самостiйно           21:42               3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21 Карпенко Юлія             03.08.1994  КМСУ  КДЮСШ №1 м.Суми      Постельняк С.А.      23:41               4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900 Щербакова Альона          09.04.1992  КМСУ  ДЮСШ №1 Суми         Постельняк С.А., Кор 26:24               5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114 Котькало Євгенія          10.11.1986  б/р   CР БДЮ               самостiйно           29:26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285 Бояринова Ольга           13.02.1968  І                          самостiйно           30:35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 46 Лупійова Катерина         01.01.1997  б/р   СДУ                  Король С.А.          31:03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225 Троян-Степанюк Анна       11.01.1988  КМСУ  СОЦПО та РТМ         Троян Н.Г.           37:03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191; І 117% 00:20:01; ІІ 135% 00:23:06; ІІІ 162% 00:27:43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6" w:name="A7"/>
      <w:bookmarkEnd w:id="6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Ж35 , 15 КП, 3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737 Слута Людмила             16.04.1963  І                                               21:13               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732 Дрозд Олена               26.05.1970  І                          Слутий І.Є.          22:59               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734 Лозовська Наталія         28.07.1971  І                                               25:58               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738 Хоруженко Ольга           02.07.1971  ІІ                                              29:07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741 Андросова Валентина       01.01.1962  ІІ    Сумський ПДЮ         Андросова В.А.       29:51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735 Медуниця Ольга            07.12.1971  І                                               30:21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742 Зінченко Наталія          19.06.1972  ІІ    Сумський ПДЮ         Андросова В.А.       32:01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736 Панченко Валентина        29.10.1960  І                                               34:56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739 Шелест Алла               03.09.1973  ІІІ                                             41:56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731 Благосмыслова Диана       17.07.1979  б/р                                             45:02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733 Кулиш Оксана              18.07.1975  б/р                                             47:38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740 Яковенко Ольга            13.01.1971  І                                   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61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7" w:name="A8"/>
      <w:bookmarkEnd w:id="7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10 , 7 КП, 1.0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360 Штогрін В’ячеслав         17.03.2004  б/р ю СОЦПО та РТМ         Сиротенко В.В.       6:30                1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 50 Редька Егор               21.01.2006  б/р ю Сумська ОДЮСШ з СТВС Редька М.Г.          7:05                2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127 Майборода Тимофей         01.01.2004  б/р ю КДЮСШ №1 м.Суми      Постельняк С.А.      9:02                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249 Головченко Руслан         01.01.2004  б/р ю СОЦПО та РТМ         Лапа Н.І.            10:52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25 Кандибей Валера           01.01.2006  б/р ю КДЮСШ №1 м.Суми      Постельняк С.А.      11:20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126 Майборода Іван            01.01.2006  б/р ю КДЮСШ №1 м.Суми      Постельняк С.А.      11:32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 90 Щербина Марк              01.01.2005  б/р ю СМЦ НТТМ             Черноброва Н.М.      11:36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359 Тюрін Артем               03.04.2004  б/р ю СОЦПО та РТМ         Сиротенко В.В.       14:48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353 Бутенко -Циганенко Андрій 03.11.2005  ІІІ   СОЦПО та РТМ         Сиротенко В.В.       15:37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270 Рагулін Матвій            01.01.2004  б/р ю СОЦПО та РТМ         Мараховська З.А.     15:42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354 Головчук Максим           09.01.2007  б/р ю СОЦПО та РТМ         Сиротенко В.В.       17:33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205 Севідов Дмитро            01.01.2004  б/р ю СОЦПО та РТМ         Постельняк І.М.      21:04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128 Медуниця Тимофій          26.02.2004  б/р ю КДЮСШ №1 м.Суми      Постельняк С.А.      24:13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357 Рудика Данило             13.08.2007  б/р ю СОЦПО та РТМ         Сиротенко В.В.       25:13              1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149 Пушкаровський Владислав   01.01.2004  б/р ю КДЮСШ №1 м.Суми      Литовченко С.О.      27:23              1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355 Жовтневий Вадим           04.02.2004  б/р ю КДЮСШ №1 м.Суми      Литовченко С.О.      29:40              1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  770 Скоробагатько Данил       29.10.2004  б/р ю                                           35:51              1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  124 Думчиков Данило           13.04.2004  ІІІ-ю КДЮСШ №1 м.Суми      Постельняк С.А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  107 Костенко Егор             01.09.2006  б/р ю CР БДЮ               Котькало Є.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  251 Смик Данило               01.01.2005  б/р ю СОЦПО та РТМ         Лапа Н.І.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 4; ІІ-ю 108% 00:07:01; ІІІ-ю 132% 00:08:34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8" w:name="A9"/>
      <w:bookmarkEnd w:id="8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12 , 13 КП, 2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 51 Денисенко Дмитро          05.06.2002  І-ю   Сумська ОДЮСШ з СТВС Редька М.Г.          12:44               1 І-ю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230 Нестеренко Максим         26.08.2002  ІІ-ю  СОЦПО та РТМ         Троян Н.Г.           15:58               2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150 Арбузов Владислав         14.06.2002  ІІ-ю  КДЮСШ №1 м.Суми      Литовченко С.О.      16:26               3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 52 Малеваний Артем           26.03.2002  І-ю   Сумська ОДЮСШ з СТВС Редька М.Г.          17:04               4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 91 Коровай Андрій            02.11.2003  ІІІ-ю СМЦ НТТМ             Черноброва Н.М.      19:49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227 Ворона Владислав          09.03.2002  б/р ю СОЦПО та РТМ         Троян Н.Г.           22:20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675 Ракшенко Артем            09.04.2002  б/р ю СОЦПО та РТМ         Сиротенко В.В.       26:41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228 Демченко Богдан           09.07.2002  б/р ю СОЦПО та РТМ         Троян Н.Г.           27:10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131 Вовк Денис                25.12.2002  б/р ю КДЮСШ №1 м.Суми      Постельняк С.А.      27:40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134 Прадченко Ярослав         16.08.2002  б/р ю КДЮСШ №1 м.Суми      Постельняк С.А.      27:40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652 Оболонський Денис         11.01.2003  б/р ю СОЦПО та РТМ         Сиротенко В.В.       27:48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 28 Люлько Денис              01.01.2002  б/р ю Сумський ПДЮ         Андросова В.А.       28:52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252 Бондаренко Максим         01.01.2002  б/р ю СОЦПО та РТМ         Лапа Н.І.            29:56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455 Лиховид Максим            22.04.2003  б/р ю СОЦПО та РТМ         Сиротенко В.В.       33:28              1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452 Белаш Андрій              11.10.2002  б/р ю СОЦПО та РТМ         Сиротенко В.В.       33:48              1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541 Маслак Єгор               03.10.2003  б/р ю СОЦПО та РТМ         Сиротенко В.В.       34:59              1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  206 Бобирь Денис              04.07.2002  б/р ю СОЦПО та РТМ         Постельняк І.М.      36:08              1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   30 Ярош тНікіта              01.01.2003  б/р ю Сумський ПДЮ         Андросова В.А.       36:50              1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  208 Дудченко Дмитро           08.10.2003  б/р ю СОЦПО та РТМ         Постельняк І.М.      37:19              1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  229 Кислощаєв Ігор            01.03.2002  б/р ю СОЦПО та РТМ         Троян Н.Г.           39:03              2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  231 Рубан Кіріл               28.10.2002  б/р ю СОЦПО та РТМ         Троян Н.Г.           51:26              2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  130 Босенко Даніїл            01.01.2002  б/р ю КДЮСШ №1 м.Суми      Постельняк С.А.      57:17              2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  232 Федченко Владислав        18.08.2003  б/р ю СОЦПО та РТМ         Троян Н.Г.           59:16              2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  129 Бовкун Дмитро             01.01.2002  б/р ю КДЮСШ №1 м.Суми      Постельняк С.А.      67:47              2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5   210 Ткаченко Вадим            23.07.2002  б/р ю СОЦПО та РТМ         Постельняк І.М.      67:56              2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   29 Мірошниченко Яків         01.01.2003  б/р ю Сумський ПДЮ         Андросова В.А.       78:13              2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7    26 Молочний Денис            01.01.2002  б/р ю СОЦПО та РТМ         Троян Н.Г.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8    27 Дужак Юрій                01.01.2003  б/р ю Сумський ПДЮ         Андросова В.А.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9    92 Скрипка Дмитро            01.08.2003  ІІ-ю  СМЦ НТТМ             Черноброва Н.М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11; І-ю 100% 00:12:44; ІІ-ю 120% 00:15:16; ІІІ-ю 146% 00:18:35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9" w:name="A10"/>
      <w:bookmarkEnd w:id="9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14 , 15 КП, 3.1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236 Лук’янов  Oлексiй         20.02.2001  ІІ-ю  СОЦПО та РТМ         Троян Н.Г.           20:12               1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214 Петін Олександр           24.02.2000  ІІІ   СОЦПО та РТМ         Постельняк І.М.      20:54               2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 80 Бочко Владислав           01.01.2000  ІІ-ю  СМЦ НТТМ             Чухненко О.В.        20:57               3 ІІ-ю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35 Вінтонюк Дмитро           04.11.2000  б/р ю КДЮСШ №1 м.Суми      Постельняк С.А.      23:29               4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276 Лазарко Олександр         01.01.2000  б/р ю СОЦПО та РТМ         Мараховська З.А.     25:20               5 ІІІ-ю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189 Лебідь  Павло             12.07.2000  б/р ю СОГІ                 Колтакова В.О.       27:22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 34 Сурма Андрій              01.01.2001  б/р ю Сумський ПДЮ         Андросова В.А.       27:41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 94 Гордієнко Тихон           07.04.2000  б/р ю СМЦ НТТМ             Черноброва Н.М.      29:01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 36 Уваров Андрій             01.01.2000  б/р ю Сумський ПДЮ         Андросова В.А.       29:28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 98 Наталуха Трофим           01.01.2000  б/р ю СМЦ НТТМ             Черноброва Н.М.      29:45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154 Нештенко Владислав        30.08.2001  ІІІ-ю КДЮСШ №1 м.Суми      Литовченко С.О.      30:00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 96 Лопатченко Віталій        03.06.2000  б/р ю СМЦ НТТМ             Черноброва Н.М.      30:39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543 Гордієнко Кирило          12.04.2000  б/р ю СОЦПО та РТМ         Сиротенко В.В.       32:10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158 Басанець Даніл            01.01.2000  б/р ю СКК                  Постельняк І.М., Зик 32:23              1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275 Коропченко Артем          01.01.2000  б/р ю СОЦПО та РТМ         Мараховська З.А.     32:36              1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282 Кібенко Олександр         01.01.2000  б/р ю СОЦПО та РТМ         Мараховська З.А.     33:27              1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  279 П`ятенко Віталій          01.01.2000  б/р ю СОЦПО та РТМ         Мараховська З.А.     33:58              1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   97 Монастирьов Дмитро        01.01.2000  б/р ю СМЦ НТТМ             Черноброва Н.М.      34:31              1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  639 Петренко Олексій          29.01.2000  ІІІ-ю СОЦПО та РТМ         Зикова Л.І.          36:40              1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  656 Сіряченко Антон           03.07.2000  б/р ю СОЦПО та РТМ         Сиротенко В.В.       37:22              2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  161 Тимошенко Олексій         29.03.2000  б/р ю СКК                  Постельняк І.М.      38:04              2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  278 Походня Станіслав         01.01.2000  б/р ю СОЦПО та РТМ         Мараховська З.А.     39:39              2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  234 Деркач Олексій            01.01.2001  ІІ-ю  СОЦПО та РТМ         Троян Н.Г.           39:53              2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  238 Шелєхов Денис             01.01.2001  б/р ю СОЦПО та РТМ         Троян Н.Г.           41:49              2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5   237 Чухно Владислав           28.01.2001  б/р ю СОЦПО та РТМ         Троян Н.Г.           42:17              2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  274 Коваленко Родіон          01.01.2000  б/р ю СОЦПО та РТМ         Мараховська З.А.     42:36              2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7   109 Ольховський Захар         17.03.2000  б/р ю CР БДЮ               Котькало Є.          42:56              2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8   254 Савицький Артем           01.01.2001  б/р ю СОЦПО та РТМ         Лапа Н.І.            43:10              2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9    65 Дворник Олександр         09.11.2000  б/р ю Краснопільській відд Роєнко В.А.          44:27              2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0   654 Зимак Костянтин           24.12.2001  б/р ю СОЦПО та РТМ         Сиротенко В.В.       47:34              3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1   253 Подвеза Сергій            01.01.2001  б/р ю СОЦПО та РТМ         Лапа Н.І.            48:22              3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2    33 Нагорний Антон            01.01.2000  б/р ю Сумський ПДЮ         Андросова В.А.       51:22              3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3   655 Морозов Володимир         11.08.2001  б/р ю СОЦПО та РТМ         Сиротенко В.В.       72:24              3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4   233 Бицак Юрий                16.01.2001  ІІ-ю  СОЦПО та РТМ         Троян Н.Г.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5    81 Ворона Даніл              01.01.2001  б/р ю СМЦ НТТМ             Чухненко О.В.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6   136 Радько Єгор               17.05.2000  б/р ю КДЮСШ №1 м.Суми      Постельняк С.А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7   280 Радько Олексій            01.01.2000  б/р ю СОЦПО та РТМ         Мараховська З.А.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8   255 Савін Кирило              01.01.2001  б/р ю СОЦПО та РТМ         Лапа Н.І.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 6; ІІ-ю 111% 00:22:25; ІІІ-ю 135% 00:27:16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10" w:name="A11"/>
      <w:bookmarkEnd w:id="10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16 , 13 КП, 3.3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241 Сердюк Юрій               06.07.1999  І     СОЦПО та РТМ         Троян Н.Г.           15:00               1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642 Прокопенко Максим         07.09.1997  КМСУ  КДЮСШ №1 м.Суми      Постельняк С.А.      15:18               2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242 Шевченко Максим           18.01.1998  І     СОЦПО та РТМ         Троян Н.Г.           19:17               3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55 Лемешко Димитрій          22.04.1999  ІІІ   КДЮСШ №1 м.Суми      Постельняк С.А., Лит 19:19               4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11 Пилипчук Александр        17.07.1999  ІІ-ю  CР БДЮ               Котькало Є.          19:24               5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769 Ярош Валентин             08.02.1999  ІІ    Харківська КДЮСШ Тем Фулеров Е.Е., Дугин  20:25               6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 53 Кохтенко Олександр        09.04.1999  ІІІ   Сумська ОДЮСШ з СТВС Редька М.Г.          22:37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137 Болгов Дмитро             14.03.1999  ІІІ   КДЮСШ №1 м.Суми      Постельняк С.А.      22:40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641 Житняк Виталий            17.08.1999  ІІІ-ю СОЦПО та РТМ         Зикова Л.І.          22:42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768 Чепурний Микита           30.10.1998  ІІ-ю  Харківська КДЮСШ Тем Фулеров Е.Е., Данько 22:52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138 Коровяков Дмитро          01.01.1998  ІІІ   КДЮСШ №1 м.Суми      Постельняк С.А.      25:30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281 Єрєменко Іван             01.01.1998  б/р ю СОЦПО та РТМ         Мараховська З.А.     26:37              1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163 Колпачков Володимир       01.01.1999  б/р   СКК                  Постельняк І.М.      27:59              1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239 Деменко Олександр         08.07.1999  ІІІ   СОЦПО та РТМ         Троян Н.Г.           28:44              1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164 Ткаченко Ярослав          01.01.1998  б/р   СКК                  Постельняк І.М.      33:36              1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 68 Прилєпа Євген             17.08.1998  б/р   Краснопільській відд Роєнко В.А.          33:57              1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7   260 Назаренко Олексій         20.03.1999  ІІІ-ю СОЦПО та РТМ         Сиротенко В.В.       35:25              1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8   261 Євдокимов Дмитро          29.12.1997  б/р   СОЦПО та РТМ         Колтакова В.О.       35:29              1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9   171 Голота Михайло            01.05.1999  б/р   СКК                  Постельняк І.М., Зик 36:24              1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0   640 Басенко Євген             09.12.1999  б/р   СОЦПО та РТМ         Зикова Л.І.          39:10              2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1   259 Ломако Олександр          27.08.1998  б/р   СОЦПО та РТМ         Сиротенко В.В.       42:45              2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2    67 Мотузний Максим           26.12.1998  б/р   Краснопільській відд Роєнко В.А.          49:07              2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3    69 Чорномаз Олександр        10.12.1998  б/р   Краснопільській відд Роєнко В.А.          53:23              2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4    37 Надточий Андрій           31.03.1998  ІІ-ю  Сумський ПДЮ         Андросова В.А.       67:18              2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5    66 Гусєв Сергій              08.07.1998  б/р   Краснопільській відд Роєнко В.А.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6   178 Ковтун Владислав          01.01.1999  б/р   СКК                  Постельняк І.М., Зик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7   179 Левченко Євген            01.01.1999  б/р   СКК                  Постельняк І.М., Зик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8   899 Куліш Іван                15.09.1999  б/р ю                               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9   166 Кокін Станіслав           01.01.1999  б/р ю СКК                  Постельняк І.М.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0   173 Сметаненко Володимир      01.01.1999  б/р   СКК                  Постельняк І.М., Зик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1   176 Середенко Руслан          01.01.1999  б/р   СКК                  Постельняк І.М., Зик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60; ІІ 120% 00:18:00; ІІІ 142% 00:21:18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11" w:name="A12"/>
      <w:bookmarkEnd w:id="11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18 , 13 КП, 3.3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 56 Надточий Руслан           12.04.1997  І     Сумська ОДЮСШ з СТВС Редька М.Г.          16:56               1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156 Довгопол Ростислав        22.04.1998  КМСУ  СОЦПО та РТМ         Зикова Л.І.          17:34               2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643 Клюбченко Євген           16.03.1996  І     СОЦПО та РТМ         Зикова Л.І.          17:52               3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95 Скачедуб Юрій             04.03.1997  І-ю   СОГІ                 Колтакова В.О.       20:27               4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194 Дядюшка Антон             06.04.1999  б/р ю СОГІ                 Колтакова В.О.       21:21               5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 55 Надточий Ростислав        12.04.1997  І     Сумська ОДЮСШ з СТВС Редька М.Г.          22:21               6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112 Дудник Володимир          22.06.1997  б/р   CР БДЮ               Котькало Є.          24:19               7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244 Гриценко Роман            22.11.1996  КМСУ  СОЦПО та РТМ         Троян Н.Г.           26:44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113 Опаренко Виктор           03.06.1997  б/р   CР БДЮ               Котькало Є.          27:18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177 Сірий Сергій              28.12.1997  ІІІ-ю СКК                  Постельняк І.М., Зик 30:37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 42 Осипчук Андрій            01.01.1997  б/р ю CР БДЮ               Котькало Є.          38:46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243 Логва Вадим               23.02.1996  ІІ    СОЦПО та РТМ         Троян Н.Г.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 95; ІІ 126% 00:21:20; ІІІ 150% 00:25:24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12" w:name="A13"/>
      <w:bookmarkEnd w:id="12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21 , 16 КП, 3.6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617 Вавілічев Микола          03.08.1995  І     СОЦПО та РТМ         Зикова Л.І.          16:57               1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757 Карпенко Ігор             08.09.1964  МСУ                        самостiйно           18:25               2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765 Редька Максим             21.07.1971  КМСУ  Сумська ОДЮСШ з СТВС Редька М.Г.          19:14               3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141 Горобець Богдан           07.02.1986  КМСУ  КДЮСШ №1 м.Суми      Постельняк С.А.      19:32               4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766 Фісько Сергій             01.01.1998  б/р ю СДУ                  Король С.А.          20:35               5 І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759 Мінаєв Борис              25.11.1967  ІІ                                              20:52               6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659 Мартиненко Єдуард         25.11.1992  КМСУ  СОЦПО та РТМ         Зикова Л.І.          21:30               7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157 Коробов Артем             27.05.1993  КМСУ  КДЮСШ №1 м.Суми      Постельняк С.А., Тро 21:48               8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758 Мельников Олександр       11.08.1993  І                                               23:55               9 ІІ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760 Соболь Андрій             05.05.1994  ІІІ   СДУ                  Король С.А.          24:35              10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644 Азаров Євген              01.08.1995  ІІ    СОЦПО та РТМ         Зикова Л.І.          25:08              11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139 Пільгуй Андрій            30.01.1996  КМСУ  КДЮСШ №1 м.Суми      Постельняк С.А.      25:08              11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245 Зайченко Роман            09.12.1995  ІІ    СОЦПО та РТМ         Троян Н.Г.           25:45              13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4   763 Роєнко Віталій            04.09.1988  ІІ    Краснопільській відд Роєнко В.А.          26:01              14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5   761 Степанюк Роман            10.12.1983  б/р                                             26:27              15 ІІІ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6   764 Пятаченко Владислав       25.03.1985  ІІ                                              36:06              1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277; І 123% 00:20:50; ІІ 142% 00:24:04; ІІІ 170% 00:28:48</w:t>
      </w:r>
    </w:p>
    <w:p>
      <w:pPr>
        <w:pStyle w:val="Normal"/>
        <w:numPr>
          <w:ilvl w:val="0"/>
          <w:numId w:val="0"/>
        </w:numPr>
        <w:shd w:fill="CCDDFF" w:val="clear"/>
        <w:jc w:val="center"/>
        <w:outlineLvl w:val="1"/>
        <w:rPr>
          <w:rFonts w:ascii="Arial" w:hAnsi="Arial" w:eastAsia="Times New Roman" w:cs="Arial"/>
          <w:b/>
          <w:b/>
          <w:bCs/>
          <w:color w:val="FF0000"/>
          <w:sz w:val="24"/>
          <w:szCs w:val="24"/>
          <w:lang w:eastAsia="ru-RU"/>
        </w:rPr>
      </w:pPr>
      <w:bookmarkStart w:id="13" w:name="A14"/>
      <w:bookmarkEnd w:id="13"/>
      <w:r>
        <w:rPr>
          <w:rFonts w:eastAsia="Times New Roman" w:cs="Arial" w:ascii="Arial" w:hAnsi="Arial"/>
          <w:b/>
          <w:bCs/>
          <w:color w:val="FF0000"/>
          <w:sz w:val="24"/>
          <w:szCs w:val="24"/>
          <w:lang w:eastAsia="ru-RU"/>
        </w:rPr>
        <w:t>Ч35 , 13 КП, 3.300 км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eastAsia="Times New Roman" w:cs="Courier New"/>
          <w:color w:val="000000"/>
          <w:sz w:val="20"/>
          <w:szCs w:val="20"/>
          <w:lang w:eastAsia="ru-RU"/>
        </w:rPr>
      </w:pP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>№</w:t>
      </w:r>
      <w:r>
        <w:rPr>
          <w:rFonts w:eastAsia="Courier New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 </w:t>
      </w:r>
      <w:r>
        <w:rPr>
          <w:rFonts w:eastAsia="Times New Roman" w:cs="Courier New" w:ascii="Courier New" w:hAnsi="Courier New"/>
          <w:b/>
          <w:bCs/>
          <w:color w:val="000000"/>
          <w:sz w:val="20"/>
          <w:szCs w:val="20"/>
          <w:lang w:eastAsia="ru-RU"/>
        </w:rPr>
        <w:t xml:space="preserve">п/п Номер Прізвище, ім'я            Рік народж. Квал. Клуб                 Тренер               результат Прім. Місце Викон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   751 Слутий Ігор               22.04.1963  І                                               21:04               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2    31 Ісаєв Юрій                01.01.2000  ІІІ-ю Сумський ПДЮ         Андросова В.А.       21:58               2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3   756 Новопашин Дмитрий         18.01.1973  І     Сумська ОДЮСШ з СТВС Редька М.Г.          22:57               3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4   745 Кузяшов Анатолій          05.12.1949  КМСУ                                            23:24               4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5   750 Панченко Сергій           14.10.1958  ІІ                         самостiйно           24:08               5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6   754 Чухненко Олександр        17.05.1968  І                          самостiйно           25:27               6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7   743 Бєланенко Сергій          25.01.1972  І                                               26:03               7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8   744 Заяц Сергій               30.12.1961  ІІ                                              29:19               8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9   755 Шелест Юрій               23.12.1964  КМСУ                                            30:39               9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0   753 Цвинтарний Володимир      13.11.1948  І                          Кривцун В.П.         40:02              1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1   748 Майборода Володимир       20.06.1938  І                                               72:33              11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2   746 Мовчан Віталій            15.09.1999  б/р                                 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 xml:space="preserve">13   747 Литвиновский Владимир     17.03.1974  б/р                                             0:00       disk     0      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rFonts w:ascii="Courier New" w:hAnsi="Courier New" w:cs="Courier New"/>
          <w:color w:val="000000"/>
          <w:sz w:val="20"/>
          <w:szCs w:val="20"/>
          <w:lang w:eastAsia="ru-RU"/>
        </w:rPr>
      </w:pPr>
      <w:r>
        <w:rPr>
          <w:rFonts w:eastAsia="Courier New" w:cs="Courier New" w:ascii="Courier New" w:hAnsi="Courier New"/>
          <w:color w:val="000000"/>
          <w:sz w:val="20"/>
          <w:szCs w:val="20"/>
          <w:lang w:eastAsia="ru-RU"/>
        </w:rPr>
        <w:t xml:space="preserve">    </w:t>
      </w:r>
      <w:r>
        <w:rPr>
          <w:rFonts w:eastAsia="Times New Roman" w:cs="Courier New" w:ascii="Courier New" w:hAnsi="Courier New"/>
          <w:color w:val="000000"/>
          <w:sz w:val="20"/>
          <w:szCs w:val="20"/>
          <w:lang w:eastAsia="ru-RU"/>
        </w:rPr>
        <w:t>ранг   127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  <w:lang w:eastAsia="ru-RU"/>
        </w:rPr>
        <w:t xml:space="preserve">Головний суддя                                     В.О.Колтакова                     </w:t>
        <w:tab/>
        <w:tab/>
        <w:tab/>
        <w:tab/>
        <w:t xml:space="preserve">    Головний секретар                                І.М. Постельняк                          </w:t>
      </w:r>
    </w:p>
    <w:sectPr>
      <w:type w:val="nextPage"/>
      <w:pgSz w:orient="landscape" w:w="16838" w:h="11906"/>
      <w:pgMar w:left="426" w:right="253" w:gutter="0" w:header="0" w:top="426" w:footer="0" w:bottom="426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rFonts w:eastAsia="Times New Roman" w:cs="Times New Roman"/>
      <w:b/>
      <w:bCs/>
      <w:sz w:val="27"/>
      <w:szCs w:val="27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eastAsia="Times New Roman" w:cs="Times New Roman"/>
      <w:b/>
      <w:bCs/>
      <w:kern w:val="2"/>
      <w:sz w:val="48"/>
      <w:szCs w:val="48"/>
    </w:rPr>
  </w:style>
  <w:style w:type="character" w:styleId="2">
    <w:name w:val="Заголовок 2 Знак"/>
    <w:qFormat/>
    <w:rPr>
      <w:rFonts w:eastAsia="Times New Roman" w:cs="Times New Roman"/>
      <w:b/>
      <w:bCs/>
      <w:sz w:val="36"/>
      <w:szCs w:val="36"/>
    </w:rPr>
  </w:style>
  <w:style w:type="character" w:styleId="3">
    <w:name w:val="Заголовок 3 Знак"/>
    <w:qFormat/>
    <w:rPr>
      <w:rFonts w:eastAsia="Times New Roman" w:cs="Times New Roman"/>
      <w:b/>
      <w:bCs/>
      <w:sz w:val="27"/>
      <w:szCs w:val="27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Appleconvertedspace">
    <w:name w:val="apple-converted-space"/>
    <w:qFormat/>
    <w:rPr/>
  </w:style>
  <w:style w:type="character" w:styleId="HTML">
    <w:name w:val="Стандартный HTML Знак"/>
    <w:qFormat/>
    <w:rPr>
      <w:rFonts w:ascii="Courier New" w:hAnsi="Courier New" w:eastAsia="Times New Roman" w:cs="Courier New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rFonts w:eastAsia="Times New Roman" w:cs="Times New Roman"/>
      <w:sz w:val="24"/>
      <w:szCs w:val="24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Times New Roman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7T06:45:00Z</dcterms:created>
  <dc:creator>Valentina</dc:creator>
  <dc:description/>
  <cp:keywords/>
  <dc:language>en-US</dc:language>
  <cp:lastModifiedBy>Valentina</cp:lastModifiedBy>
  <dcterms:modified xsi:type="dcterms:W3CDTF">2014-04-07T06:52:00Z</dcterms:modified>
  <cp:revision>1</cp:revision>
  <dc:subject/>
  <dc:title/>
</cp:coreProperties>
</file>