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ЛАСНИЙ ЦЕНТР ПОЗАШКІЛЬНОЇ ОСВІТИ ТА РОБОТИ З ТАЛАНОВИТОЮ МОЛОДД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магання зі спортивного орієнтування "Сумська осінь-2019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ТОКОЛ  ОСОБИСТИХ  РЕЗУЛЬТАТІВ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311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.2019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редня дистанція у заданому напрямку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р. Коптівщина, м. Суми</w:t>
            </w:r>
          </w:p>
        </w:tc>
      </w:tr>
    </w:tbl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Ж14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зюбенко Веронік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31.05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гач М.І., Зикова Л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8: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рилєпа Соф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5.05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49: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арасенко Аль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ацман Ж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2: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Ординець Соф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8.01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3: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атура Соф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6.12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8: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ворецька Юл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9.08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раховська З.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05: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ороз Олександр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3.10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остельняк І.М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11: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тадніченко Євген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14: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Баглик Олена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6.09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15: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орозенець Алі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4.08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Q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аніна Анастас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5.12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V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ащенко Віктор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30.12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Q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ініченко Карі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4.10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V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крипка Да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3.08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раховська З.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V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 xml:space="preserve">Ранг змагань: </w:t>
      </w:r>
      <w:r>
        <w:rPr>
          <w:rFonts w:cs="Arial" w:ascii="Arial" w:hAnsi="Arial"/>
          <w:sz w:val="18"/>
          <w:szCs w:val="18"/>
          <w:lang w:val="en-US"/>
        </w:rPr>
        <w:t xml:space="preserve">    5</w:t>
      </w:r>
      <w:r>
        <w:rPr>
          <w:rFonts w:cs="Arial" w:ascii="Arial" w:hAnsi="Arial"/>
          <w:sz w:val="18"/>
          <w:szCs w:val="18"/>
          <w:lang w:val="uk-UA"/>
        </w:rPr>
        <w:t xml:space="preserve"> балів</w:t>
        <w:tab/>
        <w:tab/>
        <w:t xml:space="preserve">ІІ-ю     108%    00:41:48  ;   ІІІ-ю   132%  00:51:06  ;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Ж16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олуб Ан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3.08.20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9: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Акименко Анастасi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4.02.20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40: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артиненко Ксен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6.12.20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кова Л.І., Пугач М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рянішнікова Ка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8.10.20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кова Л.І., Пугач М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 xml:space="preserve">Ранг змагань: </w:t>
      </w:r>
      <w:r>
        <w:rPr>
          <w:rFonts w:cs="Arial" w:ascii="Arial" w:hAnsi="Arial"/>
          <w:sz w:val="18"/>
          <w:szCs w:val="18"/>
          <w:lang w:val="en-US"/>
        </w:rPr>
        <w:t xml:space="preserve">   13</w:t>
      </w:r>
      <w:r>
        <w:rPr>
          <w:rFonts w:cs="Arial" w:ascii="Arial" w:hAnsi="Arial"/>
          <w:sz w:val="18"/>
          <w:szCs w:val="18"/>
          <w:lang w:val="uk-UA"/>
        </w:rPr>
        <w:t xml:space="preserve"> балів</w:t>
        <w:tab/>
        <w:tab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Ж18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арченко Мар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8.03.20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1: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огатир Оле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6.02.20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икова Л.І., Пугач М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С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4: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емисоріна Кат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3.05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7: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Єременко Ан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1.12.20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, Постельняк І.М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атушна Я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 xml:space="preserve">Ранг змагань: </w:t>
      </w:r>
      <w:r>
        <w:rPr>
          <w:rFonts w:cs="Arial" w:ascii="Arial" w:hAnsi="Arial"/>
          <w:sz w:val="18"/>
          <w:szCs w:val="18"/>
          <w:lang w:val="en-US"/>
        </w:rPr>
        <w:t xml:space="preserve">   40</w:t>
      </w:r>
      <w:r>
        <w:rPr>
          <w:rFonts w:cs="Arial" w:ascii="Arial" w:hAnsi="Arial"/>
          <w:sz w:val="18"/>
          <w:szCs w:val="18"/>
          <w:lang w:val="uk-UA"/>
        </w:rPr>
        <w:t xml:space="preserve"> балів</w:t>
        <w:tab/>
        <w:tab/>
        <w:t>І        100%    00:51:02  ;   ІІ      117%  00:59:42  ;  ІІІ    138%  01:10:25  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Ж21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Лисянська Дар’я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1.03.199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угач М.І., Зикова Л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48: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ацман Ан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199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ацман Ж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00: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остельняк Катери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2.10.199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остельняк І.М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Ж35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Лозовська Натал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8.07.197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0: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лута Людмил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6.04.196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лутий І.Є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1: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іманіна Ан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198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7: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Яковенко Ольг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3.01.197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икова Л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07: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ацман Жан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197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ацман Ж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39: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окань Тетя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198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остельняк І.М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розд Оле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6.05.197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лутий І.Є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роян Ні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6.01.195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ривцун В.П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С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sk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Ч14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араненко Дмитр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3.06.20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29: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інчук Данил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30.10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1: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ономаренко Наза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2.11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4: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остенецький Станісла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8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, Бацман Ж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5: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ороткий Дмитр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6.02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икова Л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5: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іддубний Михайл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3.11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7: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лутенко Олексі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7: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икий Кирил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1.05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икова Л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41: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Балабанов Елиза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4.10.20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Рудакова О.М., Балабанов П.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44: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итнік Сергі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6: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тепченко Іг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4.04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крипка 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7: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язьмін Давид Олексійович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7.09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угач М.І., Зикова Л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Гребеник Іг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араховська З.А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Єрмоленко Владисла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едвєдєв Кирил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6.02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икова Л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Q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опов Макс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5.02.20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икова Л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Федорін Данил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 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 xml:space="preserve">Ранг змагань: </w:t>
      </w:r>
      <w:r>
        <w:rPr>
          <w:rFonts w:cs="Arial" w:ascii="Arial" w:hAnsi="Arial"/>
          <w:sz w:val="18"/>
          <w:szCs w:val="18"/>
          <w:lang w:val="en-US"/>
        </w:rPr>
        <w:t xml:space="preserve">   11</w:t>
      </w:r>
      <w:r>
        <w:rPr>
          <w:rFonts w:cs="Arial" w:ascii="Arial" w:hAnsi="Arial"/>
          <w:sz w:val="18"/>
          <w:szCs w:val="18"/>
          <w:lang w:val="uk-UA"/>
        </w:rPr>
        <w:t xml:space="preserve"> балів</w:t>
        <w:tab/>
        <w:tab/>
        <w:t>І-ю      100%    00:29:40  ;   ІІ-ю    120%  00:35:36  ;  ІІІ-ю  146%  00:43:18  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Ч16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орона Євге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9.03.20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5: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Штогрін Вячесла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7.03.20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икова Л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8: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каченко Костянти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6.01.20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46: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Іваній Яросла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2.01.20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, Бацман Ж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48: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кобелко Олександ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, Бацман Ж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21: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ікош Дмитр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1.20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ацман Ж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урмаков Владисла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9.11.20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одоляко Арте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3.10.20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Q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Троян Ростислав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3.04.20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Лапа Н.І., Бацман Ж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 xml:space="preserve">Ранг змагань: </w:t>
      </w:r>
      <w:r>
        <w:rPr>
          <w:rFonts w:cs="Arial" w:ascii="Arial" w:hAnsi="Arial"/>
          <w:sz w:val="18"/>
          <w:szCs w:val="18"/>
          <w:lang w:val="en-US"/>
        </w:rPr>
        <w:t xml:space="preserve">   17</w:t>
      </w:r>
      <w:r>
        <w:rPr>
          <w:rFonts w:cs="Arial" w:ascii="Arial" w:hAnsi="Arial"/>
          <w:sz w:val="18"/>
          <w:szCs w:val="18"/>
          <w:lang w:val="uk-UA"/>
        </w:rPr>
        <w:t xml:space="preserve"> балів</w:t>
        <w:tab/>
        <w:tab/>
        <w:t xml:space="preserve">ІІ       105%    00:36:52  ;   ІІІ     126%  00:44:14  ;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Ч18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Іщенко Русл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0.06.20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, Постельняк І.М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1: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еркач Олексі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3.08.20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15: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Птащенко Сергі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1.09.20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б/р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Рубан Кіріл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8.10.20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нагощенко Нікіт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3.20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-ю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 xml:space="preserve">Ранг змагань: </w:t>
      </w:r>
      <w:r>
        <w:rPr>
          <w:rFonts w:cs="Arial" w:ascii="Arial" w:hAnsi="Arial"/>
          <w:sz w:val="18"/>
          <w:szCs w:val="18"/>
          <w:lang w:val="en-US"/>
        </w:rPr>
        <w:t xml:space="preserve">    0</w:t>
      </w:r>
      <w:r>
        <w:rPr>
          <w:rFonts w:cs="Arial" w:ascii="Arial" w:hAnsi="Arial"/>
          <w:sz w:val="18"/>
          <w:szCs w:val="18"/>
          <w:lang w:val="uk-UA"/>
        </w:rPr>
        <w:t xml:space="preserve"> балів</w:t>
        <w:tab/>
        <w:tab/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Ч21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Фісько Сергі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38: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ердюк Юрі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3.08.20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44: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авілічев Микол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3.08.199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Зикова Л.І., Пугач М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2: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олодика Роман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10.02.197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арпенко І.В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5: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митренко Віталі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1.04.197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арпенко І.В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:58: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Шевченко Максим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6.08.20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Троян Н.Г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МС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47: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арпенко Іг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8.09.196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амостiйн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МС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Ліфінцев Дмитр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2.199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арпенко І.В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інаєв Борис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5.11.196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Карпенко І.В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 xml:space="preserve">Ранг змагань: </w:t>
      </w:r>
      <w:r>
        <w:rPr>
          <w:rFonts w:cs="Arial" w:ascii="Arial" w:hAnsi="Arial"/>
          <w:sz w:val="18"/>
          <w:szCs w:val="18"/>
          <w:lang w:val="en-US"/>
        </w:rPr>
        <w:t xml:space="preserve">   52</w:t>
      </w:r>
      <w:r>
        <w:rPr>
          <w:rFonts w:cs="Arial" w:ascii="Arial" w:hAnsi="Arial"/>
          <w:sz w:val="18"/>
          <w:szCs w:val="18"/>
          <w:lang w:val="uk-UA"/>
        </w:rPr>
        <w:t xml:space="preserve"> балів</w:t>
        <w:tab/>
        <w:tab/>
        <w:t>І        102%    00:39:04  ;   ІІ      120%  00:45:58  ;  ІІІ    142%  00:54:24  ;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ind w:left="2552" w:hanging="2552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Категорія Ч35</w:t>
      </w:r>
      <w:r>
        <w:rPr>
          <w:rFonts w:cs="Arial" w:ascii="Arial" w:hAnsi="Arial"/>
          <w:b/>
          <w:bCs/>
          <w:sz w:val="18"/>
          <w:szCs w:val="18"/>
          <w:lang w:val="uk-UA"/>
        </w:rPr>
        <w:t xml:space="preserve"> </w:t>
        <w:tab/>
        <w:tab/>
      </w:r>
      <w:r>
        <w:rPr>
          <w:rFonts w:cs="Arial" w:ascii="Arial" w:hAnsi="Arial"/>
          <w:sz w:val="18"/>
          <w:szCs w:val="18"/>
          <w:lang w:val="uk-UA"/>
        </w:rPr>
        <w:t>Начальник дистанції:  Пугач М.І.  Контрольний  час:02:00:00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1985"/>
        <w:gridCol w:w="1984"/>
        <w:gridCol w:w="566"/>
        <w:gridCol w:w="1276"/>
        <w:gridCol w:w="567"/>
        <w:gridCol w:w="567"/>
      </w:tblGrid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Учас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Рік народ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ом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Трен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К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Міс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uk-UA"/>
              </w:rPr>
              <w:t>Викон</w:t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Іванчихін Андрі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01.03.197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СОЦПО та РТМ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Пугач М.І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:50: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ороз Валерій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30.07.197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SQ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лутий Ігор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  <w:t>22.04.196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ot s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уддя                       Н.Г. Троя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Головний секретар                     І.М. Постельняк 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hyperlink r:id="rId1">
      <w:r>
        <w:rPr>
          <w:rStyle w:val="InternetLink"/>
          <w:rFonts w:cs="Arial" w:ascii="Arial" w:hAnsi="Arial"/>
          <w:b/>
          <w:bCs/>
          <w:sz w:val="14"/>
          <w:szCs w:val="14"/>
        </w:rPr>
        <w:t>http://orientsumy.narod.ru/</w:t>
      </w:r>
    </w:hyperlink>
    <w:r>
      <w:rPr>
        <w:rFonts w:cs="Arial" w:ascii="Arial" w:hAnsi="Arial"/>
        <w:b/>
        <w:bCs/>
        <w:sz w:val="16"/>
        <w:szCs w:val="16"/>
        <w:lang w:val="en-US"/>
      </w:rPr>
      <w:t xml:space="preserve"> </w:t>
      <w:tab/>
      <w:t xml:space="preserve"> 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DATE \@"dd.MM.yy"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9.07.26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6"/>
        <w:szCs w:val="16"/>
        <w:lang w:val="en-US"/>
      </w:rPr>
      <w:t xml:space="preserve">     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TIME \@"H:mm"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5:5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6"/>
        <w:szCs w:val="16"/>
        <w:lang w:val="en-US"/>
      </w:rPr>
      <w:t xml:space="preserve"> </w:t>
      <w:tab/>
      <w:t xml:space="preserve">   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80"/>
      <w:jc w:val="center"/>
      <w:outlineLvl w:val="3"/>
    </w:pPr>
    <w:rPr>
      <w:b/>
      <w:bCs/>
      <w:caps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  <w:szCs w:val="1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rientsumy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10:00Z</dcterms:created>
  <dc:creator>Сухарев</dc:creator>
  <dc:description/>
  <cp:keywords/>
  <dc:language>en-US</dc:language>
  <cp:lastModifiedBy>Admin</cp:lastModifiedBy>
  <dcterms:modified xsi:type="dcterms:W3CDTF">2019-10-28T07:10:00Z</dcterms:modified>
  <cp:revision>2</cp:revision>
  <dc:subject/>
  <dc:title>Проба</dc:title>
</cp:coreProperties>
</file>