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lang w:val="uk-UA"/>
        </w:rPr>
      </w:pPr>
      <w:r>
        <w:rPr>
          <w:b w:val="false"/>
          <w:sz w:val="18"/>
          <w:lang w:val="uk-UA"/>
        </w:rPr>
        <w:t>ЗВІТНІСТЬ</w:t>
      </w:r>
    </w:p>
    <w:p>
      <w:pPr>
        <w:pStyle w:val="Heading1"/>
        <w:rPr>
          <w:sz w:val="24"/>
        </w:rPr>
      </w:pPr>
      <w:r>
        <w:rPr>
          <w:sz w:val="28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озашкільного навчального закладу</w:t>
      </w:r>
    </w:p>
    <w:p>
      <w:pPr>
        <w:pStyle w:val="Normal"/>
        <w:jc w:val="center"/>
        <w:rPr/>
      </w:pPr>
      <w:r>
        <w:rPr>
          <w:sz w:val="20"/>
          <w:lang w:val="uk-UA"/>
        </w:rPr>
        <w:t xml:space="preserve">(станом на 01 січня  20___ року)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97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даю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орма </w:t>
            </w: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1-ПЗ</w:t>
            </w:r>
            <w:r>
              <w:rPr>
                <w:b/>
                <w:sz w:val="20"/>
                <w:lang w:val="uk-UA"/>
              </w:rPr>
              <w:t xml:space="preserve"> (освіт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зашкільні навчальні заклади державної і комунальної форм власності системи МОНмолодьспорту та приватні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органу управління освітою за місцезнаходженням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 січня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(річна)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шт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АТВЕРДЖЕНО</w:t>
            </w:r>
          </w:p>
        </w:tc>
      </w:tr>
    </w:tbl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Наказ МОНмолодьспорту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03 січня 2013 року № 1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(за погодженням з Держстатом України)   </w:t>
      </w:r>
    </w:p>
    <w:p>
      <w:pPr>
        <w:pStyle w:val="Normal"/>
        <w:rPr/>
      </w:pPr>
      <w:r>
        <w:rPr/>
        <w:t xml:space="preserve">        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ня 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знаходження 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Тип місцевості (1 – міська місцевість, 2 – сільська місцевість) 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та код закладу  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вень бюджету 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                                     </w:t>
            </w:r>
            <w:r>
              <w:rPr>
                <w:i/>
                <w:sz w:val="16"/>
                <w:lang w:val="uk-UA"/>
              </w:rPr>
              <w:t>(державний,  бюджет Автономної Республіки Крим та обласний, районний, міський, районний у містах)</w:t>
            </w:r>
            <w:r>
              <w:rPr>
                <w:i/>
                <w:sz w:val="20"/>
                <w:lang w:val="uk-UA"/>
              </w:rPr>
              <w:t xml:space="preserve">   </w:t>
            </w:r>
          </w:p>
        </w:tc>
      </w:tr>
    </w:tbl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0"/>
          <w:lang w:val="uk-UA"/>
        </w:rPr>
        <w:t>Розділ І. Гуртки, групи та інші творчі об’єдн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 xml:space="preserve">позашкільного навчального закладу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1418"/>
        <w:gridCol w:w="1275"/>
        <w:gridCol w:w="1701"/>
        <w:gridCol w:w="1560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гр.1 гуртків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дк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ртків, гру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У них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руп та інших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8"/>
                <w:lang w:val="uk-UA"/>
              </w:rPr>
              <w:t>У них (з гр. 2)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та інших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ованців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ворчих об’єд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хованців,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ворчи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нь, які пра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 слухачів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єднань,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в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юють за кош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тькі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сума даних рядків 02 – 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у тому числі за напрямами робот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науково-технічн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еколого-натуралістич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туристсько-краєзнавч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фізкультурно-спортивним або спортив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художньо-естетич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дослідницько-експерименталь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військово-патріотич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соціально-реабілітацій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гуманітар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бібліотечно-бібліографіч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оздоровч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lang w:val="uk-UA"/>
        </w:rPr>
        <w:t>Із загальної кількості вихованців, учнів, слухачів (з рядка 01 графи 2):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тих, які потребують корекції фізичного та (або) розумового розвитку (13) _______ 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дітей-сиріт та дітей, позбавлених батьківського піклування (14) ________ 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дітей з малозабезпечених сімей (15) ________ </w:t>
      </w:r>
    </w:p>
    <w:p>
      <w:pPr>
        <w:pStyle w:val="Normal"/>
        <w:rPr/>
      </w:pPr>
      <w:r>
        <w:rPr>
          <w:sz w:val="20"/>
          <w:lang w:val="uk-UA"/>
        </w:rPr>
        <w:t xml:space="preserve">Кількість філій при позашкільному закладі (16) _________ ,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</w:t>
      </w:r>
      <w:r>
        <w:rPr>
          <w:sz w:val="20"/>
          <w:lang w:val="uk-UA"/>
        </w:rPr>
        <w:t>у них (з рядка 01):</w:t>
      </w:r>
    </w:p>
    <w:p>
      <w:pPr>
        <w:pStyle w:val="Normal"/>
        <w:rPr/>
      </w:pPr>
      <w:r>
        <w:rPr>
          <w:sz w:val="20"/>
          <w:lang w:val="uk-UA"/>
        </w:rPr>
        <w:t xml:space="preserve">   </w:t>
      </w:r>
      <w:r>
        <w:rPr>
          <w:sz w:val="20"/>
          <w:lang w:val="uk-UA"/>
        </w:rPr>
        <w:t>гуртків, груп та інших  творчих об</w:t>
      </w:r>
      <w:r>
        <w:rPr>
          <w:sz w:val="20"/>
        </w:rPr>
        <w:t>’</w:t>
      </w:r>
      <w:r>
        <w:rPr>
          <w:sz w:val="20"/>
          <w:lang w:val="uk-UA"/>
        </w:rPr>
        <w:t xml:space="preserve">єднань (17) _______ , </w:t>
      </w:r>
    </w:p>
    <w:p>
      <w:pPr>
        <w:pStyle w:val="Normal"/>
        <w:rPr/>
      </w:pPr>
      <w:r>
        <w:rPr>
          <w:sz w:val="20"/>
          <w:lang w:val="uk-UA"/>
        </w:rPr>
        <w:t xml:space="preserve">   </w:t>
      </w:r>
      <w:r>
        <w:rPr>
          <w:sz w:val="20"/>
          <w:lang w:val="uk-UA"/>
        </w:rPr>
        <w:t xml:space="preserve">вихованців, учнів, слухачів (18) ________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Кількість наукових товариств учнів, що функціонують у закладі (19)______ , </w:t>
      </w:r>
    </w:p>
    <w:p>
      <w:pPr>
        <w:pStyle w:val="Normal"/>
        <w:rPr/>
      </w:pPr>
      <w:r>
        <w:rPr>
          <w:sz w:val="20"/>
          <w:lang w:val="uk-UA"/>
        </w:rPr>
        <w:t xml:space="preserve">   </w:t>
      </w:r>
      <w:r>
        <w:rPr>
          <w:sz w:val="20"/>
          <w:lang w:val="uk-UA"/>
        </w:rPr>
        <w:t>у них  учнів (20) 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Кількість заходів, проведених позашкільним навчальним закладом (експедицій, зборів, змагань, зльотів, походів, конференцій, конкурсів, турнірів, концертів та інших, передбачених статутом закладу) (21) ________  ,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</w:t>
      </w:r>
      <w:r>
        <w:rPr>
          <w:sz w:val="20"/>
          <w:lang w:val="uk-UA"/>
        </w:rPr>
        <w:t xml:space="preserve">з них проведених за кошти бюджету (22) ________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Кількість дітей, залучених до заходів, осіб (23) ________ , з них до заходів, проведених за кошти бюджету (24) _______   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іл ІІ. Кількість і склад педагогічних працівників позашкільного навчального закладу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</w:t>
      </w:r>
      <w:r>
        <w:rPr/>
        <w:t>(осіб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"/>
        <w:gridCol w:w="1134"/>
        <w:gridCol w:w="709"/>
        <w:gridCol w:w="1134"/>
        <w:gridCol w:w="992"/>
        <w:gridCol w:w="992"/>
        <w:gridCol w:w="992"/>
        <w:gridCol w:w="709"/>
        <w:gridCol w:w="709"/>
        <w:gridCol w:w="567"/>
        <w:gridCol w:w="709"/>
        <w:gridCol w:w="850"/>
        <w:gridCol w:w="709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9535</wp:posOffset>
                      </wp:positionH>
                      <wp:positionV relativeFrom="paragraph">
                        <wp:posOffset>-6985</wp:posOffset>
                      </wp:positionV>
                      <wp:extent cx="2614930" cy="83248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504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-0.55pt" to="198.8pt,6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з загальної кількості  працівників (з графи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з загальної кількості педпрацівників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            </w:t>
            </w:r>
            <w:r>
              <w:rPr>
                <w:sz w:val="16"/>
                <w:lang w:val="uk-UA"/>
              </w:rPr>
              <w:t>Характерис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мають освітньо-кваліфікаційний рівен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сть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ють стаж педагогічної роботи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            </w:t>
            </w:r>
            <w:r>
              <w:rPr>
                <w:sz w:val="16"/>
                <w:lang w:val="uk-UA"/>
              </w:rPr>
              <w:t>працівник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еціал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калав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молодшого спеціалі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ред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нсіо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і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-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або магіст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базову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(неповну вищу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р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10-т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е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тегорі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кі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овн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ни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га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 гра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ти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працівник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у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даго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ьн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и 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-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-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ічн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в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едагогічні працівники </w:t>
            </w:r>
            <w:r>
              <w:rPr>
                <w:sz w:val="16"/>
                <w:lang w:val="uk-UA"/>
              </w:rPr>
              <w:t>(с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з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аних рядків 02-04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і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</w:t>
            </w:r>
            <w:r>
              <w:rPr>
                <w:sz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ладів і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керівники гуртків, секцій та інших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існи-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рганізаційних форм робо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етоди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актичні 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оціальні педаг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иректор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тупники директора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Усього педагогічних працівників, які маю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у роботу в закладі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(сума даних рядк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01, 07, 08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мають вік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до 30-ти рокі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31 – 40 рок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41 – 50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51 – 55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понад 55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 рядка 09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педагогічних працівників у сільській місцевост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574915</wp:posOffset>
                      </wp:positionH>
                      <wp:positionV relativeFrom="paragraph">
                        <wp:posOffset>6350</wp:posOffset>
                      </wp:positionV>
                      <wp:extent cx="1803400" cy="184594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184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6.45pt,0.5pt" to="738.4pt,14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74915</wp:posOffset>
                      </wp:positionH>
                      <wp:positionV relativeFrom="paragraph">
                        <wp:posOffset>5715</wp:posOffset>
                      </wp:positionV>
                      <wp:extent cx="1713230" cy="184594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240" cy="184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6.45pt,0.45pt" to="731.3pt,14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педагогічних працівни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в, прийнятих на роботу за суміс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ицтвом </w:t>
            </w:r>
            <w:r>
              <w:rPr>
                <w:sz w:val="16"/>
                <w:lang w:val="uk-UA"/>
              </w:rPr>
              <w:t>(сума даних рядків 17-19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ім того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керівники гуртків, секцій та інших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рганізаційних форм робо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етоди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 рядка 16: педагогічних працівни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в у сільській місцевост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спеціалістів, залучени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навчально-виховного процес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ключаючи сумісникі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з них у сільській місцевост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lang w:val="uk-UA"/>
        </w:rPr>
      </w:pPr>
      <w:r>
        <w:rPr>
          <w:sz w:val="20"/>
          <w:lang w:val="uk-UA"/>
        </w:rPr>
        <w:t xml:space="preserve">                    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lang w:val="uk-UA"/>
        </w:rPr>
        <w:t>Розділ ІІІ</w:t>
      </w:r>
      <w:r>
        <w:rPr/>
        <w:t>. Матеріально-технічна база позашкільного навчального закладу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1275"/>
        <w:gridCol w:w="3119"/>
        <w:gridCol w:w="709"/>
        <w:gridCol w:w="109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д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дка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гальна площа всіх приміщен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додром з бок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у тому числі здана в о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тодром з бок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ім того, орендована площа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вчально-дослідна земель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ів 01 і 03:  площа приміщень д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лян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нять гуртків, груп та інших творчи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теорологічна стан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б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єднан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ді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Чи є в закладі (1-так, 0- ні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анета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глядацька (лекційна) за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вчальні судна та маломі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спортивна з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авзасоб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хореографічна з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втоб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Бібліо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егкові автомобі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стаціонарний басей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нтажні автомобі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Майстер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льськогосподарські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Тепл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мп’ютерний кла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Обсерва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науково-дослідниць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Муз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абораторі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зоологічно-тваринницька б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тостуд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Пташ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товий місток для запус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Пас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делей суде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         _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(місце підпису керівника (власника) та/або осіб,                                                                                             (П.І.Б.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відповідальних за заповнення форм звітності)</w:t>
      </w:r>
    </w:p>
    <w:p>
      <w:pPr>
        <w:pStyle w:val="Normal"/>
        <w:rPr>
          <w:b/>
          <w:b/>
          <w:sz w:val="20"/>
          <w:szCs w:val="16"/>
          <w:lang w:val="uk-UA"/>
        </w:rPr>
      </w:pPr>
      <w:r>
        <w:rPr>
          <w:b/>
          <w:sz w:val="20"/>
          <w:szCs w:val="16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         _______________________________________________________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ефон________________________ ,  факс ______________________________ ,  електронна пошта ____________________________________________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45:00Z</dcterms:created>
  <dc:creator>COMP</dc:creator>
  <dc:description/>
  <cp:keywords/>
  <dc:language>en-US</dc:language>
  <cp:lastModifiedBy>COMP</cp:lastModifiedBy>
  <cp:lastPrinted>2013-01-21T16:05:00Z</cp:lastPrinted>
  <dcterms:modified xsi:type="dcterms:W3CDTF">2014-03-18T13:45:00Z</dcterms:modified>
  <cp:revision>2</cp:revision>
  <dc:subject/>
  <dc:title/>
</cp:coreProperties>
</file>