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ИЙ ЗАКЛАД СУМСЬКОЇ ОБЛАСНОЇ РАДИ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ИЙ ЦЕНТР ПОЗАШКІЛЬНОЇ ОСВІ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РОБОТИ З ТАЛАНОВИТОЮ МОЛОДДЮ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ind w:right="-2" w:hanging="0"/>
        <w:rPr/>
      </w:pPr>
      <w:r>
        <w:rPr/>
        <w:t>10.06.2014</w:t>
        <w:tab/>
        <w:tab/>
        <w:tab/>
        <w:tab/>
        <w:tab/>
      </w:r>
      <w:r>
        <w:rPr>
          <w:szCs w:val="28"/>
        </w:rPr>
        <w:t>м. Суми</w:t>
      </w:r>
      <w:r>
        <w:rPr/>
        <w:tab/>
        <w:tab/>
        <w:tab/>
        <w:tab/>
        <w:tab/>
        <w:t>№ 1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9" w:right="5184" w:hanging="0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підсумки проведення </w:t>
      </w:r>
      <w:r>
        <w:rPr>
          <w:color w:val="000000"/>
          <w:spacing w:val="-1"/>
          <w:sz w:val="28"/>
          <w:szCs w:val="28"/>
          <w:lang w:val="uk-UA"/>
        </w:rPr>
        <w:t xml:space="preserve">обласного етапу </w:t>
      </w:r>
      <w:r>
        <w:rPr>
          <w:sz w:val="28"/>
          <w:szCs w:val="28"/>
          <w:lang w:val="uk-UA"/>
        </w:rPr>
        <w:t xml:space="preserve">Всеукраїнського конкурсу дитячого малюнка </w:t>
      </w:r>
    </w:p>
    <w:p>
      <w:pPr>
        <w:pStyle w:val="Normal"/>
        <w:shd w:fill="FFFFFF" w:val="clear"/>
        <w:ind w:left="29" w:right="5184" w:hanging="0"/>
        <w:rPr/>
      </w:pPr>
      <w:r>
        <w:rPr>
          <w:sz w:val="28"/>
          <w:szCs w:val="28"/>
          <w:lang w:val="uk-UA"/>
        </w:rPr>
        <w:t xml:space="preserve">«Природа України очима дітей </w:t>
      </w:r>
    </w:p>
    <w:p>
      <w:pPr>
        <w:pStyle w:val="Normal"/>
        <w:shd w:fill="FFFFFF" w:val="clear"/>
        <w:ind w:left="29" w:right="5184" w:hanging="0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ізні пори року»</w:t>
      </w:r>
    </w:p>
    <w:p>
      <w:pPr>
        <w:pStyle w:val="Normal"/>
        <w:shd w:fill="FFFFFF" w:val="clear"/>
        <w:ind w:left="29" w:right="5184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75"/>
        <w:jc w:val="both"/>
        <w:rPr/>
      </w:pPr>
      <w:r>
        <w:rPr>
          <w:color w:val="000000"/>
          <w:sz w:val="28"/>
          <w:szCs w:val="28"/>
          <w:lang w:val="uk-UA"/>
        </w:rPr>
        <w:t xml:space="preserve">Згідно з планом роботи обласного центру позашкільної освіти та роботи з талановитою молоддю, </w:t>
      </w:r>
      <w:r>
        <w:rPr>
          <w:sz w:val="28"/>
          <w:szCs w:val="28"/>
          <w:lang w:val="uk-UA"/>
        </w:rPr>
        <w:t>з метою формування екологічної культури та національної свідомості школярів, учнівської молоді; розвитку їх естетичних здібностей засобами художньої творчості</w:t>
      </w:r>
      <w:r>
        <w:rPr>
          <w:color w:val="000000"/>
          <w:spacing w:val="2"/>
          <w:sz w:val="28"/>
          <w:szCs w:val="28"/>
          <w:lang w:val="uk-UA"/>
        </w:rPr>
        <w:t xml:space="preserve"> у 2014 році проходив обласний етап </w:t>
      </w:r>
      <w:r>
        <w:rPr>
          <w:sz w:val="28"/>
          <w:szCs w:val="28"/>
          <w:lang w:val="uk-UA"/>
        </w:rPr>
        <w:t>Всеукраїнського конкурсу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тячого малюнка «Природа України очима дітей у різні пори року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ами обласного етапу конкурсу стали учні та вихованці 53 загальноосвітніх і позашкільних навчальних закладів міст Конотоп, Лебедин, Охтирка, Ромни, Суми, Шостка, Білопільського, Буринського, Великописарівського, Глухівського, Конотопського, Краснопільського, Кролевецького, Лебединського, Охтирського, Путивльського, Серединобудського, Сумського, Тростянецького, Шосткинського, Ямпільськогорайон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На конкурс було представлено понад 150 робіт,</w:t>
      </w:r>
      <w:r>
        <w:rPr>
          <w:iCs/>
          <w:spacing w:val="2"/>
          <w:sz w:val="28"/>
          <w:szCs w:val="28"/>
          <w:lang w:val="uk-UA"/>
        </w:rPr>
        <w:t xml:space="preserve"> виконаних з використанням різних технік, у номінаціях </w:t>
      </w:r>
      <w:r>
        <w:rPr>
          <w:sz w:val="28"/>
          <w:szCs w:val="28"/>
          <w:lang w:val="uk-UA"/>
        </w:rPr>
        <w:t>«Природа рідного краю взимку», «Природа рідного краю навесні», «Природа рідного краю влітку», «Природа рідного краю восени»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На підставі рішення оргкомітету</w:t>
      </w:r>
    </w:p>
    <w:p>
      <w:pPr>
        <w:pStyle w:val="Normal"/>
        <w:shd w:fill="FFFFFF" w:val="clear"/>
        <w:ind w:left="24" w:hanging="0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62" w:leader="none"/>
        </w:tabs>
        <w:ind w:left="29" w:firstLine="71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 переможцями конкурсу та нагородити грамотами обласного центру позашкільної</w:t>
      </w:r>
      <w:r>
        <w:rPr>
          <w:color w:val="000000"/>
          <w:spacing w:val="1"/>
          <w:sz w:val="28"/>
          <w:szCs w:val="28"/>
          <w:lang w:val="uk-UA"/>
        </w:rPr>
        <w:t xml:space="preserve"> освіти та роботи з талановитою молоддю: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pacing w:val="2"/>
          <w:sz w:val="28"/>
          <w:szCs w:val="28"/>
          <w:lang w:val="uk-UA"/>
        </w:rPr>
        <w:t>у номінації «</w:t>
      </w:r>
      <w:r>
        <w:rPr>
          <w:sz w:val="28"/>
          <w:szCs w:val="28"/>
          <w:lang w:val="uk-UA"/>
        </w:rPr>
        <w:t>Природа рідного краю взимку</w:t>
      </w:r>
      <w:r>
        <w:rPr>
          <w:iCs/>
          <w:spacing w:val="2"/>
          <w:sz w:val="28"/>
          <w:szCs w:val="28"/>
          <w:lang w:val="uk-UA"/>
        </w:rPr>
        <w:t>»:</w:t>
      </w:r>
    </w:p>
    <w:p>
      <w:pPr>
        <w:pStyle w:val="Normal"/>
        <w:shd w:fill="FFFFFF" w:val="clear"/>
        <w:ind w:firstLine="567"/>
        <w:jc w:val="both"/>
        <w:rPr>
          <w:iCs/>
          <w:spacing w:val="2"/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>за зайняте І місце –</w:t>
      </w:r>
      <w:r>
        <w:rPr>
          <w:sz w:val="28"/>
          <w:szCs w:val="28"/>
          <w:lang w:val="uk-UA"/>
        </w:rPr>
        <w:t xml:space="preserve"> Кудрявцеву Віталіну, вихованку Шосткинського районного будинку дитячої та юнацької творчості, керівник Ілліна Галина Миколаївн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>за зайняте ІІ місце –</w:t>
      </w:r>
      <w:r>
        <w:rPr>
          <w:sz w:val="28"/>
          <w:szCs w:val="28"/>
          <w:lang w:val="uk-UA"/>
        </w:rPr>
        <w:t xml:space="preserve"> Ільченка Владислава, вихованця Ямпільського районного центру дитячої та юнацької творчості, керівник Бабаєв Мехті Ібадуллайович;</w:t>
      </w:r>
    </w:p>
    <w:p>
      <w:pPr>
        <w:pStyle w:val="Normal"/>
        <w:shd w:fill="FFFFFF" w:val="clear"/>
        <w:ind w:firstLine="567"/>
        <w:jc w:val="both"/>
        <w:rPr>
          <w:iCs/>
          <w:spacing w:val="2"/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 xml:space="preserve">за зайняте ІІ місце – </w:t>
      </w:r>
      <w:r>
        <w:rPr>
          <w:sz w:val="28"/>
          <w:szCs w:val="28"/>
          <w:lang w:val="uk-UA"/>
        </w:rPr>
        <w:t>Заплаткіну Лідію, вихованку гуртка «Образотворче мистецтво» Серединобудського районного центру дитячої та юнацької творчості, керівник Харитоненко Любов Євгенівна;</w:t>
      </w:r>
    </w:p>
    <w:p>
      <w:pPr>
        <w:pStyle w:val="Normal"/>
        <w:shd w:fill="FFFFFF" w:val="clear"/>
        <w:ind w:firstLine="567"/>
        <w:jc w:val="both"/>
        <w:rPr>
          <w:iCs/>
          <w:spacing w:val="2"/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 xml:space="preserve">за зайняте ІІІ місце – </w:t>
      </w:r>
      <w:r>
        <w:rPr>
          <w:sz w:val="28"/>
          <w:szCs w:val="28"/>
          <w:lang w:val="uk-UA"/>
        </w:rPr>
        <w:t>Загладу Валерію, ученицю Роменської ЗОШ І-ІІІ ступенів №  11</w:t>
      </w:r>
      <w:r>
        <w:rPr>
          <w:iCs/>
          <w:spacing w:val="2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67"/>
        <w:jc w:val="both"/>
        <w:rPr>
          <w:iCs/>
          <w:spacing w:val="2"/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 xml:space="preserve">за зайняте ІІІ місце – </w:t>
      </w:r>
      <w:r>
        <w:rPr>
          <w:sz w:val="28"/>
          <w:szCs w:val="28"/>
          <w:lang w:val="uk-UA"/>
        </w:rPr>
        <w:t>Денисенко Вікторію, ученицю 6 класу Могрицького НВК Сумської районної ради, керівник Ступак Ольга Миколаївна</w:t>
      </w:r>
      <w:r>
        <w:rPr>
          <w:iCs/>
          <w:spacing w:val="2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pacing w:val="2"/>
          <w:sz w:val="28"/>
          <w:szCs w:val="28"/>
          <w:lang w:val="uk-UA"/>
        </w:rPr>
        <w:t>у номінації «</w:t>
      </w:r>
      <w:r>
        <w:rPr>
          <w:sz w:val="28"/>
          <w:szCs w:val="28"/>
          <w:lang w:val="uk-UA"/>
        </w:rPr>
        <w:t>Природа рідного краю навесні</w:t>
      </w:r>
      <w:r>
        <w:rPr>
          <w:iCs/>
          <w:spacing w:val="2"/>
          <w:sz w:val="28"/>
          <w:szCs w:val="28"/>
          <w:lang w:val="uk-UA"/>
        </w:rPr>
        <w:t>»:</w:t>
      </w:r>
    </w:p>
    <w:p>
      <w:pPr>
        <w:pStyle w:val="Normal"/>
        <w:shd w:fill="FFFFFF" w:val="clear"/>
        <w:ind w:firstLine="567"/>
        <w:jc w:val="both"/>
        <w:rPr>
          <w:iCs/>
          <w:spacing w:val="2"/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>за зайняте І місце –</w:t>
      </w:r>
      <w:r>
        <w:rPr>
          <w:sz w:val="28"/>
          <w:szCs w:val="28"/>
          <w:lang w:val="uk-UA"/>
        </w:rPr>
        <w:t xml:space="preserve"> Настюху Анастасію, ученицю 6-Б класу Шосткинської ЗОШ І-ІІІ ступенів № 11 Шосткинської міської ради, керівник Лежніна Світлана Петрівн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>за зайняте ІІ місце –</w:t>
      </w:r>
      <w:r>
        <w:rPr>
          <w:sz w:val="28"/>
          <w:szCs w:val="28"/>
          <w:lang w:val="uk-UA"/>
        </w:rPr>
        <w:t xml:space="preserve"> Тимошенка Євгена, учня 6 класу Пушкарівського НВК Сумської районної ради, керівник Доля Світлана Дмитрівн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 xml:space="preserve">за зайняте ІІ місце – </w:t>
      </w:r>
      <w:r>
        <w:rPr>
          <w:sz w:val="28"/>
          <w:szCs w:val="28"/>
          <w:lang w:val="uk-UA"/>
        </w:rPr>
        <w:t>Урюхіну Дар’ю, ученицю 4-В класу Конотопського НВК:ЗОШ І ступеня – ДНЗ «Казка», керівник Немченко Олена Віталіївна;</w:t>
      </w:r>
    </w:p>
    <w:p>
      <w:pPr>
        <w:pStyle w:val="Normal"/>
        <w:shd w:fill="FFFFFF" w:val="clear"/>
        <w:ind w:firstLine="567"/>
        <w:jc w:val="both"/>
        <w:rPr>
          <w:iCs/>
          <w:spacing w:val="2"/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 xml:space="preserve">за зайняте ІІ місце – </w:t>
      </w:r>
      <w:r>
        <w:rPr>
          <w:sz w:val="28"/>
          <w:szCs w:val="28"/>
          <w:lang w:val="uk-UA"/>
        </w:rPr>
        <w:t>Башкирову Анастасію, ученицю 3 класу Шосткинської ЗОШ-інтернат І-ІІІ ступенів, керівник Кручко Світлана Анатоліївна;</w:t>
      </w:r>
    </w:p>
    <w:p>
      <w:pPr>
        <w:pStyle w:val="Normal"/>
        <w:shd w:fill="FFFFFF" w:val="clear"/>
        <w:ind w:firstLine="567"/>
        <w:jc w:val="both"/>
        <w:rPr>
          <w:iCs/>
          <w:spacing w:val="2"/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 xml:space="preserve">за зайняте ІІІ місце – </w:t>
      </w:r>
      <w:r>
        <w:rPr>
          <w:sz w:val="28"/>
          <w:szCs w:val="28"/>
          <w:lang w:val="uk-UA"/>
        </w:rPr>
        <w:t>Носкову Анастасію, вихованку Кролевецької районної станції юних натуралістів, керівник Булах Тетяна Василівна</w:t>
      </w:r>
      <w:r>
        <w:rPr>
          <w:iCs/>
          <w:spacing w:val="2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67"/>
        <w:jc w:val="both"/>
        <w:rPr>
          <w:iCs/>
          <w:spacing w:val="2"/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 xml:space="preserve">за зайняте ІІІ місце – </w:t>
      </w:r>
      <w:r>
        <w:rPr>
          <w:sz w:val="28"/>
          <w:szCs w:val="28"/>
          <w:lang w:val="uk-UA"/>
        </w:rPr>
        <w:t>Галак Анну, ученицю 4-Б класу Конотопського НВК:ЗОШ І ступеня – ДНЗ «Казка», керівник Кашук Світлана Олександрівна</w:t>
      </w:r>
      <w:r>
        <w:rPr>
          <w:iCs/>
          <w:spacing w:val="2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67"/>
        <w:jc w:val="both"/>
        <w:rPr>
          <w:iCs/>
          <w:spacing w:val="2"/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 xml:space="preserve">за зайняте ІІІ місце – </w:t>
      </w:r>
      <w:r>
        <w:rPr>
          <w:sz w:val="28"/>
          <w:szCs w:val="28"/>
          <w:lang w:val="uk-UA"/>
        </w:rPr>
        <w:t>Кулик Алісу, ученицю 4 класу Могрицького НВК Сумської районної ради, керівник Ступак Ольга Миколаївна</w:t>
      </w:r>
      <w:r>
        <w:rPr>
          <w:iCs/>
          <w:spacing w:val="2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pacing w:val="2"/>
          <w:sz w:val="28"/>
          <w:szCs w:val="28"/>
          <w:lang w:val="uk-UA"/>
        </w:rPr>
        <w:t>у номінації «</w:t>
      </w:r>
      <w:r>
        <w:rPr>
          <w:sz w:val="28"/>
          <w:szCs w:val="28"/>
          <w:lang w:val="uk-UA"/>
        </w:rPr>
        <w:t>Природа рідного краю влітку</w:t>
      </w:r>
      <w:r>
        <w:rPr>
          <w:iCs/>
          <w:spacing w:val="2"/>
          <w:sz w:val="28"/>
          <w:szCs w:val="28"/>
          <w:lang w:val="uk-UA"/>
        </w:rPr>
        <w:t>»:</w:t>
      </w:r>
    </w:p>
    <w:p>
      <w:pPr>
        <w:pStyle w:val="Normal"/>
        <w:shd w:fill="FFFFFF" w:val="clear"/>
        <w:ind w:firstLine="567"/>
        <w:jc w:val="both"/>
        <w:rPr>
          <w:iCs/>
          <w:spacing w:val="2"/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 xml:space="preserve">за зайняте І місце – </w:t>
      </w:r>
      <w:r>
        <w:rPr>
          <w:sz w:val="28"/>
          <w:szCs w:val="28"/>
          <w:lang w:val="uk-UA"/>
        </w:rPr>
        <w:t>Клименка Дмитра, учня 4-В класу Сумської СШ І-ІІІ ступенів № 7, керівник Ковака Оксана Володимирівн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 xml:space="preserve">за зайняте ІІ місце – </w:t>
      </w:r>
      <w:r>
        <w:rPr>
          <w:sz w:val="28"/>
          <w:szCs w:val="28"/>
          <w:lang w:val="uk-UA"/>
        </w:rPr>
        <w:t>Лунько Анастасію, вихованку Ямпільського районного центру дитячої та юнацької творчості, керівник Бабаєва Венера Гарегинівна;</w:t>
      </w:r>
    </w:p>
    <w:p>
      <w:pPr>
        <w:pStyle w:val="Normal"/>
        <w:shd w:fill="FFFFFF" w:val="clear"/>
        <w:ind w:firstLine="567"/>
        <w:jc w:val="both"/>
        <w:rPr>
          <w:iCs/>
          <w:spacing w:val="2"/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>за зайняте ІІ місце –</w:t>
      </w:r>
      <w:r>
        <w:rPr>
          <w:sz w:val="28"/>
          <w:szCs w:val="28"/>
          <w:lang w:val="uk-UA"/>
        </w:rPr>
        <w:t xml:space="preserve"> Копилову Богдану, вихованку гуртка «Образотворче мистецтво», Серединобудського районного центру дитячої та юнацької творчості, керівник Харитоненко Любов Євгенівна;</w:t>
      </w:r>
    </w:p>
    <w:p>
      <w:pPr>
        <w:pStyle w:val="Normal"/>
        <w:shd w:fill="FFFFFF" w:val="clear"/>
        <w:ind w:firstLine="567"/>
        <w:jc w:val="both"/>
        <w:rPr>
          <w:iCs/>
          <w:spacing w:val="2"/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 xml:space="preserve">за зайняте ІІІ місце – </w:t>
      </w:r>
      <w:r>
        <w:rPr>
          <w:sz w:val="28"/>
          <w:szCs w:val="28"/>
          <w:lang w:val="uk-UA"/>
        </w:rPr>
        <w:t>Биченко Аліну, вихованку гуртка «Аквамарин» Краснопільського районного центру дитячої та юнацької творчості, керівник Колесникова Світлана Сергіївна</w:t>
      </w:r>
      <w:r>
        <w:rPr>
          <w:iCs/>
          <w:spacing w:val="2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 xml:space="preserve">за зайняте ІІІ місце – </w:t>
      </w:r>
      <w:r>
        <w:rPr>
          <w:sz w:val="28"/>
          <w:szCs w:val="28"/>
          <w:lang w:val="uk-UA"/>
        </w:rPr>
        <w:t>Василенка Дмитра, учня 4 класу, Путивльського НВО: спеціалізована загальноосвітня школа І ступеня – гімназія – дошкільний навчальний заклад (центр розвитку дитини) Путивльської районної ради, керівник Малінін Володимир Олександрович;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pacing w:val="2"/>
          <w:sz w:val="28"/>
          <w:szCs w:val="28"/>
          <w:lang w:val="uk-UA"/>
        </w:rPr>
        <w:t>у номінації «</w:t>
      </w:r>
      <w:r>
        <w:rPr>
          <w:sz w:val="28"/>
          <w:szCs w:val="28"/>
          <w:lang w:val="uk-UA"/>
        </w:rPr>
        <w:t>Природа рідного краю восени</w:t>
      </w:r>
      <w:r>
        <w:rPr>
          <w:iCs/>
          <w:spacing w:val="2"/>
          <w:sz w:val="28"/>
          <w:szCs w:val="28"/>
          <w:lang w:val="uk-UA"/>
        </w:rPr>
        <w:t>»: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pacing w:val="2"/>
          <w:sz w:val="28"/>
          <w:szCs w:val="28"/>
          <w:lang w:val="uk-UA"/>
        </w:rPr>
        <w:t>за зайняте І місце –</w:t>
      </w:r>
      <w:r>
        <w:rPr>
          <w:sz w:val="28"/>
          <w:szCs w:val="28"/>
          <w:lang w:val="uk-UA"/>
        </w:rPr>
        <w:t xml:space="preserve"> Кобрись Карину, вихованку Ямпільського районного центру дитячої та юнацької творчості, керівник Бабаєв Мехті Ібадуллайович;</w:t>
      </w:r>
    </w:p>
    <w:p>
      <w:pPr>
        <w:pStyle w:val="Normal"/>
        <w:shd w:fill="FFFFFF" w:val="clear"/>
        <w:ind w:firstLine="567"/>
        <w:jc w:val="both"/>
        <w:rPr>
          <w:iCs/>
          <w:spacing w:val="2"/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 xml:space="preserve">за зайняте І місце – </w:t>
      </w:r>
      <w:r>
        <w:rPr>
          <w:sz w:val="28"/>
          <w:szCs w:val="28"/>
          <w:lang w:val="uk-UA"/>
        </w:rPr>
        <w:t>Кудрик Анастасію, вихованку гуртка «Юні екологи» Охтирського міського центру позашкільної освіти – Малої академії наук учнівської молоді, керівник Дмитриченко Наталія Сергіївн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>за зайняте ІІ місце –</w:t>
      </w:r>
      <w:r>
        <w:rPr>
          <w:sz w:val="28"/>
          <w:szCs w:val="28"/>
          <w:lang w:val="uk-UA"/>
        </w:rPr>
        <w:t xml:space="preserve"> Бадуненко Валентину, ученицю 5 класу Дунаєцького НВК Глухівської районної ради, керівник Манжос Неля Валеріївна;</w:t>
      </w:r>
    </w:p>
    <w:p>
      <w:pPr>
        <w:pStyle w:val="Normal"/>
        <w:shd w:fill="FFFFFF" w:val="clear"/>
        <w:ind w:firstLine="567"/>
        <w:jc w:val="both"/>
        <w:rPr>
          <w:iCs/>
          <w:spacing w:val="2"/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>за зайняте ІІ місце –</w:t>
      </w:r>
      <w:r>
        <w:rPr>
          <w:sz w:val="28"/>
          <w:szCs w:val="28"/>
          <w:lang w:val="uk-UA"/>
        </w:rPr>
        <w:t xml:space="preserve"> Савелу Ольгу, вихованку Шосткинського районного будинку дитячої та юнацької творчості, керівник Ілліна Галина Миколаївна;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pacing w:val="2"/>
          <w:sz w:val="28"/>
          <w:szCs w:val="28"/>
          <w:lang w:val="uk-UA"/>
        </w:rPr>
        <w:t>за зайняте ІІІ місце –</w:t>
      </w:r>
      <w:r>
        <w:rPr>
          <w:sz w:val="28"/>
          <w:szCs w:val="28"/>
          <w:lang w:val="uk-UA"/>
        </w:rPr>
        <w:t xml:space="preserve"> Таран Руслану, вихованку гуртка «Драматичний театр» Охтирського міського центру позашкільної освіти – Малої академії наук учнівської молоді, керівник Анісімова Тетяна Володимирівна;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pacing w:val="2"/>
          <w:sz w:val="28"/>
          <w:szCs w:val="28"/>
          <w:lang w:val="uk-UA"/>
        </w:rPr>
        <w:t xml:space="preserve">за зайняте ІІІ місце – </w:t>
      </w:r>
      <w:r>
        <w:rPr>
          <w:sz w:val="28"/>
          <w:szCs w:val="28"/>
          <w:lang w:val="uk-UA"/>
        </w:rPr>
        <w:t>Манян Катерину, ученицю 9 класу Путивльської ЗОШ І-ІІІ ступенів № 1, керівник Малінін Володимир Олександрович</w:t>
      </w:r>
      <w:r>
        <w:rPr>
          <w:iCs/>
          <w:spacing w:val="2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b/>
          <w:b/>
          <w:iCs/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Нагородити грамотами обласного центру позашкільної освіти та роботи з талановитою молоддю за активну участь в обласному етапі Всеукраїнського конкурс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тячого малюнка «Природа України очима дітей у різні пори року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ієва Сімура, учня 7-Є класу Сумської СШ І-ІІІ ступенів № 7, керівник Лазарєва Наталія Борис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усенко Олександру, ученицю 9 класу Вирівської ЗОШ І-ІІІ ступенів Білопільської районної ради, керівник Кушнір Ірина Олексі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ущенко Вікторію, ученицю 4-В класу Конотопського НВК: ЗОШ І ступеня-ДНЗ «Казка», керівник Немченко Олена Віталі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цибор Карину, ученицю 5-В класу Шосткинської ЗОШ І-ІІІ ступенів № 11 Шосткинської міської ради, керівник Лежніна Світлана Пет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Артеменко Дар’ю, ученицю 4-Б класу Путивльської ЗОШ І-ІІІ ступенів № 2, керівник Малінін Володимир Олександрови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абаш Руслану, вихованку Буринського районного будинку дитячої та юнацької творчості, керівник Конько Раїса Андрі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анова Данила, вихованця гуртка «Драматичний театр» Охтирського міського центру позашкільної освіти – Малої академії наук учнівської молоді, керівник Анісімова Тетяна Володими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палову Оксану, ученицю 2 класу Великочернеччинської СШ І-ІІІ ступенів Сумської районної ради, керівник Котькало Антоніна Володими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палу Анну, ученицю 2 класу Великочернеччинської СШ І-ІІІ ступенів Сумської районної ради, керівник Котькало Антоніна Володими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Білошапку Сніжану, вихованку Буринського районного будинку дитячої та юнацької творчості, керівник Конько Раїса Андрі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ака Артема, вихованця гуртка «Драматичний театр» Охтирського міського центру позашкільної освіти – Малої академії наук учнівської молоді, керівник Анісімова Тетяна Володими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Богдан Ольгу, ученицю 8 класу Малопавлівської ЗОШ І-ІІІ ступенів Охтирської районної ради, керівник Волинська Л.І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лдир Тетяну, ученицю 4-В класу Конотопського НВК: ЗОШ І ступеня – ДНЗ «Казка», керівник Немченко Олена Віталі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енко Вікторію, ученицю 9 класу Новосуханівської ЗОШ І-ІІІ ступенів Сумської районної ради, керівник Шевченко Олександра Вікто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Бородатюка Владислава, вихованця Конотопського районного центру позашкільної робо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Боярчук Марію, вихованку Конотопського районного центру позашкільної роботи, керівник Повидиш В.О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вську Аліну, ученицю 9 класу Чупахівської СШ І-ІІІ ступенів Охтирської районної ради, керівник Завгородня Р.В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цьку Вероніку, ученицю 6-А класу Шосткинської ЗОШ І-ІІІ ступенів № 11 Шосткинської міської ради, керівник Лежніна Світлана Пет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Гайду Марину, вихованку гуртка «Флористика та фітодизайн інтер’єру» Комунального закладу Сумської обласної ради – обласного центру позашкільної освіти та роботи з талановитою молоддю, керівник Родіонова Олена Іго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цю Василя, учня 7 класу Великовисторопського НВК Лебединської районної ради, керівник Босенко Людмила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асименка Артема, учня 1-Б класу Тростянецької СШ І-ІІІ ступенів № 2, керівник Спасьонова Людмила Анатолі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йдика Родіона, учня 2-А класу Тростянецької СШ І-ІІІ ступенів № 2, керівник Пояркова Світлана Олександ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ик Тетяну, ученицю 5 класу Хотінської СШ І-ІІІ ступенів Сумської районної рад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нчаренко Софію, вихованку гуртка «Флористика та фітодизайн інтер’єру» Комунального закладу Сумської обласної ради – обласного центру позашкільної освіти та роботи з талановитою молоддю, керівник Волощенко Ірина Іван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гуль Оксану, ученицю 3-А класу Тростянецької СШ І-ІІІ ступенів № 2, керівник Підопригора Юлія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еву Дарію, ученицю 7 класу Великовисторопського НВК Лебединської районної ради, керівник Босенко Людмила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дименко Вікторію, вихованку Шосткинського районного будинку дитячої та юнацької творчості, керівник Ілліна Галина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ляєва Сергія, учня 5-А класу Сумської СШ І-ІІІ ступенів № 7, керівник Лазарєва Наталя Борис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иденко Ярославу, ученицю 5-В класу Шосткинської ЗОШ І-ІІІ ступенів № 11, Шосткинської міської ради, керівник Лежніна Світлана Пет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Демидко Ліну, ученицю 4-В класу Конотопського НВК: ЗОШ І ступеня-ДНЗ «Казка», керівник Немченко Олена Віталі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у Юлію, ученицю 9 класу Павленківського НВК Лебединської районної рад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ніна Микиту, учня 6-А класу Шосткинської ЗОШ І-ІІІ ступенів № 11, Шосткинської міської ради, керівник Лежніна Світлана Пет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овика Івана, учня 6 класу Великовисторопського НВК Лебединської районної ради, керівник Босенко Людмила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Дудку Наталію, ученицю Заводської ЗОШ І-ІІІ ступенів Великописарівської районної ради, керівник Логвиненко Наталія Іван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ьоменко Ганну, ученицю 5 класу Ворожбянського НВК Білопільської районної ради, керівник Кальченко Лариса Вікто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тік Вікторію, вихованку Кролевецької районної станції юних натуралістів, керівник Булах Тетяна Васил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тік Олену, вихованку Кролевецької районної станції юних натуралістів, керівник Булах Тетяна Васил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йнову Тамару, ученицю 6-Б класу Шосткинської ЗОШ І-ІІІ ступенів № 11 Шосткинської міської ради, керівник Лежніна Світлана Пет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ць Катерину, ученицю 6-А класу Шосткинської ЗОШ І-ІІІ ступенів № 11, Шосткинської міської ради, керівник Лежніна Світлана Пет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нчук Євгенію, ученицю 9 класу Вирівської ЗОШ І-ІІІ ступенів Білопільської районної ради, керівник Кушнір Ірина Олексі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атову Дарину, вихованку гуртка «Писанкарство» Охтирського міського центру позашкільної освіти – Малої академії наук учнівської молоді, керівник Шведенко Яна Сергі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аху Аміну, вихованку гуртка «Юні лісівники-дендрологи» Охтирського міського центру позашкільної освіти – Малої академії наук учнівської молоді, керівник Дмитриченко Наталія Сергі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кову Вікторію, ученицю 2-А класу Тростянецької СШ І-ІІІ ступенів № 2, керівник Пояркова Світлана Олександ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лєву Олександру, ученицю 6-В класу Сумської СШ І-ІІІ ступенів № 9, керівник Коломієць Ірина Іван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ькун Євгенію, ученицю 5-В класу Шосткинської ЗОШ І-ІІІ ступенів № 11 Шосткинської міської ради, керівник Лежніна Світлана Пет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ну Наталію, ученицю Заводської ЗОШ І-ІІІ ступенів Великописарівської районної ради, керівник Логвиненко Наталія Іван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ніну Карину, ученицю 5 класу Хотінської СШ І-ІІІ ступенів Сумської районної рад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ніченко Віталіну, ученицю 6 класу Пристайлівського НВК Лебединської районної ради, керівник Діденко Людмила Іван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оржнова Віталія, учня 2 класу Хмелівської ЗОШ І-ІІІ ступенів Краснопільної районної ради, керівник Корх Н.М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ладиславу, вихованку гуртка «Основи біоетики» Сумського міського центру еколого-натуралістичної творчості учнівської молоді, керівник Гончаренко Анастасія Володими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а Вадима, учня 8 класу Великовисторопського НВК Лебединської районної ради, керівник Босенко Людмила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а Олексія, учня 7 класу Великовисторопського НВК Лебединської районної ради, керівник Босенко Людмила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о Каріну, ученицю 9 класу, Дунаєцького НВК Глухівської районної ради, керівник Манжос Неля Валері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тун Світлану, вихованку Шосткинського районного будинку дитячої та юнацької творчості, керівник Ілліна Галина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енка Сергія, учня 6 класу Великовисторопського НВК Лебединської районної ради, керівник Босенко Людмила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антінову Єлизавету, ученицю 1-Б класу Тростянецької СШ                   І-ІІІ ступенів № 2, керівник Спасьонова Людмила Анатолі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енко Анастасію, ученицю Роменської ЗОШ І-ІІІ ступенів № 11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Костенко Яну, вихованку гуртка «Творчий пензлик» Сумського районного будинку дітей та юнацтва, керівник Карпіщенко Ірина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Кохан Аліну, ученицю 9 класу Миронівського НВК Шосткинської районної ради, керівник Воронець Світлана Олександ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брак Марію, ученицю 10-Б класу Краснопільської ЗОШ І-ІІІ ступенів Краснопільської районної ради, керівник Токар В.С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Кубрак Серафиму, ученицю 6-А класу Краснопільської ЗОШ І-ІІІ ступенів Краснопільської районної ради, керівник - Токар В.С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Кудлай Анастасію, вихованку гуртка «Творчий пензлик» Сумського районного будинку дітей та юнацтва, керівник Карпіщенко Ірина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Кущенко Дар’ю, вихованку гуртка «Ми працьовиті» Комунального закладу Сумської обласної ради – обласного центру позашкільної освіти та роботи з талановитою молоддю, керівник Перекрестова Олена Олександ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врик Владу, вихованку гуртка «Флористика та фітодизайн інтер’єру» Комунального закладу Сумської обласної ради – обласного центру позашкільної освіти та роботи з талановитою молоддю, керівник Волощенко Ірина Іван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гу Єлизавету, вихованку Кролевецької районної станції юних натуралістів, керівник Булах Тетяна Васил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ову Катерину, ученицю 4 класу Тростянецької ЗОШ І-ІІІ ступенів № 4 Тростянецької районної ради, керівник Кравченко Оксана Михайл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енко Олесю, ученицю 4 класу Тростянецької ЗОШ І-ІІІ ступенів № 4 Тростянецької районної ради, керівник Кравченко Оксана Михайл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бко Катерину, ученицю 9 класу Лебединської ЗОШ І-ІІІ ступенів № 3, керівник Стрільник Алла Васил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виненка Ігора, учня 7 класу Литовського НВК Охтирської районної ради, керівник Логвиненко О.М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Люту Олесю, вихованку гуртка «Флористика та фітодизайн інтер’єру» Комунального закладу Сумської обласної ради – обласного центру позашкільної освіти та роботи з талановитою молоддю, керівник Вознюк Любов Григо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ак Яну, ученицю Тростянецької СШ І-ІІІ ступенів № 3, керівник Перчило Віта Олександ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Мартиновську Дар’ю, ученицю 1-Б класу Тростянецької СШ І-ІІІ ступенів № 2, керівник Спасьонова Людмила Анатолі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ошніченка Олександра, учня 6 класу Лебединської СШ І-ІІІ ступенів № 7, керівник Івахнова Оксана Михайл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о Анастасію, ученицю 6-А класу Сумської СШ І-ІІІ ступенів № 9, керівник Заїка Зоя Іван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Невідому Ірину, вихованку гуртка «Флористика та фітодизайн інтер’єру» Комунального закладу Сумської обласної ради – обласного центру позашкільної освіти та роботи з талановитою молоддю, керівник Волощенко Ірина Іван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лій Софію, вихованку гуртка «Флористика та фітодизайн інтер’єру» Комунального закладу Сумської обласної ради – обласного центру позашкільної освіти та роботи з талановитою молоддю, керівник Волощенко Ірина Іван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ерову Марину, ученицю 6 класу Шосткинської ЗОШ-інтернат І-ІІІ ступенів, керівник Курченко Олена Олександ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мітченко Анну, ученицю 1-А класу Тростянецької СШ І-ІІІ ступенів № 2, керівник Фесенко Валентина Іван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ак Софію, ученицю 5-А класу Сумської СШ І-ІІІ ступенів № 9, керівник Бабич Оксана Іван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гтенко Катерину, ученицю 5-А класу Роменської СЗОШ І-ІІІ ступенів № 2, керівник Дорофеєва Галина Володими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ушко Анну, ученицю 8 класу Великовисторопського НВК Лебединської районної ради, керівник Босенко Людмила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чаренко Іванну, вихованку гуртка «Юні лісівники – дендрологи» Охтирського міського центру позашкільної освіти – Малої академії наук учнівської молоді, керівник Дмитриченко Наталія Сергі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чаренко Світлану, вихованку гуртка «Хореографія» Охтирського міського центру позашкільної освіти – Малої академії наук учнівської молоді, керівник – Макарова Ольга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кій Анну, вихованку гуртка «Юні охоронці природи» Комунального закладу Сумської обласної ради – обласного центру позашкільної освіти та роботи з талановитою молоддю, керівник Федченко Тетяна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Очкій Катерину, вихованку гуртка «Юні охоронці природи» Комунального закладу Сумської обласної ради – обласного центру позашкільної освіти та роботи з талановитою молоддю, керівник Федченко Тетяна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ьошко Ксенію, ученицю 2-А класу Тростянецької СШ І-ІІІ ступенів № 2, керівник Пояркова Світлана Олександ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ляк Ангеліну, ученицю Тростянецької СШ І-ІІІ ступенів № 3, керівник Перчило Віта Олександ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омарьову Ольгу, ученицю 10 класу Чернеччинської ЗОШ І-ІІІ ступеня Охтирської районної ради, керівник Лахман В.В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суд Марію, ученицю 11 класу Шосткинської гімназії Шосткинської міської ради, керівник Сальник Павло Костянтинови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нь Лілію, ученицю 2-А класу Тростянецької СШ І-ІІІ ступенів № 2, керівник Пояркова Світлана Олександ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чка Володимира, вихованця Роменського міського центру реабілітації дітей-інвалідів, керівник Новак Світлана Олексі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ттер Діану, ученицю 6-Б класу Шосткинської ЗОШ І-ІІІ ступенів № 11 Шосткинської міської ради, керівник Лежніна Світлана Пет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гайдак Римму, ученицю 7 класу Павленківського НВК Лебединської районної ради, керівник Головка Людмила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Саєнко Аліну, вихованку гуртка «Юні охоронці природи» Комунального закладу Сумської обласної ради – обласного центру позашкільної освіти та роботи з талановитою молоддю, керівник Федченко Тетяна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кварс Людмилу, ученицю 8 класу Шосткинської ЗОШ-інтернат І-ІІІ ступенів, керівник Курченко Олена Олександ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инаренко Ангеліну, ученицю 6 класу Великовисторопського НВК Лебединської районної ради, керівник Босенко Людмила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иліт Ганну, ученицю 6 класу Могрицького НВК Сумської районної ради, керівник Ступак Ольга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венка Владислава, учня Слоутського НВК Глухівської районної ради, керівник Нестеренко С.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Соколову Валерію, вихованку гуртка «Флористика та фітодизайн інтер’єру» Комунального закладу Сумської обласної ради – обласного центру позашкільної освіти та роботи з талановитою молоддю, керівник Родіонова Олена Іго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вей Альбіну, ученицю 6 класу Лебединської СШ І-ІІІ ступенів № 7, керівник Івахнова Оксана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ху Владислава, учня 5 класу Лебединської ЗОШ І-ІІІ ступенів № 3, керівник Стрельник Світлана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нцеву Наталію, вихованку Конотопського районного центру позашкільної робо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чук Аліну, вихованку гуртка «Драматичний театр» Охтирського міського центру позашкільної освіти – Малої академії наук учнівської молоді, керівник Анісімова Тетяна Володими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Столяренко Руслану, ученицю 3 класу Тростянецької ЗОШ І-ІІІ ступенів № 4 Тростянецької районної ради, керівник Півень Наталія Олександ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женко Аліну, вихованку Шосткинського районного будинку дитячої та юнацької творчості, керівник Приходько Анна Олександ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ибуль Ольгу, ученицю 6 класу Шосткинської гімназії Шосткинської міської ради, керівник Сальник Павло Костянтинови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ілецьку Валерію, ученицю Заводської ЗОШ І-ІІІ ступенів Великописарівської районної ради, керівник Логвиненко Наталія Іван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хоставець Марину, ученицю 8 класу Голубівської ЗОШ І-ІІІ ступенів Лебединської районної рад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 Вікторію, ученицю Тростянецької СШ І-ІІІ ступенів № 3, керівник Перчило Віта Олександ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енко Валерію, ученицю 3 класу Тростянецької ЗОШ І-ІІІ ступенів № 4 Тростянецької районної ради, керівник Півень Наталія Олександ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енко Альону, ученицю 6-Б класу Сумської ЗОШ І-ІІІ ступенів № 26, керівник Коломієць Ольга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торенко Анну, ученицю 9 класу Грінченківського НВК Охтирської районної ради, керівник Мірошник В.Є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япкіну Лізу, вихованку гуртка «Аквамарин» Краснопільського районного центру дитячої та юнацької творчості, керівник Колесникова Світлана Сергі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рсову Єлизавету, вихованку гуртка «Юні охоронці природи» Комунального закладу Сумської обласної ради – обласного центру позашкільної освіти та роботи з талановитою молоддю, керівник Федченко Тетяна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рулик Ірину, ученицю 6 класу Лебединської СШ І-ІІІ ступенів № 7, керівник Івахнова Оксана Михайл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вгуза Владислава, вихованця гуртка «Образотворче мистецтво» Сумського міського центру еколого-натуралістичної творчості учнівської молоді, керівник Сидоренко Людмила Олексі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периса Олександра, учня 11-Б класу Краснопільської ЗОШ І-ІІІ ступенів Краснопільської районної ради, керівник Токар В.С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міленко Дарину, ученицю 3 класу Лебединської ЗОШ І-ІІІ ступенів № 3, керівник Саричева Тетяна Олександ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Чунту Світлану, вихованку гуртка «Юні охоронці природи» Комунального закладу Сумської обласної ради – обласного центру позашкільної освіти та роботи з талановитою молоддю, керівник Шклярова Людмила Анатолі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льнєву Дарію, вихованку гуртка «Образотворче мистецтво», Сумського міського центру еколого-натуралістичної творчості учнівської молоді, керівник Щоголєв Дмитро Сергійови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Шаміну Аліну, вихованку гуртка «Флористика та фітодизайн інтер’єру» Комунального закладу Сумської обласної ради – обласного центру позашкільної освіти та роботи з талановитою молоддю, керівник Вознюк Любов Григо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Анастасію, вихованку Шосткинського районного будинку дитячої та юнацької творчості, керівник Приходько Анна Олександ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Анастасію, ученицю 6 класу Хмелівської ЗОШ І-ІІІ ступенів Краснопільної районної ради, керівник Слюсарева О.Б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ліна Ярослава, вихованця гурка «Юні лісівники» Сумського міського центру еколого-натуралістичної творчості учнівської молоді, керівник Ніколенко Світлана Вікто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Шубіна Віталія, вихованця гуртка «Паросток» Путивльського районного центру позашкільної роботи, керівник Шубіна Наталія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дкевич Альону, ученицю 11 класу Лебединської ЗОШ І-ІІІ ступенів № 3, керівник Стрільник Алла Васил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8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щкову Юлію, ученицю 6 класу Свеської СШ І-ІІІ ступенів № 2 «Ліцей» Ямпільської районної ради, керівник Прокопенко Надія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щенко Анну, ученицю 4 класу Хмелівської ЗОШ І-ІІІ ступенів Краснопільної районної ради, керівник Білогур В.І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щенко Юлію, ученицю 7 класу Хмелівської ЗОШ І-ІІІ ступенів Краснопільної районної ради, керівник Слюсарева О.Б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Ярмоленко Дар’ю, ученицю 8 класу Голубівської ЗОШ І-ІІІ ступенів Лебединської районної рад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80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щенко Єлізавету, вихованку гуртка «Образотворче мистецтво» Сумського міського центру еколого-натуралістичної творчості учнівської молоді, керівник Сидоренко Людмила Олексіївн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Для участі у заключному етапі Всеукраїнського конкурс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тячого малюнка «Природа України очима дітей у різні пори року» направити матеріали переможців обласного етапу конкурс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2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о-натуралістичному відділу (Гайкова Н.М.) продовжити роботу з залучення учнівської молоді до участі в масових заходах еколого-натуралістичного напрям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2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наказу покласти на заступника директора Центру Бондар Л.М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rPr/>
      </w:pPr>
      <w:r>
        <w:rPr>
          <w:color w:val="000000"/>
          <w:sz w:val="28"/>
          <w:szCs w:val="28"/>
          <w:lang w:val="uk-UA"/>
        </w:rPr>
        <w:t>Директор ОЦПО та РТМ</w:t>
      </w:r>
      <w:r>
        <w:rPr>
          <w:color w:val="000000"/>
          <w:spacing w:val="-15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color w:val="000000"/>
          <w:spacing w:val="-3"/>
          <w:sz w:val="28"/>
          <w:szCs w:val="28"/>
          <w:lang w:val="uk-UA"/>
        </w:rPr>
        <w:t>Л.В.Тих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  <w:szCs w:val="32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20" w:hanging="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lang w:val="uk-UA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31:00Z</dcterms:created>
  <dc:creator>Centr</dc:creator>
  <dc:description/>
  <cp:keywords/>
  <dc:language>en-US</dc:language>
  <cp:lastModifiedBy>Centr</cp:lastModifiedBy>
  <cp:lastPrinted>2014-04-08T12:04:00Z</cp:lastPrinted>
  <dcterms:modified xsi:type="dcterms:W3CDTF">2014-06-10T08:23:00Z</dcterms:modified>
  <cp:revision>130</cp:revision>
  <dc:subject/>
  <dc:title>КОМУНАЛЬНИЙ ЗАКЛАД СУМСЬКОЇ ОБЛАСНОЇ РАДИ -</dc:title>
</cp:coreProperties>
</file>