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ind w:right="-2" w:hanging="0"/>
        <w:rPr/>
      </w:pPr>
      <w:r>
        <w:rPr/>
        <w:t>____________</w:t>
        <w:tab/>
        <w:tab/>
        <w:tab/>
        <w:tab/>
        <w:t>м. Суми</w:t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shd w:fill="FFFFFF" w:val="clear"/>
        <w:ind w:left="29" w:right="5184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обласного етапу </w:t>
      </w:r>
      <w:r>
        <w:rPr>
          <w:sz w:val="28"/>
          <w:szCs w:val="28"/>
          <w:lang w:val="uk-UA"/>
        </w:rPr>
        <w:t xml:space="preserve">Міжнародного дитячого екологічного форуму 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елена планета»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34" w:firstLine="675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з планом роботи обласного центру позашкільної освіти та роботи з талановитою молоддю, </w:t>
      </w:r>
      <w:r>
        <w:rPr>
          <w:sz w:val="28"/>
          <w:szCs w:val="28"/>
          <w:lang w:val="uk-UA"/>
        </w:rPr>
        <w:t>з метою всебічного сприяння розвитку дитячої та юнацької творчості у сфері екології, розвитку молодіжної та дитячої дипломатії, спрямованої на досягнення громадської злагоди, миру та толерантності</w:t>
      </w:r>
      <w:r>
        <w:rPr>
          <w:color w:val="000000"/>
          <w:spacing w:val="2"/>
          <w:sz w:val="28"/>
          <w:szCs w:val="28"/>
          <w:lang w:val="uk-UA"/>
        </w:rPr>
        <w:t xml:space="preserve"> у 2014 році проходив обласний етап </w:t>
      </w:r>
      <w:r>
        <w:rPr>
          <w:sz w:val="28"/>
          <w:szCs w:val="28"/>
          <w:lang w:val="uk-UA"/>
        </w:rPr>
        <w:t>Міжнародного дитячого екологічного форуму «Зелена планета».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Його учасниками стали учнівські та педагогічні колективи </w:t>
      </w:r>
      <w:r>
        <w:rPr>
          <w:sz w:val="28"/>
          <w:szCs w:val="28"/>
          <w:lang w:val="uk-UA"/>
        </w:rPr>
        <w:t xml:space="preserve">20 позашкільних і загальноосвітніх навчальних закладів міст Глухів, Конотоп, Лебедин, Охтирка, Суми, Шостка, </w:t>
      </w:r>
      <w:r>
        <w:rPr>
          <w:color w:val="000000"/>
          <w:spacing w:val="1"/>
          <w:sz w:val="28"/>
          <w:szCs w:val="28"/>
          <w:lang w:val="uk-UA"/>
        </w:rPr>
        <w:t xml:space="preserve">Білопільського, Конотопського, Краснопільського, Кролевецького, Лебединського, Сумського </w:t>
      </w:r>
      <w:r>
        <w:rPr>
          <w:sz w:val="28"/>
          <w:szCs w:val="28"/>
          <w:lang w:val="uk-UA"/>
        </w:rPr>
        <w:t>район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конкурс було представлено понад 75 робіт </w:t>
      </w:r>
      <w:r>
        <w:rPr>
          <w:iCs/>
          <w:spacing w:val="2"/>
          <w:sz w:val="28"/>
          <w:szCs w:val="28"/>
          <w:lang w:val="uk-UA"/>
        </w:rPr>
        <w:t xml:space="preserve">у 2 номінаціях </w:t>
      </w:r>
      <w:r>
        <w:rPr>
          <w:sz w:val="28"/>
          <w:szCs w:val="28"/>
          <w:lang w:val="uk-UA"/>
        </w:rPr>
        <w:t>«Різноманітність вікових традицій</w:t>
      </w:r>
      <w:r>
        <w:rPr>
          <w:color w:val="000000"/>
          <w:spacing w:val="1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«Сучасність і традиція</w:t>
      </w:r>
      <w:r>
        <w:rPr>
          <w:color w:val="000000"/>
          <w:spacing w:val="1"/>
          <w:sz w:val="28"/>
          <w:szCs w:val="28"/>
          <w:lang w:val="uk-UA"/>
        </w:rPr>
        <w:t>»</w:t>
      </w:r>
      <w:r>
        <w:rPr>
          <w:iCs/>
          <w:spacing w:val="2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iCs/>
          <w:spacing w:val="2"/>
          <w:sz w:val="28"/>
          <w:szCs w:val="28"/>
          <w:lang w:val="uk-UA"/>
        </w:rPr>
        <w:t xml:space="preserve">Конкурсні роботи було представлено у вигляді фотографій </w:t>
      </w:r>
      <w:r>
        <w:rPr>
          <w:sz w:val="28"/>
          <w:szCs w:val="28"/>
        </w:rPr>
        <w:t>поробок і композицій з природного матеріалу</w:t>
      </w:r>
      <w:r>
        <w:rPr>
          <w:iCs/>
          <w:spacing w:val="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олекцій моделей одягу з екологічно чистих матеріалів</w:t>
      </w:r>
      <w:r>
        <w:rPr>
          <w:iCs/>
          <w:spacing w:val="2"/>
          <w:sz w:val="28"/>
          <w:szCs w:val="28"/>
          <w:lang w:val="uk-UA"/>
        </w:rPr>
        <w:t xml:space="preserve">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боти оцінювалися за такими критеріями: розкриття теми конкурсу, актуальність порушеної проблеми, композиційне рішення, художня виразність, оригінальність ідеї, рівень викон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ращими визнано матеріали, підготовлені вихованц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Білопільського районного центру дитячої та юнацької творчості, </w:t>
      </w:r>
      <w:r>
        <w:rPr>
          <w:sz w:val="28"/>
          <w:szCs w:val="28"/>
          <w:lang w:val="uk-UA"/>
        </w:rPr>
        <w:t xml:space="preserve">Глухівського міського центру дитячої та юнацької творчості Глухівської міської рад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омунального закладу Сумської обласної ради - Обласного центру позашкільної освіти та роботи з талановитою молоддю, </w:t>
      </w:r>
      <w:r>
        <w:rPr>
          <w:spacing w:val="1"/>
          <w:sz w:val="28"/>
          <w:szCs w:val="28"/>
          <w:lang w:val="uk-UA"/>
        </w:rPr>
        <w:t xml:space="preserve">Сумського міського центру еколого-натуралістичної творчості учнівської молоді, Кролевецької районної станції юних натуралістів, Охтирського міського центру позашкільної освіти – Мала академія наук, учнями Охтирської гімназії Охтирської міської рад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редино-Будської ЗОШ І-ІІІ ст. № 2, </w:t>
      </w:r>
      <w:r>
        <w:rPr>
          <w:spacing w:val="1"/>
          <w:sz w:val="28"/>
          <w:szCs w:val="28"/>
          <w:lang w:val="uk-UA"/>
        </w:rPr>
        <w:t>Тростянецької ЗОШ І-ІІІ ст. № 4 Тростянецької районної рад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На підставі рішення оргкомітету та журі конкурсу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24" w:hanging="0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62" w:leader="none"/>
        </w:tabs>
        <w:ind w:left="29" w:firstLine="71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 переможцями конкурсу і нагородити грамотами обласного центру позашкільної</w:t>
      </w:r>
      <w:r>
        <w:rPr>
          <w:color w:val="000000"/>
          <w:spacing w:val="1"/>
          <w:sz w:val="28"/>
          <w:szCs w:val="28"/>
          <w:lang w:val="uk-UA"/>
        </w:rPr>
        <w:t xml:space="preserve"> освіти та роботи з талановитою молоддю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29" w:firstLine="1105"/>
        <w:jc w:val="both"/>
        <w:rPr/>
      </w:pPr>
      <w:r>
        <w:rPr>
          <w:spacing w:val="1"/>
          <w:sz w:val="28"/>
          <w:szCs w:val="28"/>
          <w:lang w:val="uk-UA"/>
        </w:rPr>
        <w:t xml:space="preserve">у номінації </w:t>
      </w:r>
      <w:r>
        <w:rPr>
          <w:sz w:val="28"/>
          <w:szCs w:val="28"/>
          <w:lang w:val="uk-UA"/>
        </w:rPr>
        <w:t>«Різноманітність вікових традицій</w:t>
      </w:r>
      <w:r>
        <w:rPr>
          <w:spacing w:val="1"/>
          <w:sz w:val="28"/>
          <w:szCs w:val="28"/>
          <w:lang w:val="uk-UA"/>
        </w:rPr>
        <w:t>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Артюшенко Єлизавету, вихованку гуртка «Український сувенір» Сумського міського центру еколого-натуралістичної творчості учнівської молоді, керівник Фоменко Наталія Анатол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угай Тетяну, ученицю 9-Б класу Охтирської гімназії Охтирської міської ради, керівник Сушко Наталія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Гайдуковського Олександра, вихованця гуртка «Гончарство» Охтирського міського центру позашкільної освіти – Мала академія наук, керівник Гайдуковська Тетя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алініченка Дмитра, вихованця гуртка «Різьблення по дереву» Білопільського районного центру дитячої та юнацької творчості, керівник Ключник Олег Володимирови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Козлову Дарину, </w:t>
      </w:r>
      <w:r>
        <w:rPr>
          <w:sz w:val="28"/>
          <w:szCs w:val="28"/>
          <w:lang w:val="uk-UA"/>
        </w:rPr>
        <w:t>вихованку гуртка «Юні краєзнавці» Глухівського міського центру дитячої та юнацької творчості Глухівської міської ради, керівник Побережець Марина Володими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Лазаренко Марію, вихованку гуртка «Природа і творчість» Сумського міського центру еколого-натуралістичної творчості учнівської молоді, керівник Пимоненко Ніна Ів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Лихман Ангеліну, ученицю 3-А класу Охтирської гімназії Охтирської міської ради, керівник Проскурова Інна Михай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омінську Анастасію, вихованку гуртка «Український сувенір» Сумського міського центру еколого-натуралістичної творчості учнівської молоді, керівник Фоменко Наталія Анатол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іру Анастасію, вихованку Кролевецької районної станції юних натуралістів, керівник Біляченко Ірина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італо Марину, вихованку гуртка «Народні умільці» Сумського міського центру еколого-натуралістичної творчості учнівської молоді, керівник Конєва Валенти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тупіна Вадима, вихованця гуртка «Різьблення по дереву» Білопільського районного центру дитячої та юнацької творчості, керівник Ключник Олег Володимирови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Тараненко Валерію, ученицю 3 класу, Тростянецької ЗОШ І-ІІІ ст. № 4 Тростянецької районної ради, керівник Півень Наталія Олександрівн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29" w:firstLine="1105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у номінації </w:t>
      </w:r>
      <w:r>
        <w:rPr>
          <w:sz w:val="28"/>
          <w:szCs w:val="28"/>
          <w:lang w:val="uk-UA"/>
        </w:rPr>
        <w:t>«Сучасність та традиція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ихованців театру моди «Епатаж» </w:t>
      </w:r>
      <w:r>
        <w:rPr>
          <w:color w:val="000000"/>
          <w:sz w:val="28"/>
          <w:szCs w:val="28"/>
          <w:shd w:fill="FFFFFF" w:val="clear"/>
          <w:lang w:val="uk-UA"/>
        </w:rPr>
        <w:t>Комунального закладу Сумської обласної ради - Обласного центру позашкільної освіти та роботи з талановитою молоддю, керівник Пушкалова Наталія Серг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ацакову Ганну, ученицю 10 класу Середино-Будської ЗОШ І-ІІІ ст. № 2, керівник Самодєлко Олена Ром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Целуйко Христину, ученицю 10 класу Середино-Будської ЗОШ І-ІІІ ст. № 2, керівник Самодєлко Олена Ром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юковську Дар’ю, </w:t>
      </w:r>
      <w:r>
        <w:rPr>
          <w:color w:val="000000"/>
          <w:sz w:val="28"/>
          <w:szCs w:val="28"/>
          <w:shd w:fill="FFFFFF" w:val="clear"/>
          <w:lang w:val="uk-UA"/>
        </w:rPr>
        <w:t>ученицю 10 класу Середино-Будської ЗОШ І-ІІІ ст. № 2, керівник Самодєлко Олена Ром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іриєнко Тетяну, </w:t>
      </w:r>
      <w:r>
        <w:rPr>
          <w:color w:val="000000"/>
          <w:sz w:val="28"/>
          <w:szCs w:val="28"/>
          <w:shd w:fill="FFFFFF" w:val="clear"/>
          <w:lang w:val="uk-UA"/>
        </w:rPr>
        <w:t>ученицю 10 класу Середино-Будської ЗОШ І-ІІІ ст. № 2, керівник Самодєлко Олена Ром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Демченко Юлію, </w:t>
      </w:r>
      <w:r>
        <w:rPr>
          <w:color w:val="000000"/>
          <w:sz w:val="28"/>
          <w:szCs w:val="28"/>
          <w:shd w:fill="FFFFFF" w:val="clear"/>
          <w:lang w:val="uk-UA"/>
        </w:rPr>
        <w:t>ученицю 10 класу Середино-Будської ЗОШ І-ІІІ ст. № 2, керівник Самодєлко Олена Романівна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>Нагородити грамотами обласного центру позашкільної освіти та роботи з талановитою молоддю за активну участь в обласному етапі Міжнародного дитячого екологічного форуму «Зелена планета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лешкову Аніту, Деркач Діану, Гордієнко Марину, учениць 8-А класу Сумської ЗОШ І-ІІІ ст. № 15, керівник Вакула Алла Григ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пенко Марію, вихованку гуртка «Природа і фантазія» Глухівського міського центру дитячої та юнацької творчості Глухівської міської ради, керівник Кирпичко Лідія Вітал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Арутюнову Тетяну, вихованку гуртка «Соломоплетіння» Білопільського районного центру дитячої та юнацької творчості, керівник Ткаченко Антоніна Володими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абія Назара, учня 5-А класу Охтирської гімназії Охтирської міської ради, керівник Грищук Лілія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агмет Валерію, ученицю 9-А класу Тростянецької СШ І-ІІІ ст. № 3 Тростянецької районної ради, керівник Тарасенко Катерина Йосип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ільченко Анастасію, ученицю 7-А класу Охтирської гімназії Охтирської міської ради, керівник Лимар Наталія Пет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обрус Аліну, ученицю 10 класу Лебединської ЗОШ І-ІІІ ст. №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ородай Аліну, ученицю 10-Б класу Охтирської гімназії Охтирської міської ради, керівник Вальтер Любов Ів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аселенко Аліну, ученицю 10 класу Лебединської ЗОШ І-ІІІ ст. №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хованців гуртка «Основи ландшафтного дизайну» Конотопської міської станції юних натуралістів, керівник Нестеренко Валентина Олег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ихованців гуртка «</w:t>
      </w:r>
      <w:r>
        <w:rPr>
          <w:color w:val="000000"/>
          <w:sz w:val="28"/>
          <w:szCs w:val="28"/>
          <w:shd w:fill="FFFFFF" w:val="clear"/>
          <w:lang w:val="uk-UA"/>
        </w:rPr>
        <w:t>Флористика та фітодизайн інтер'єру» Комунального закладу Сумської обласної ради - Обласного центру позашкільної освіти та роботи з талановитою молоддю, керівник Родіонова Олена Іг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Волкова Олександра, учня 4-Б класу Охтирської гімназії Охтирської міської ради, керівник Погоріла Наталія Леонід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/>
      </w:pPr>
      <w:r>
        <w:rPr>
          <w:spacing w:val="1"/>
          <w:sz w:val="28"/>
          <w:szCs w:val="28"/>
          <w:lang w:val="uk-UA"/>
        </w:rPr>
        <w:t>Глухову Каріну, вихованку гуртка «Фітодизайн» Сумського міського центру еколого-натуралістичної творчості учнівської молоді, керівник Гагін Людмил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Глухову Марію, ученицю 5-Б класу Охтирської гімназії Охтирської міської ради, керівник Чуніка Ольга Васи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Гончар Анну, ученицю 5-Б класу Охтирської гімназії Охтирської міської ради, керівник Чуніка Ольга Васи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Грошовика Богдана, вихованця гуртка «Плетіння лозою» Білопільського районного центру дитячої та юнацької творчості, керівник Суховерхова Ніна Михай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Губіна Олександра, вихованця гуртка «Флористика та фітодизайн інтер’єру» Районного будинку дитячої та юнацької творчості Лебединської районної ради, керівник Карпенко Галина Олександ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Гугліну Діану, </w:t>
      </w:r>
      <w:r>
        <w:rPr>
          <w:sz w:val="28"/>
          <w:szCs w:val="28"/>
          <w:lang w:val="uk-UA"/>
        </w:rPr>
        <w:t>вихованку гуртка «Природа і фантазія» Глухівського міського центру дитячої та юнацької творчості Глухівської міської ради, керівник Кирпичко Лідія Вітал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егтярьову Анну, ученицю 7 класу Олексіївської ЗОШ І-ІІІ ст. Сумської районної ради, керівник Баландюк Ніна Іван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емченка Віталія, вихованця гуртка «Український сувенір» Охтирського міського центру позашкільної освіти – Мала академія наук, керівник Бабак Лілія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Довженко Вікторію, ученицю 10 класу Лебединської ЗОШ І-ІІІ ст. №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нір Дар’ю, вихованку гуртка «Фітодизайн» Глухівського міського центру дитячої та юнацької творчості Глухівської міської ради, керівник Решетнікова Світлана Володими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бару Софію, </w:t>
      </w:r>
      <w:r>
        <w:rPr>
          <w:sz w:val="28"/>
          <w:szCs w:val="28"/>
          <w:lang w:val="uk-UA"/>
        </w:rPr>
        <w:t>вихованку гуртка «Фітодизайн» Глухівського міського центру дитячої та юнацької творчості Глухівської міської ради, керівник Решетнікова Світлана Володими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інов’єву Ольгу, вихованку гуртка «Український сувенір» Охтирського міського центру позашкільної освіти – Мала академія наук, керівник Бабак Лілія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інченка Данила, учня 6 –А класу Охтирської гімназії Охтирської міської ради, керівник Олійник Оксана Васи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інченко Ксенію, ученицю 4-Б класу Охтирської гімназії Охтирської міської ради, керівник Погоріла Наталія Леонід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Івахненко Анну, ученицю 6 –А класу Охтирської гімназії Охтирської міської ради, керівник Олійник Оксана Васи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аранюк Віру, вихованку Конотопського районного центру позашкільної роботи, керівник Матвієнко Тетя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ісільову Ксенію, вихованку дизайн-студії «Модерн» </w:t>
      </w:r>
      <w:r>
        <w:rPr>
          <w:spacing w:val="1"/>
          <w:sz w:val="28"/>
          <w:szCs w:val="28"/>
          <w:lang w:val="uk-UA"/>
        </w:rPr>
        <w:t>Білопільського районного центру дитячої та юнацької творчості, керівник Пасько Наталія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омарову Анну, ученицю 7-А класу Охтирської гімназії Охтирської міської ради, керівник Лимар Наталія Пет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онвісара Андрія, учня 5-А класу Охтирської гімназії Охтирської міської ради, керівник Грищук Лілія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орабельську Ольгу, ученицю 4-Б класу Охтирської гімназії Охтирської міської ради, керівник Погоріла Наталія Леонід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осова Євгена, вихованця Кролевецької районної станції юних натуралістів, керівник Біляченко Ірина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ривоколіско Марину, ученицю 4-Б класу Охтирської гімназії Охтирської міської ради, керівник Погоріла Наталія Леонід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ривонос Аліну, ученицю 4-А класу Охтирської гімназії Охтирської міської ради, керівник Стобород Оле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узьменка Сергія, учня Славгородської ЗОШ І-ІІІ ст. Краснопільської районної ради, керівник Ільченко – Наумова Світла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/>
      </w:pPr>
      <w:r>
        <w:rPr>
          <w:spacing w:val="1"/>
          <w:sz w:val="28"/>
          <w:szCs w:val="28"/>
          <w:lang w:val="uk-UA"/>
        </w:rPr>
        <w:t xml:space="preserve">Кутенка Іллю, вихованця вихованця гуртка «Коренева пластика» </w:t>
      </w:r>
      <w:r>
        <w:rPr>
          <w:sz w:val="28"/>
          <w:szCs w:val="28"/>
          <w:lang w:val="uk-UA"/>
        </w:rPr>
        <w:t>Шосткинської міської станції юних натуралістів Шосткинської міської ради, керівник Медведь Микола Миколайович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Куца Андрія, учня 4 класу Білківського НВК Тростянецької районної ради, керівник Панченко Ганна Володими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Лінник Анну, ученицю Конотопського НВК: ЗОШ І ступеня – ДНЗ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Ліщинську Вікторію, </w:t>
      </w:r>
      <w:r>
        <w:rPr>
          <w:color w:val="000000"/>
          <w:spacing w:val="1"/>
          <w:sz w:val="28"/>
          <w:szCs w:val="28"/>
          <w:lang w:val="uk-UA"/>
        </w:rPr>
        <w:t xml:space="preserve">вихованку дизайн-студії «Модерн» </w:t>
      </w:r>
      <w:r>
        <w:rPr>
          <w:spacing w:val="1"/>
          <w:sz w:val="28"/>
          <w:szCs w:val="28"/>
          <w:lang w:val="uk-UA"/>
        </w:rPr>
        <w:t>Білопільського районного центру дитячої та юнацької творчості, керівник Пасько Наталія Вікторівна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Матвеєву Ганну, ученицю 11-Б класу, Тростянецької СШ І-ІІІ ст. № 3 Тростянецької районної ради, керівник Тарасенко Катерина Йосип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Мостового Артема, учня 3-Б класу Охтирської гімназії Охтирської міської ради, керівник Хлипіна Тетяна Володими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анасюру Вікторію, ученицю 4-А класу Охтирської гімназії Охтирської міської ради, керівник Стобород Оле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анченко Камілу, ученицю 4-Б класу Охтирської гімназії Охтирської міської ради, керівник Погоріла Наталія Леонід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анченко Марію, вихованку Конотопського районного центру позашкільної роботи, керівник Степаненко Світлана Михай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ланіду Марту, </w:t>
      </w:r>
      <w:r>
        <w:rPr>
          <w:color w:val="000000"/>
          <w:spacing w:val="1"/>
          <w:sz w:val="28"/>
          <w:szCs w:val="28"/>
          <w:lang w:val="uk-UA"/>
        </w:rPr>
        <w:t xml:space="preserve">вихованку дизайн-студії «Модерн» </w:t>
      </w:r>
      <w:r>
        <w:rPr>
          <w:spacing w:val="1"/>
          <w:sz w:val="28"/>
          <w:szCs w:val="28"/>
          <w:lang w:val="uk-UA"/>
        </w:rPr>
        <w:t>Білопільського районного центру дитячої та юнацької творчості, керівник Пасько Наталія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ядко Ірину, ученицю 4-Б класу Охтирської гімназії Охтирської міської ради, керівник Погоріла Наталія Леонід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Рябущиць Оксану, вихованку Конотопського районного центру позашкільної роботи, керівник Матвієнко Тетя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ергієнко Анжеліку, ученицю 7-А класу Охтирської гімназії Охтирської міської ради, керівник Лимар Наталія Пет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околову Валерію, вихованку гуртка «</w:t>
      </w:r>
      <w:r>
        <w:rPr>
          <w:color w:val="000000"/>
          <w:sz w:val="28"/>
          <w:szCs w:val="28"/>
          <w:shd w:fill="FFFFFF" w:val="clear"/>
          <w:lang w:val="uk-UA"/>
        </w:rPr>
        <w:t>Флористика та фітодизайн інтер'єру» Комунального закладу Сумської обласної ради - Обласного центру позашкільної освіти та роботи з талановитою молоддю, керівник Родіонова Олена Іг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Стародуба Івана, учня 2-Б класу Охтирської гімназії Охтирської міської ради, керівник Зроль Наталія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Убоженко Ніну, ученицю 5-Б класу Охтирської гімназії Охтирської міської ради, керівник Чуніка Ольга Васи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Фесенка Олександра, учня 6 –А класу Охтирської гімназії Охтирської міської ради, керівник Олійник Оксана Васил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Філоненко Карину, </w:t>
      </w:r>
      <w:r>
        <w:rPr>
          <w:color w:val="000000"/>
          <w:spacing w:val="1"/>
          <w:sz w:val="28"/>
          <w:szCs w:val="28"/>
          <w:lang w:val="uk-UA"/>
        </w:rPr>
        <w:t xml:space="preserve">вихованку дизайн-студії «Модерн» </w:t>
      </w:r>
      <w:r>
        <w:rPr>
          <w:spacing w:val="1"/>
          <w:sz w:val="28"/>
          <w:szCs w:val="28"/>
          <w:lang w:val="uk-UA"/>
        </w:rPr>
        <w:t>Білопільського районного центру дитячої та юнацької творчості, керівник Пасько Наталія Вікторі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/>
      </w:pPr>
      <w:r>
        <w:rPr>
          <w:spacing w:val="1"/>
          <w:sz w:val="28"/>
          <w:szCs w:val="28"/>
          <w:lang w:val="uk-UA"/>
        </w:rPr>
        <w:t>Філонович Дар</w:t>
      </w:r>
      <w:r>
        <w:rPr>
          <w:sz w:val="28"/>
          <w:szCs w:val="28"/>
          <w:lang w:val="uk-UA"/>
        </w:rPr>
        <w:t>’</w:t>
      </w:r>
      <w:r>
        <w:rPr>
          <w:spacing w:val="1"/>
          <w:sz w:val="28"/>
          <w:szCs w:val="28"/>
          <w:lang w:val="uk-UA"/>
        </w:rPr>
        <w:t xml:space="preserve">ю, </w:t>
      </w:r>
      <w:r>
        <w:rPr>
          <w:sz w:val="28"/>
          <w:szCs w:val="28"/>
          <w:lang w:val="uk-UA"/>
        </w:rPr>
        <w:t>вихованку гуртка «Фітодизайн» Глухівського міського центру дитячої та юнацької творчості Глухівської міської ради, керівник Решетнікова Світлана Володимирівна</w:t>
      </w:r>
      <w:r>
        <w:rPr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Фоменка Івана, учня 6-Б класу Охтирської гімназії Охтирської міської ради, керівник Гейко Світлана Серг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Черненка Віталія, учня 2-А класу Охтирської гімназії Охтирської міської ради, керівник Колодяжна Оксана Сергі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Шведенко Аліну, вихованку гуртка «Гончарство» Охтирського міського центру позашкільної освіти – Мала академія наук, керівник Гайдуковська Тетяна Миколаїв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Шило Анну, ученицю 10 класу Лебединської ЗОШ І-ІІІ ст. № 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1985" w:leader="none"/>
        </w:tabs>
        <w:ind w:left="426" w:hanging="426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Шматенко Альбіну, </w:t>
      </w:r>
      <w:r>
        <w:rPr>
          <w:color w:val="000000"/>
          <w:spacing w:val="1"/>
          <w:sz w:val="28"/>
          <w:szCs w:val="28"/>
          <w:lang w:val="uk-UA"/>
        </w:rPr>
        <w:t xml:space="preserve">вихованку дизайн-студії «Модерн» </w:t>
      </w:r>
      <w:r>
        <w:rPr>
          <w:spacing w:val="1"/>
          <w:sz w:val="28"/>
          <w:szCs w:val="28"/>
          <w:lang w:val="uk-UA"/>
        </w:rPr>
        <w:t>Білопільського районного центру дитячої та юнацької творчості, керівник Пасько Наталія Вікторівн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Для участі в національному етапі Міжнародного дитячого екологічного форуму «Зелена планета» направити матеріали </w:t>
      </w:r>
      <w:r>
        <w:rPr>
          <w:color w:val="000000"/>
          <w:spacing w:val="1"/>
          <w:sz w:val="28"/>
          <w:szCs w:val="28"/>
          <w:lang w:val="uk-UA"/>
        </w:rPr>
        <w:t>переможц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директора Центру Бондар Л.М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7080" w:leader="none"/>
        </w:tabs>
        <w:rPr/>
      </w:pPr>
      <w:r>
        <w:rPr>
          <w:color w:val="000000"/>
          <w:sz w:val="28"/>
          <w:szCs w:val="28"/>
          <w:lang w:val="uk-UA"/>
        </w:rPr>
        <w:t>Директор Центру</w:t>
      </w:r>
      <w:r>
        <w:rPr>
          <w:color w:val="000000"/>
          <w:spacing w:val="-15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Л.В.Тих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2"/>
        </w:tabs>
        <w:ind w:left="1802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5:00Z</dcterms:created>
  <dc:creator>Centr</dc:creator>
  <dc:description/>
  <cp:keywords/>
  <dc:language>en-US</dc:language>
  <cp:lastModifiedBy>Centr</cp:lastModifiedBy>
  <cp:lastPrinted>2014-04-28T18:13:00Z</cp:lastPrinted>
  <dcterms:modified xsi:type="dcterms:W3CDTF">2014-05-12T12:42:00Z</dcterms:modified>
  <cp:revision>96</cp:revision>
  <dc:subject/>
  <dc:title>КОМУНАЛЬНИЙ ЗАКЛАД СУМСЬКОЇ ОБЛАСНОЇ РАДИ - </dc:title>
</cp:coreProperties>
</file>