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УНАЛЬНИЙ ЗАКЛАД СУМСЬКОЇ ОБЛАСНОЇ РАДИ –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БЛАСНИЙ ЦЕНТР ПОЗАШКІЛЬНОЇ ОСВІТИ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ТА РОБОТИ З ТАЛАНЛОВИТОЮ МОЛОДД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374"/>
        <w:jc w:val="center"/>
        <w:rPr>
          <w:b/>
          <w:b/>
          <w:szCs w:val="28"/>
        </w:rPr>
      </w:pPr>
      <w:r>
        <w:rPr>
          <w:b/>
          <w:szCs w:val="28"/>
        </w:rPr>
        <w:t>НА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8.10.2013</w:t>
      </w:r>
      <w:r>
        <w:rPr>
          <w:sz w:val="28"/>
          <w:szCs w:val="28"/>
        </w:rPr>
        <w:tab/>
        <w:tab/>
        <w:tab/>
        <w:tab/>
        <w:t>м. Суми</w:t>
        <w:tab/>
        <w:tab/>
        <w:tab/>
        <w:tab/>
        <w:tab/>
        <w:t>№ 2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підсумки проведенн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бласного етапу Всеукраїнського </w:t>
      </w:r>
    </w:p>
    <w:p>
      <w:pPr>
        <w:pStyle w:val="Normal"/>
        <w:rPr/>
      </w:pPr>
      <w:r>
        <w:rPr>
          <w:sz w:val="28"/>
          <w:szCs w:val="28"/>
        </w:rPr>
        <w:t>конкурс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“До чистих джерел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Упродовж 2013 року в навчальних закладах проходив обласний етап Всеукраїнського конкурсу “До чистих джерел”, метою якого є активізація в суспільстві практичної природоохоронної діяльності, спрямованої на охорону та поліпшення екологічного стану водних об’єктів Сумщи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ласному етапі конкурсу взяли участь учнівські та педагогічні колектив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еремозького НВК Глухівського район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</w:rPr>
        <w:t>Путивльської загальноосвітньої школи-інтерна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</w:rPr>
        <w:t>Путивльської загальноосвітньої школи І-ІІІ ст. №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Новгородської загальноосвітньої школи І-ІІІ ступенів Тростянецького район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Сумського міського центр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еколого</w:t>
      </w:r>
      <w:r>
        <w:rPr>
          <w:sz w:val="28"/>
          <w:szCs w:val="28"/>
        </w:rPr>
        <w:t>-натуралістичної творчості учнівської молоді.</w:t>
      </w:r>
      <w:r>
        <w:rPr>
          <w:sz w:val="28"/>
          <w:szCs w:val="28"/>
          <w:lang w:val="ru-RU"/>
        </w:rPr>
        <w:t xml:space="preserve"> </w:t>
      </w:r>
    </w:p>
    <w:p>
      <w:pPr>
        <w:pStyle w:val="Heading4"/>
        <w:ind w:left="0" w:firstLine="709"/>
        <w:rPr>
          <w:szCs w:val="28"/>
        </w:rPr>
      </w:pPr>
      <w:r>
        <w:rPr>
          <w:szCs w:val="28"/>
        </w:rPr>
        <w:t>На підставі рішення оргкомітету обласного етапу конкурсу</w:t>
      </w:r>
    </w:p>
    <w:p>
      <w:pPr>
        <w:pStyle w:val="2"/>
        <w:tabs>
          <w:tab w:val="clear" w:pos="708"/>
          <w:tab w:val="left" w:pos="0" w:leader="none"/>
        </w:tabs>
        <w:ind w:left="360" w:hanging="360"/>
        <w:jc w:val="left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szCs w:val="28"/>
        </w:rPr>
      </w:pPr>
      <w:r>
        <w:rPr/>
        <w:t xml:space="preserve">Узяти до уваги й довести до відома директорів позашкільних навчальних закладів інформацію про проведення обласного етапу Всеукраїнського конкурсу </w:t>
      </w:r>
      <w:r>
        <w:rPr>
          <w:szCs w:val="28"/>
        </w:rPr>
        <w:t>“До чистих джерел”</w:t>
      </w:r>
      <w:r>
        <w:rPr/>
        <w:t xml:space="preserve"> (додається)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Визначити переможцями конкурсу та нагородити грамотами обласного центру позашкільної освіти та роботи з талановитою молоддю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993" w:leader="none"/>
          <w:tab w:val="left" w:pos="1260" w:leader="none"/>
          <w:tab w:val="left" w:pos="1800" w:leader="none"/>
        </w:tabs>
        <w:ind w:left="0" w:hanging="0"/>
        <w:rPr/>
      </w:pPr>
      <w:r>
        <w:rPr/>
        <w:t xml:space="preserve">за зайняте І місце – вихованців гуртка «Екологічна агітбригада» </w:t>
      </w:r>
      <w:r>
        <w:rPr>
          <w:szCs w:val="28"/>
        </w:rPr>
        <w:t>Сумського міського центру еколого-натуралістичної творчості учнівської молоді, керівник Бур’ян Олена Миколаївн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993" w:leader="none"/>
          <w:tab w:val="left" w:pos="1260" w:leader="none"/>
          <w:tab w:val="left" w:pos="1800" w:leader="none"/>
        </w:tabs>
        <w:ind w:left="0" w:hanging="0"/>
        <w:rPr/>
      </w:pPr>
      <w:r>
        <w:rPr/>
        <w:t>за зайняте ІІ місце – вихованців гуртка “Юні друзі природи” Перемозького НВК Глухівського району, керівник Шеремет Світлана Анатоліївна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993" w:leader="none"/>
          <w:tab w:val="left" w:pos="1260" w:leader="none"/>
          <w:tab w:val="left" w:pos="1800" w:leader="none"/>
        </w:tabs>
        <w:ind w:left="0" w:hanging="0"/>
        <w:rPr/>
      </w:pPr>
      <w:r>
        <w:rPr/>
        <w:t>за зайняте ІІІ місце – учнів 7 класу Путивльської загальноосвітньої школи-інтернату, керівник Яцина Анна Василівн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  <w:t>Нагородити грамотою обласного центру позашкільної освіти та роботи з талановитою молоддю за активну участь в обласному етапі Всеукраїнського конкурсу “До чистих джерел”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  <w:tab w:val="left" w:pos="1260" w:leader="none"/>
          <w:tab w:val="left" w:pos="1800" w:leader="none"/>
        </w:tabs>
        <w:ind w:left="0" w:hanging="0"/>
        <w:rPr/>
      </w:pPr>
      <w:r>
        <w:rPr/>
        <w:t>учнівський колектив Путивльської загальноосвітньої школи І-ІІІ ст. № 1 , керівники Євдощук Галина Анатоліївна, Алєксєєва Ольга Юріївна, Казбєрова Світлана Борисівн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  <w:tab w:val="left" w:pos="1260" w:leader="none"/>
          <w:tab w:val="left" w:pos="1800" w:leader="none"/>
        </w:tabs>
        <w:ind w:left="0" w:hanging="0"/>
        <w:rPr/>
      </w:pPr>
      <w:r>
        <w:rPr/>
        <w:t>учнівські колективи</w:t>
      </w:r>
      <w:r>
        <w:rPr>
          <w:szCs w:val="28"/>
        </w:rPr>
        <w:t xml:space="preserve"> 7-11 класів Новгородської загальноосвітньої школи І-ІІІ ступенів Тростянецького району</w:t>
      </w:r>
      <w:r>
        <w:rPr/>
        <w:t>, керівник Яценко Г.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Для участі в заключному етапі Всеукраїнського конкурсу “До чистих джерел” направити матеріали Сумського міського центру еколого-натуралістичної творчості учнівської молоді, Перемозького НВК Глухівського району, Путивльської загальноосвітньої школи-інтернат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Еколого-натуралістичному відділу обласного центру позашкільної освіти та роботи з талановитою молоддю (Гайкова Н.М.) продовжити роботу щодо залучення учнівської молоді до участі в масових заходах еколого-натуралістичного напряму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>
          <w:szCs w:val="28"/>
        </w:rPr>
        <w:t>Контроль за виконанням цього наказу покласти на заступника директора Центру Бондар Л.М.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/>
      </w:pPr>
      <w:r>
        <w:rPr>
          <w:szCs w:val="28"/>
        </w:rPr>
        <w:t>Директор ОЦПО та РТМ</w:t>
        <w:tab/>
        <w:tab/>
        <w:tab/>
        <w:tab/>
        <w:tab/>
        <w:tab/>
        <w:tab/>
        <w:t>Л.В.Тихенко</w:t>
      </w:r>
      <w:r>
        <w:br w:type="page"/>
      </w:r>
    </w:p>
    <w:p>
      <w:pPr>
        <w:pStyle w:val="Heading2"/>
        <w:ind w:left="6600" w:hanging="0"/>
        <w:jc w:val="left"/>
        <w:rPr>
          <w:szCs w:val="28"/>
        </w:rPr>
      </w:pPr>
      <w:r>
        <w:rPr>
          <w:szCs w:val="28"/>
        </w:rPr>
        <w:t xml:space="preserve">Додаток </w:t>
      </w:r>
    </w:p>
    <w:p>
      <w:pPr>
        <w:pStyle w:val="Heading2"/>
        <w:ind w:left="6600" w:hanging="0"/>
        <w:jc w:val="left"/>
        <w:rPr>
          <w:szCs w:val="28"/>
        </w:rPr>
      </w:pPr>
      <w:r>
        <w:rPr>
          <w:szCs w:val="28"/>
        </w:rPr>
        <w:t>до наказу ОЦПО та РТМ</w:t>
      </w:r>
    </w:p>
    <w:p>
      <w:pPr>
        <w:pStyle w:val="Normal"/>
        <w:ind w:left="6600" w:hanging="0"/>
        <w:rPr>
          <w:sz w:val="28"/>
          <w:szCs w:val="28"/>
        </w:rPr>
      </w:pPr>
      <w:r>
        <w:rPr>
          <w:sz w:val="28"/>
          <w:szCs w:val="28"/>
        </w:rPr>
        <w:t>28.10.2013 № 270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ідсумки проведення обласного етап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українського конкурсу “До чистих джерел”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 метою активізації в суспільстві практичної природоохоронної діяльності, спрямованої на охорону та поліпшення екологічного стану водних об’єктів Сумщини упродовж 2013 року проходив обласний етап Всеукраїнського конкурсу “До чистих джерел”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У конкурсі взяли участь учнівські та педагогічні колективи 5 загальноосвітніх і позашкільних навчальних заклад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Юннати області досліджували екологічний стан водних об’єктів, розробляли та впроваджували плани дій щодо їх оздоровлення, упорядковували й доглядали прибережні захисні смуги річок, джерела тощ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хованці Сумського міського центру еколого-натуралістичної творчості учнівської молоді досліджували екологічний і санітарний стани річки Стрілка на ділянці довжиною близько 16 км. Метою їх дослідження було визначення видового складу дерев і кущів берегових насаджень у зоні житлових забудов. За результатами проведених досліджень ними підготовлено звіт, який було використано під час виступу агітбригади з теми «Сумські бувальщини − річки» у навчальних закладах міс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ихованці гуртка «Юні друзі природи» Перемозького НВК Глухівського району продовжили реалізацію проекту «Хочеш напитися цілющої води? Доглядай за джерелами!». У 2013 році ними створено картотеку водних об’єктів, розроблено план заходів з оздоровлення криниць, упорядковано території біля джерел питної води, проведено екскурсії з теми «Цілющі джерела Глухівщини», підготовлено доповідь на екологічну конференцію, що відбулася на базі Глухівського національного педагогічного університету імені О. Довжен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 практичних заходів з упорядкування та дослідження водних об’єктів своєї місцевості долучилися учні Путивльської загальноосвітньої школи-інтернату. Ними впорядковано ділянку берегової зони р. Сейм і джерела, що протікає поблизу річки. Практичні заходи поєднувалися з еколого-просвітницькими, а саме: конкурсами стіннівок, плакатів, годинами спілкування, святами, публікаціями у місцевих ЗМІ тощ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ом з тим оргкомітет конкурсу відзначає незадовільну роботу комплексних і профільних позашкільних навчальних закладів області щодо активізації практичної природоохоронної діяльності учнівської молоді, спрямованої на охорону та поліпшення екологічного стану водних об’єктів і рекомендує керівникам цих закладів активізувати зусилля загальноосвітніх, позашкільних навчальних закладів щодо збереження водного багатства рідного краю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ідуюча еколого-натуралістичним відділом</w:t>
        <w:tab/>
        <w:tab/>
        <w:tab/>
        <w:tab/>
        <w:t>Н.М. Гай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284" w:firstLine="28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644"/>
        </w:tabs>
        <w:ind w:left="0" w:firstLine="284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0"/>
        <w:i/>
        <w:b/>
        <w:color w:val="000000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74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jc w:val="both"/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/>
      <w:color w:val="000000"/>
      <w:sz w:val="20"/>
    </w:rPr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48" w:hanging="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5:44:00Z</dcterms:created>
  <dc:creator>Centr</dc:creator>
  <dc:description/>
  <cp:keywords/>
  <dc:language>en-US</dc:language>
  <cp:lastModifiedBy>Centr</cp:lastModifiedBy>
  <dcterms:modified xsi:type="dcterms:W3CDTF">2013-11-21T13:45:00Z</dcterms:modified>
  <cp:revision>5</cp:revision>
  <dc:subject/>
  <dc:title>КОМУНАЛЬНИЙ ЗАКЛАД СУМСЬКОЇ ОБЛАСНОЇ РАДИ –</dc:title>
</cp:coreProperties>
</file>