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 РОБОТИ З ТАЛАНОВИТОЮ МОЛОДД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11.2013</w:t>
        <w:tab/>
        <w:tab/>
        <w:tab/>
        <w:tab/>
        <w:t>м. Суми</w:t>
        <w:tab/>
        <w:tab/>
        <w:tab/>
        <w:tab/>
        <w:tab/>
        <w:t>№ 279</w:t>
      </w:r>
    </w:p>
    <w:p>
      <w:pPr>
        <w:pStyle w:val="Heading1"/>
        <w:ind w:right="549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right="3878" w:hanging="0"/>
        <w:rPr/>
      </w:pPr>
      <w:r>
        <w:rPr/>
        <w:t xml:space="preserve">Про підсумки проведення </w:t>
      </w:r>
    </w:p>
    <w:p>
      <w:pPr>
        <w:pStyle w:val="Heading1"/>
        <w:tabs>
          <w:tab w:val="clear" w:pos="708"/>
          <w:tab w:val="left" w:pos="5760" w:leader="none"/>
        </w:tabs>
        <w:ind w:right="3878" w:hanging="0"/>
        <w:rPr/>
      </w:pPr>
      <w:r>
        <w:rPr/>
        <w:t xml:space="preserve">обласного етапу Всеукраїнської </w:t>
      </w:r>
    </w:p>
    <w:p>
      <w:pPr>
        <w:pStyle w:val="21"/>
        <w:tabs>
          <w:tab w:val="left" w:pos="4080" w:leader="none"/>
          <w:tab w:val="left" w:pos="4320" w:leader="none"/>
          <w:tab w:val="left" w:pos="4500" w:leader="none"/>
        </w:tabs>
        <w:rPr/>
      </w:pPr>
      <w:r>
        <w:rPr/>
        <w:t>дитячої еколого-краєзнавчої естафети “Малі річки – життя України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2" w:firstLine="708"/>
        <w:jc w:val="both"/>
        <w:rPr/>
      </w:pPr>
      <w:r>
        <w:rPr/>
        <w:t xml:space="preserve">Згідно з планом роботи обласного центру позашкільної освіти та роботи з талановитою молоддю, </w:t>
      </w:r>
      <w:r>
        <w:rPr>
          <w:szCs w:val="28"/>
        </w:rPr>
        <w:t xml:space="preserve">з метою залучення учнівської молоді до активної природоохоронної діяльності, формування екологічної свідомості у 2013 році в області було проведено ІІІ етап </w:t>
      </w:r>
      <w:r>
        <w:rPr/>
        <w:t>Всеукраїнської дитячої еколого-краєзнавчої естафети “Малі річки – життя України”.</w:t>
      </w:r>
    </w:p>
    <w:p>
      <w:pPr>
        <w:pStyle w:val="TextBodyIndent"/>
        <w:ind w:right="-2" w:firstLine="720"/>
        <w:rPr/>
      </w:pPr>
      <w:r>
        <w:rPr/>
        <w:t xml:space="preserve">Учасниками обласного етапу естафети стали учнівські та педагогічні колективи з 26 загальноосвітніх і позашкільних навчальних закладів міст Глухів, Лебедин, Охтирка, Ромни, Суми, Шостка, Білопільського, Буринського, Великописарівського, Глухівського, Конотопського, Недригайлівського, Путивльського, Тростянецького, Шосткинського район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конкурс було представлено 27 робіт, у яких зроблено стислі описи про місцевості, якими протікають річки, складені характеристики річок басейну середньої течії Дніпра, а саме: Ворскли, Есмані, Лозової, Шостки, Сейму, Охтирки, Сули, Ромену, Псла, Осоти, Кукілки, Клевеня, Боромлі, Виру, Криги, Павлівк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Також в учнівських роботах представлені результати їхньої пошуково-краєзнавчої діяльності зі збору легенд, народних переказів про походження назв місцевих річок та їх приток; прислів’їв, приказок і висловів про річки; інформації про мистецькі й художні твори, в яких зображені або йдеться мова про місцеві річки.</w:t>
      </w:r>
    </w:p>
    <w:p>
      <w:pPr>
        <w:pStyle w:val="TextBody"/>
        <w:ind w:right="-2" w:firstLine="720"/>
        <w:rPr/>
      </w:pPr>
      <w:r>
        <w:rPr/>
        <w:t>Разом з тим слід зазначити, що близько 50 відсотків робіт частково відповідали вимогам щодо їх оформлення (відсутність електронних варіантів, недоліки в оформленні титульної сторінки, даних про учасників естафети).</w:t>
      </w:r>
    </w:p>
    <w:p>
      <w:pPr>
        <w:pStyle w:val="TextBody"/>
        <w:ind w:left="708" w:right="-2" w:hanging="0"/>
        <w:rPr/>
      </w:pPr>
      <w:r>
        <w:rPr/>
        <w:t>На підставі рішення оргкомітету</w:t>
      </w:r>
    </w:p>
    <w:p>
      <w:pPr>
        <w:pStyle w:val="TextBody"/>
        <w:ind w:left="708" w:right="-2" w:hanging="708"/>
        <w:jc w:val="left"/>
        <w:rPr/>
      </w:pPr>
      <w:r>
        <w:rPr/>
        <w:t>НАКАЗУЮ: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  <w:tab w:val="left" w:pos="993" w:leader="none"/>
        </w:tabs>
        <w:ind w:right="-2" w:firstLine="540"/>
        <w:rPr/>
      </w:pPr>
      <w:r>
        <w:rPr/>
        <w:t>1. Визначити переможцями естафети та нагородити грамотами обласного центру позашкільної освіти та роботи з талановитою молодд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  <w:lang w:val="uk-UA"/>
        </w:rPr>
        <w:t>Драгуна Олександра, Драгуна Олексія, вихованців Великописарівської районної станції юних натуралістів, керівник Драгун Зоя Петрі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  <w:lang w:val="uk-UA"/>
        </w:rPr>
        <w:t>вихованців гуртка «Юні друзі природи» Перемозького НВК Глухівської районної ради, керівник Шеремет Світлана Анатолії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  <w:lang w:val="uk-UA"/>
        </w:rPr>
        <w:t>Берченко Владиславу, ученицю 10 класу Роменської загальноосвітньої школи І-ІІІ ст. № 5, керівник Бартош Євгеній Миколайо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  <w:lang w:val="uk-UA"/>
        </w:rPr>
        <w:t>вихованців гуртка «Основи біології» Шосткинської міської станції юних натуралістів, керівник Кривоніс Валентина Василі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назу Нелю, Максименко Альону, Черевищенко Марину, учнів Пісківської загальноосвітньої школи І-ІІІ ст. Буринського району, керівник Макуха Зоя Володимирі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в гуртка «Науковець» Охтирського міського центру дитячої та юнацької творчості, керівник Хорошун Віра Валентині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ленського Антона, учня 10 класу Роменської загальноосвітньої школи І-ІІІ ст. № 11, керівник Мельник Людмила Миколаї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ий колектив 8-Б класу Роменської загальноосвітньої школи             І-ІІІ ст. № 1, керівники Джур Людмила Миколаївна, Шевченко Станіслав В’ячеславови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  <w:lang w:val="uk-UA"/>
        </w:rPr>
        <w:t xml:space="preserve">Мандрик Валерію, вихованку гуртка «Екологічна агітбригада» Сумського міського центру еколого-натуралістичної творчості учнівської молоді, керівник Бур’ян Олена Миколаївн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форост Юлію, Тверезовську Крістіну, учениць 10-Б класу Сумської спеціалізованої школи І-ІІІ ст. № 29, керівники Колесник Віктор Семенович, Яловець Олександр Олександрович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  <w:lang w:val="uk-UA"/>
        </w:rPr>
        <w:t>вихованців гуртка «Юні друзі природи» Шосткинського районного будинку дитячої та юнацької творчості, керівник Заблоцька Лариса Михайлів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  <w:lang w:val="uk-UA"/>
        </w:rPr>
        <w:t>Погнірибко Ліану, ученицю 8 класу Соснівського НВК Конотопського району, керівник Симоненко Н.М.</w:t>
      </w:r>
    </w:p>
    <w:p>
      <w:pPr>
        <w:pStyle w:val="TextBody"/>
        <w:tabs>
          <w:tab w:val="clear" w:pos="708"/>
          <w:tab w:val="left" w:pos="0" w:leader="none"/>
        </w:tabs>
        <w:ind w:right="-2" w:firstLine="540"/>
        <w:rPr/>
      </w:pPr>
      <w:r>
        <w:rPr/>
        <w:t xml:space="preserve">2. Нагородити грамотами обласного центру позашкільної освіти та роботи з талановитою молоддю за активну участь в </w:t>
      </w:r>
      <w:r>
        <w:rPr>
          <w:szCs w:val="28"/>
        </w:rPr>
        <w:t>естафеті</w:t>
      </w:r>
      <w:r>
        <w:rPr/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8"/>
          <w:szCs w:val="28"/>
          <w:lang w:val="uk-UA"/>
        </w:rPr>
        <w:t>Ліщука Івана, учня 10 класу Роменської загальноосвітньої школи І-ІІІ ст.   № 5, керівник Литовка Володимир Вікторович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усик Тетяну, Петренко Валерію, учениць 9 класу Юрівського НВК Конотопської районної ради, керівник Вербняк Надія Станіславі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ярчук Олександру, ученицю 7 (11) класу Сумської гімназії № 1, керівник Гончаренко Марина Михайлі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ий колектив 8 класу Чорноплатівського НВК Конотопського району, керівник Гавриленко Ольга Степані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кшина Дмитра, учня 9 класу Лебединської загальноосвітньої школи      І-ІІІ ст. № 3, керівники Дейнека Людмила Миколаївна, Пархоменко Олена Володимирі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єєву Наталіну, ученицю 8-Б класу Сумської загальноосвітньої школи   І-ІІІ ст. № 6, керівники Іваненко-Гребець Л.П., Куценко С.Ю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аленка Євгенія, учня 9 класу Вільшанської загальноосвітньої школи     І-ІІІ ст. Недригайлівського району, керівник Коваленко Тетяна Миколаї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ий колектив Глухівської загальноосвітньої школи І-ІІІ ст. № 6, керівники Гулакова Інна Михайлівна, Самощенко Л.О.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ий колектив Лебединської загальноосвітньої школи І-ІІІ ст. № 6, керівник Гаранжа Світлана Анатолії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ий колектив Будівельнівського НВК Глухівського району, керівник Воробйова Наталія Володимирі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ий колектив Путивльської загальноосвітньої школи - інтернату      І-ІІ ст., керівник Яцина Анна Василі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і колективи 6-А, 6-Б класів Путивльської загальноосвітньої школи І-ІІІ ст. № 1, керівники Толста Ірина Юріївна, Красилова Ніна Володимирів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анців гуртка «Основи гідробіології» Білопільського районного центру дитячої та юнацької творчості, керівник Грошовик Тетяна Василівн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нівський колектив 8-А класу Недригайлівської спеціалізованої загальноосвітньої школи І-ІІІ ст., керівник Гордієнко Л.В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80" w:leader="none"/>
        </w:tabs>
        <w:ind w:left="480" w:hanging="4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ченко Ірину, Рибальченка Олексія, Тутову Світлану, учнів 8 класу Тростянецької спеціалізованої школи І-ІІІ ст. № 1, керівник Мягкова Валентина Миколаївна.</w:t>
      </w:r>
    </w:p>
    <w:p>
      <w:pPr>
        <w:pStyle w:val="TextBody"/>
        <w:ind w:right="-2" w:firstLine="540"/>
        <w:rPr/>
      </w:pPr>
      <w:r>
        <w:rPr/>
        <w:t xml:space="preserve">3. </w:t>
      </w:r>
      <w:r>
        <w:rPr>
          <w:szCs w:val="28"/>
        </w:rPr>
        <w:t xml:space="preserve">Для участі в заключному етапі </w:t>
      </w:r>
      <w:r>
        <w:rPr/>
        <w:t>Всеукраїнської дитячої еколого-краєзнавчої естафети “Малі річки – життя України”</w:t>
      </w:r>
      <w:r>
        <w:rPr>
          <w:szCs w:val="28"/>
        </w:rPr>
        <w:t xml:space="preserve"> направити матеріали переможц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4. Еколого-натуралістичному відділу (Гайкова Н.М.) продовжити роботу з залучення учнівської молоді до участі в масових заходах еколого-натуралістичного напряму.</w:t>
      </w:r>
    </w:p>
    <w:p>
      <w:pPr>
        <w:pStyle w:val="Normal"/>
        <w:tabs>
          <w:tab w:val="clear" w:pos="708"/>
          <w:tab w:val="left" w:pos="1134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>Контроль за виконанням цього наказу покласти на заступника директора Центру Бондар Л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720" w:right="-2" w:hanging="720"/>
        <w:rPr/>
      </w:pPr>
      <w:r>
        <w:rPr/>
        <w:t>Директор Центру</w:t>
        <w:tab/>
        <w:tab/>
        <w:tab/>
        <w:tab/>
        <w:tab/>
        <w:tab/>
        <w:tab/>
        <w:tab/>
        <w:tab/>
        <w:t>Л.В. Тих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61"/>
        </w:tabs>
        <w:ind w:left="1648" w:hanging="284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  <w:sz w:val="32"/>
        <w:i w:val="false"/>
        <w:b/>
        <w:szCs w:val="32"/>
      </w:rPr>
    </w:lvl>
    <w:lvl w:ilvl="1">
      <w:start w:val="1"/>
      <w:numFmt w:val="bullet"/>
      <w:lvlText w:val="-"/>
      <w:lvlJc w:val="left"/>
      <w:pPr>
        <w:tabs>
          <w:tab w:val="num" w:pos="2197"/>
        </w:tabs>
        <w:ind w:left="2084" w:hanging="284"/>
      </w:pPr>
      <w:rPr>
        <w:rFonts w:ascii="Times New Roman" w:hAnsi="Times New Roman" w:cs="Times New Roman" w:hint="default"/>
        <w:sz w:val="32"/>
        <w:i w:val="false"/>
        <w:b/>
        <w:szCs w:val="32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i w:val="false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sz w:val="28"/>
      <w:lang w:val="uk-UA" w:bidi="ar-SA"/>
    </w:rPr>
  </w:style>
  <w:style w:type="character" w:styleId="3">
    <w:name w:val="Знак Знак3"/>
    <w:basedOn w:val="Style12"/>
    <w:qFormat/>
    <w:rPr>
      <w:sz w:val="28"/>
      <w:lang w:val="uk-UA" w:bidi="ar-SA"/>
    </w:rPr>
  </w:style>
  <w:style w:type="character" w:styleId="2">
    <w:name w:val="Знак Знак2"/>
    <w:basedOn w:val="Style12"/>
    <w:qFormat/>
    <w:rPr>
      <w:sz w:val="28"/>
      <w:lang w:val="uk-UA" w:bidi="ar-SA"/>
    </w:rPr>
  </w:style>
  <w:style w:type="character" w:styleId="1">
    <w:name w:val="Знак Знак1"/>
    <w:basedOn w:val="Style12"/>
    <w:qFormat/>
    <w:rPr>
      <w:sz w:val="28"/>
      <w:lang w:val="uk-UA" w:bidi="ar-SA"/>
    </w:rPr>
  </w:style>
  <w:style w:type="character" w:styleId="Style13">
    <w:name w:val="Знак Знак"/>
    <w:basedOn w:val="Style1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4320" w:leader="none"/>
        <w:tab w:val="left" w:pos="4500" w:leader="none"/>
      </w:tabs>
      <w:ind w:right="4957" w:hanging="0"/>
    </w:pPr>
    <w:rPr>
      <w:sz w:val="28"/>
      <w:lang w:val="uk-U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3:07:00Z</dcterms:created>
  <dc:creator>Centr</dc:creator>
  <dc:description/>
  <cp:keywords/>
  <dc:language>en-US</dc:language>
  <cp:lastModifiedBy>Centr</cp:lastModifiedBy>
  <dcterms:modified xsi:type="dcterms:W3CDTF">2013-11-21T13:46:00Z</dcterms:modified>
  <cp:revision>62</cp:revision>
  <dc:subject/>
  <dc:title>КОМУНАЛЬНИЙ ЗАКЛАД СУМСЬКОЇ ОБЛАСНОЇ РАДИ - </dc:title>
</cp:coreProperties>
</file>