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Heading1"/>
        <w:ind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4395" w:leader="none"/>
        </w:tabs>
        <w:ind w:right="-2" w:hanging="0"/>
        <w:rPr>
          <w:szCs w:val="28"/>
        </w:rPr>
      </w:pPr>
      <w:r>
        <w:rPr>
          <w:szCs w:val="28"/>
        </w:rPr>
        <w:t>12.12.2013</w:t>
        <w:tab/>
        <w:t>м. Суми</w:t>
        <w:tab/>
        <w:tab/>
        <w:tab/>
        <w:tab/>
        <w:tab/>
        <w:t>№ 3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4675" w:hanging="0"/>
        <w:rPr/>
      </w:pPr>
      <w:r>
        <w:rPr/>
        <w:t>Про підсумки проведення обласного етапу Всеукраїнського конкурсу-огляду внутрішнього озеленення навчальних закладів “Галерея кімнатних рослин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гідно з планом всеукраїнських і міжнародних очно-заочних масових заходів з учнівською та студентською молоддю Міністерства освіти і науки України, з метою формування екологічної культури особистості, активізації пізнавальної, творчої та просвітницької діяльності учнів, покращання внутрішнього озеленення загальноосвітніх і позашкільних навчальних закладів у 2013 році проходив обласний етап Всеукраїнського конкурсу-огляду “Галерея кімнатних рослин”.</w:t>
      </w:r>
    </w:p>
    <w:p>
      <w:pPr>
        <w:pStyle w:val="TextBodyIndent"/>
        <w:ind w:right="-2" w:firstLine="720"/>
        <w:rPr/>
      </w:pPr>
      <w:r>
        <w:rPr/>
        <w:t>В обласному етапі заочного конкурсу-огляду взяли участь учнівські та педагогічні колективи 15 загальноосвітніх і позашкільних навчальних закладів міст Конотоп, Лебедин, Шостка, Суми, Великописарівського, Буринського, Глухівського Краснопільського, Кролевецького, Лебединського, Недригайлівського, Путивльського, Шосткинського, Ямпільського районів.</w:t>
      </w:r>
    </w:p>
    <w:p>
      <w:pPr>
        <w:pStyle w:val="TextBody"/>
        <w:ind w:right="-2" w:firstLine="708"/>
        <w:rPr/>
      </w:pPr>
      <w:r>
        <w:rPr/>
        <w:t>На підставі рішення оргкомітету обласного етапу конкурсу-огляду внутрішнього озеленення навчальних закладів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20" w:leader="none"/>
        </w:tabs>
        <w:ind w:left="0" w:right="-2" w:firstLine="360"/>
        <w:rPr>
          <w:spacing w:val="40"/>
        </w:rPr>
      </w:pPr>
      <w:r>
        <w:rPr/>
        <w:t xml:space="preserve">Узяти до уваги й довести до </w:t>
      </w:r>
      <w:r>
        <w:rPr>
          <w:szCs w:val="28"/>
        </w:rPr>
        <w:t>відома управлінь, відділів освіти, молоді та спорту райдержадміністрацій, міськвиконкомів, управлінь, відділів освіти міськвиконкомів, директорів позашкільних навчальних закладів області</w:t>
      </w:r>
      <w:r>
        <w:rPr/>
        <w:t xml:space="preserve"> інформацію про проведення обласного етапу Всеукраїнського конкурсу-огляду внутрішнього озеленення навчальних закладів “Галерея кімнатних рослин” (додаєть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0" w:right="-2" w:firstLine="360"/>
        <w:rPr/>
      </w:pPr>
      <w:r>
        <w:rPr/>
        <w:t>Визначити переможцями конкурсу та нагородити грамотами обласного центру позашкільної освіти та роботи з талановитою молодд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зайняте І місце –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тичну Альону, вихованку гуртка «Декоративне квітникарство» Сумського міського центру еколого-натуралістичної творчості учнівської молоді, керівник Акіменко Віта Микола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2" w:hanging="0"/>
        <w:jc w:val="both"/>
        <w:rPr>
          <w:sz w:val="28"/>
          <w:lang w:val="uk-UA"/>
        </w:rPr>
      </w:pPr>
      <w:bookmarkStart w:id="0" w:name="OLE_LINK1"/>
      <w:r>
        <w:rPr>
          <w:sz w:val="28"/>
          <w:lang w:val="uk-UA"/>
        </w:rPr>
        <w:t xml:space="preserve">за зайняте І місце – </w:t>
      </w:r>
      <w:bookmarkEnd w:id="0"/>
      <w:r>
        <w:rPr>
          <w:sz w:val="28"/>
          <w:lang w:val="uk-UA"/>
        </w:rPr>
        <w:t>вихованців гуртка «Юні охоронці природи» Буринського районного будинку дитячої та юнацької творчості, керівник Білошапка Світлана Сергі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зайняте ІІ місце – </w:t>
      </w:r>
      <w:r>
        <w:rPr>
          <w:sz w:val="28"/>
          <w:szCs w:val="28"/>
          <w:lang w:val="uk-UA"/>
        </w:rPr>
        <w:t>Шеремет Анастасію, Сиваєва Максима, Облажок Вікторію, вихованців гуртка «Юний квітникар» Шосткинської міської станції юних натуралістів, керівник Кохановська Оксана Васил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зайняте ІІ місце – Іванову Наталію, Счастлівцева Сергія, Мороз Валерію, вихованців гуртка «Юні квітникарі» Путивльського районного центру позашкільної роботи, керівник Полятикіна Тетяна Петр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зайняте ІІІ місце – вихованців гуртка «Юні квітникарі» Шосткинського районного будинку дитячої та юнацької творчості, керівник Ільченко Анна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 зайняте ІІІ місце –</w:t>
      </w:r>
      <w:r>
        <w:rPr>
          <w:sz w:val="28"/>
          <w:szCs w:val="28"/>
          <w:lang w:val="uk-UA"/>
        </w:rPr>
        <w:t xml:space="preserve"> вихованців гуртка «Лікарські рослини» Сумського обласного центру позашкільної освіти та роботи з талановитою молоддю, керівник Сохань Марина Миколаїв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0" w:right="-2" w:firstLine="360"/>
        <w:rPr/>
      </w:pPr>
      <w:r>
        <w:rPr>
          <w:szCs w:val="28"/>
        </w:rPr>
        <w:t xml:space="preserve">Нагородити грамотами обласного центру позашкільної освіти та роботи з талановитою молоддю за активну участь </w:t>
      </w:r>
      <w:r>
        <w:rPr/>
        <w:t>в обласному етапі Всеукраїнського конкурсу-огляду внутрішнього та зовнішнього озеленення навчальних закладів “Галерея кімнатних рослин”:</w:t>
      </w:r>
    </w:p>
    <w:p>
      <w:pPr>
        <w:pStyle w:val="TextBody"/>
        <w:tabs>
          <w:tab w:val="clear" w:pos="708"/>
          <w:tab w:val="left" w:pos="567" w:leader="none"/>
          <w:tab w:val="left" w:pos="720" w:leader="none"/>
          <w:tab w:val="left" w:pos="927" w:leader="none"/>
        </w:tabs>
        <w:ind w:right="-2" w:hanging="0"/>
        <w:rPr/>
      </w:pPr>
      <w:r>
        <w:rPr/>
        <w:t>-</w:t>
        <w:tab/>
        <w:t>вихованців гуртка «Квітникарі - аранжувальники» Кролевецької районної станції юних натуралістів, керівник Семка Людмила Микола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хованців гуртка «Фітодизайн» Ямпільської районної станції юних натуралістів, керівник Недбай Олена Євгеніївна;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both"/>
        <w:rPr/>
      </w:pPr>
      <w:r>
        <w:rPr>
          <w:sz w:val="28"/>
          <w:lang w:val="uk-UA"/>
        </w:rPr>
        <w:t>-</w:t>
        <w:tab/>
        <w:t>учнів 7 – А класу Лебединської загальноосвітньої школи І – ІІІ ст. № 1, керівник Силка Віталія Віктор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6" w:leader="none"/>
        </w:tabs>
        <w:ind w:left="0" w:right="-2" w:hanging="0"/>
        <w:jc w:val="both"/>
        <w:rPr/>
      </w:pPr>
      <w:r>
        <w:rPr>
          <w:sz w:val="28"/>
          <w:lang w:val="uk-UA"/>
        </w:rPr>
        <w:t>Білу Юлію, Мироненко Анну, Горбик Вероніку, вихованок гуртка «Юні квітникарі» Конотопської міської станції юних натуралістів, керівник Коженко Людмила Васил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6" w:leader="none"/>
        </w:tabs>
        <w:ind w:left="0"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хованців гуртка «Юні друзі природи» Великописарівської районної станції юних натуралістів, керівник Вінницька Валентина Степан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6" w:leader="none"/>
        </w:tabs>
        <w:ind w:left="0" w:right="-2" w:hanging="0"/>
        <w:jc w:val="both"/>
        <w:rPr/>
      </w:pPr>
      <w:r>
        <w:rPr>
          <w:sz w:val="28"/>
          <w:lang w:val="uk-UA"/>
        </w:rPr>
        <w:t>вихованців гуртка «Юний еколог» Недригайлівського районного будинку дитячої та юнацької творчості, керівник Дяченко Лариса Леонід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6" w:leader="none"/>
        </w:tabs>
        <w:ind w:left="0"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хованців гуртка «Юні квітникарі» Лебединського районного будинку дитячої та юнацької творчості, керівник Гуща Валентина Михайл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6" w:leader="none"/>
        </w:tabs>
        <w:ind w:left="0" w:right="-2" w:hanging="0"/>
        <w:jc w:val="both"/>
        <w:rPr/>
      </w:pPr>
      <w:r>
        <w:rPr>
          <w:sz w:val="28"/>
          <w:lang w:val="uk-UA"/>
        </w:rPr>
        <w:t>вихованців гуртка «Юний еколог» Краснопільської загальноосвітньої школи І-ІІІ ст., керівник Голота Тетяна Борис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2706" w:leader="none"/>
        </w:tabs>
        <w:ind w:left="426" w:right="-2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Будівельнівського НВК Глухівського району, керівник Воробйова Наталія Володимирів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426"/>
        <w:rPr/>
      </w:pPr>
      <w:r>
        <w:rPr>
          <w:szCs w:val="28"/>
        </w:rPr>
        <w:t xml:space="preserve">Для участі в заключному етапі </w:t>
      </w:r>
      <w:r>
        <w:rPr/>
        <w:t>Всеукраїнського конкурсу-огляду внутрішнього озеленення навчальних закладів “Галерея кімнатних рослин” направити матеріали, підготовлені вихованцями та педагогами Сумського міського центру еколого-натуралістичної творчості учнівської молоді</w:t>
      </w:r>
      <w:r>
        <w:rPr>
          <w:szCs w:val="28"/>
        </w:rPr>
        <w:t xml:space="preserve">, </w:t>
      </w:r>
      <w:r>
        <w:rPr/>
        <w:t xml:space="preserve">Буринського районного будинку дитячої та юнацької творчості, Шосткинської міської станції юних натуралістів, Путивльського районного центру позашкільної роботи, </w:t>
      </w:r>
      <w:r>
        <w:rPr>
          <w:szCs w:val="28"/>
        </w:rPr>
        <w:t xml:space="preserve">Сумського обласного центру позашкільної освіти та роботи з талановитою, </w:t>
      </w:r>
      <w:r>
        <w:rPr/>
        <w:t>Шосткинського районного будинку дитячої та юнацької творчості</w:t>
      </w:r>
      <w:r>
        <w:rPr>
          <w:szCs w:val="28"/>
        </w:rPr>
        <w:t>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360"/>
        <w:rPr/>
      </w:pPr>
      <w:r>
        <w:rPr>
          <w:szCs w:val="28"/>
        </w:rPr>
        <w:t>Еколого-натуралістичному відділу (Гайкова Н.М.) продовжити роботу щодо залучення учнівської молоді до участі в очно-заочних масових заходах еколого-натуралістичного напря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цього наказу покласти на заступника директора Центру Бондар Л.М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06" w:leader="none"/>
        </w:tabs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Центру</w:t>
        <w:tab/>
        <w:tab/>
        <w:tab/>
        <w:tab/>
        <w:tab/>
        <w:tab/>
        <w:tab/>
        <w:tab/>
        <w:tab/>
        <w:t>Л.В.Тихенко</w:t>
      </w:r>
      <w:r>
        <w:br w:type="page"/>
      </w:r>
    </w:p>
    <w:p>
      <w:pPr>
        <w:pStyle w:val="Normal"/>
        <w:tabs>
          <w:tab w:val="clear" w:pos="708"/>
          <w:tab w:val="left" w:pos="2706" w:leader="none"/>
        </w:tabs>
        <w:ind w:left="4240" w:right="-2" w:firstLine="2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наказу</w:t>
      </w:r>
    </w:p>
    <w:p>
      <w:pPr>
        <w:pStyle w:val="Normal"/>
        <w:tabs>
          <w:tab w:val="clear" w:pos="708"/>
          <w:tab w:val="left" w:pos="8222" w:leader="none"/>
        </w:tabs>
        <w:ind w:left="7080" w:right="-2" w:hanging="134"/>
        <w:rPr>
          <w:sz w:val="28"/>
          <w:lang w:val="uk-UA"/>
        </w:rPr>
      </w:pPr>
      <w:r>
        <w:rPr>
          <w:sz w:val="28"/>
          <w:lang w:val="uk-UA"/>
        </w:rPr>
        <w:t>12.12.2013 № 332</w:t>
      </w:r>
    </w:p>
    <w:p>
      <w:pPr>
        <w:pStyle w:val="Heading5"/>
        <w:ind w:left="1080" w:right="-2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ind w:left="0" w:right="-2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 xml:space="preserve">про підсумки проведення обласного етапу Всеукраїнського конкурсу-огляду внутрішнього озеленення навчальних закладів 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Галерея кімнатних рослин”</w:t>
      </w:r>
    </w:p>
    <w:p>
      <w:pPr>
        <w:pStyle w:val="Normal"/>
        <w:ind w:right="-2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>
          <w:lang w:val="uk-UA"/>
        </w:rPr>
        <w:t>З метою залучення дітей і підлітків до формування екологічної культури особистості, активізації пізнавальної, творчої та просвітницької діяльності учнів, покращення внутрішнього озеленення загальноосвітніх і позашкільних навчальних закладів у 2013 році проходив обласний етап Всеукраїнського конкурсу-огляду внутрішнього озеленення навчальних закладів “Галерея кімнатних рослин”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>У конкурсі взяли участь учнівські та педагогічні колективи 15 позашкільних і загальноосвітніх навчальних закладів області.</w:t>
      </w:r>
    </w:p>
    <w:p>
      <w:pPr>
        <w:pStyle w:val="2"/>
        <w:rPr>
          <w:szCs w:val="28"/>
          <w:lang w:val="uk-UA"/>
        </w:rPr>
      </w:pPr>
      <w:r>
        <w:rPr>
          <w:color w:val="000000"/>
          <w:lang w:val="uk-UA"/>
        </w:rPr>
        <w:t xml:space="preserve">Змістовністю, якістю оформлення, творчими знахідками відзначаються матеріали, підготовлені педагогами й вихованцями </w:t>
      </w:r>
      <w:r>
        <w:rPr>
          <w:lang w:val="uk-UA"/>
        </w:rPr>
        <w:t>Сумського міського центру еколого-натуралістичної творчості учнівської молоді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Буринського районного будинку дитячої та юнацької творчості, Шосткинської міської станції юних натуралістів, Путивльського районного центру позашкільної роботи, </w:t>
      </w:r>
      <w:r>
        <w:rPr>
          <w:szCs w:val="28"/>
          <w:lang w:val="uk-UA"/>
        </w:rPr>
        <w:t xml:space="preserve">Сумського обласного центру позашкільної освіти та роботи з талановитою, </w:t>
      </w:r>
      <w:r>
        <w:rPr>
          <w:lang w:val="uk-UA"/>
        </w:rPr>
        <w:t>Шосткинського районного будинку дитячої та юнацької творчості</w:t>
      </w:r>
      <w:r>
        <w:rPr>
          <w:szCs w:val="28"/>
          <w:lang w:val="uk-UA"/>
        </w:rPr>
        <w:t>.</w:t>
      </w:r>
    </w:p>
    <w:p>
      <w:pPr>
        <w:pStyle w:val="2"/>
        <w:rPr/>
      </w:pPr>
      <w:r>
        <w:rPr>
          <w:lang w:val="uk-UA"/>
        </w:rPr>
        <w:t>Вихованці Сумського міського центру еколого-натуралістичної творчості учнівської молоді, працюючи над завданням конкурсу, підготували тематичні бесіди “Квіти поруч з нами”, “У зеленому царстві рослин”; буклети “Дорослим і дітям посміхаються квіти”, “Кімнатні улюбленці”; створили мультимедійні презентації “До скарбів цілющих доторкнися”, “Вирощування кімнатних рослин”. За звітній період у закладі поповнено колекцію кімнатних рослин новими видами: корділіна, валлота, мурайя, каладіум, авокадо, фатсія тощо; виконано дослідницько-експериментальні роботи “Вивчення умов проростання насіння авокадо”, “Розмноження мімози сором’язливої”; проведено конкурси знавців квітів “Оранжерея на підвіконні”, на кращу фітокомпозицію тощо.</w:t>
      </w:r>
    </w:p>
    <w:p>
      <w:pPr>
        <w:pStyle w:val="2"/>
        <w:rPr>
          <w:lang w:val="uk-UA"/>
        </w:rPr>
      </w:pPr>
      <w:r>
        <w:rPr>
          <w:lang w:val="uk-UA"/>
        </w:rPr>
        <w:t>Вихованці гуртка «Юні охоронці природи» Буринського районного будинку дитячої та юнацької творчості, що працює на базі Чернечослобідського НВК, продовжили реалізацію проекту “Озеленимо школу”. У 2013 році завданнями проекту було передбачено створення сортових колекцій кімнатних рослин, проведення дослідницької роботи, шкільного конкурсу з оптимізації внутрішнього озеленення класних кімнат. Упродовж року в закладі створено колекції примули оберненоконічної, гіппеаструма гібридного, каланхоє Блосфельда, сенполії фіалкоцвітної, цикламену персидського; досліджено особливості насіннєвого розмноження гіппеаструма гібридного та цикламену персидського.</w:t>
      </w:r>
    </w:p>
    <w:p>
      <w:pPr>
        <w:pStyle w:val="2"/>
        <w:rPr>
          <w:lang w:val="uk-UA"/>
        </w:rPr>
      </w:pPr>
      <w:r>
        <w:rPr>
          <w:lang w:val="uk-UA"/>
        </w:rPr>
        <w:t>Вихованці Шосткинської міської станції юних натуралістів у 2013 році зосередили свої зусилля на вивченні лікарських властивостей кімнатних рослин, створенні їх колекції «Ліки на підвіконні», просвітницькій діяльності серед студентів агрономічного факультету інституту третього покоління. Колекція складається з рослин 18 видів. Також вихованцями закладу продовжено роботу щодо надання консультацій, участі у створенні та реалізації проектів озеленення приміщень міських дошкільного навчального закладу № 2, спеціалізованих шкіл № 1, 13.</w:t>
      </w:r>
    </w:p>
    <w:p>
      <w:pPr>
        <w:pStyle w:val="2"/>
        <w:rPr>
          <w:highlight w:val="yellow"/>
          <w:lang w:val="uk-UA"/>
        </w:rPr>
      </w:pPr>
      <w:r>
        <w:rPr>
          <w:lang w:val="uk-UA"/>
        </w:rPr>
        <w:t>Юні квітникарі Путивльського районного центру позашкільної роботи впродовж року доглядали колекцію кімнатних рослин Зимового саду, що є об’єктом екскурсій і базою для проведення дослідницької роботи. Вихованці досліджували доцільність термінів і ефективність способів висівання насіння, вплив субстратів на ріст і розвиток кімнатних рослин тощо.</w:t>
      </w:r>
    </w:p>
    <w:p>
      <w:pPr>
        <w:pStyle w:val="2"/>
        <w:rPr>
          <w:lang w:val="uk-UA"/>
        </w:rPr>
      </w:pPr>
      <w:r>
        <w:rPr>
          <w:lang w:val="uk-UA"/>
        </w:rPr>
        <w:t>Юннати Сумського обласного центру позашкільної освіти та роботи з талановитою молоддю опанували технологію догляду за різними екологічними групами кімнатних рослин; дослідили особливості розмноження кімнатних рослин шляхом живцювання сенполії, монстери, гібіскуса, філодендрону тощо. У 2013 році колекція кімнатних рослин Центру поповнилася новими рослинами церопегія, гусманія, калатея, хамедорея тощо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ихованці Шосткинського районного будинку дитячої та юнацької творчості долучилися до виконання проекту “Кімнатні рослини”, метою якого було дослідження видового складу кімнатних рослин, що впливають на фізичний і психологічний стан людини, та створення композицій з цих рослин у навчальних кабінетах, коридорах, рекреаціях закладу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 виконанням завдань конкурсу впродовж року працювали також вихованці Кролевецької, Великописарівської, Ямпільської районних, Конотопської міської станцій юних натуралістів, Недригайлівського Лебединського районних будинків дитячої та юнацької творчості, </w:t>
      </w:r>
      <w:r>
        <w:rPr>
          <w:sz w:val="28"/>
          <w:szCs w:val="28"/>
          <w:lang w:val="uk-UA"/>
        </w:rPr>
        <w:t xml:space="preserve">учнівські колективи загальноосвітніх навчальних закладів </w:t>
      </w:r>
      <w:r>
        <w:rPr>
          <w:sz w:val="28"/>
          <w:lang w:val="uk-UA"/>
        </w:rPr>
        <w:t xml:space="preserve">Краснопільського, Глухівського </w:t>
      </w:r>
      <w:r>
        <w:rPr>
          <w:sz w:val="28"/>
          <w:szCs w:val="28"/>
          <w:lang w:val="uk-UA"/>
        </w:rPr>
        <w:t>районів, м. Лебедин.</w:t>
      </w:r>
    </w:p>
    <w:p>
      <w:pPr>
        <w:pStyle w:val="Normal"/>
        <w:ind w:left="6360"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60"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60"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відуюча еколого-натуралістичним відділом</w:t>
        <w:tab/>
        <w:tab/>
        <w:tab/>
        <w:tab/>
        <w:t>Н.М.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­"/>
      <w:lvlJc w:val="left"/>
      <w:pPr>
        <w:tabs>
          <w:tab w:val="num" w:pos="2706"/>
        </w:tabs>
        <w:ind w:left="2706" w:hanging="360"/>
      </w:pPr>
      <w:rPr>
        <w:rFonts w:ascii="Times New Roman" w:hAnsi="Times New Roman" w:cs="Times New Roman" w:hint="default"/>
        <w:sz w:val="28"/>
        <w:i w:val="false"/>
        <w:b/>
      </w:rPr>
    </w:lvl>
    <w:lvl w:ilvl="1">
      <w:start w:val="0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52:00Z</dcterms:created>
  <dc:creator>Centr</dc:creator>
  <dc:description/>
  <cp:keywords/>
  <dc:language>en-US</dc:language>
  <cp:lastModifiedBy>Centr</cp:lastModifiedBy>
  <cp:lastPrinted>2012-11-28T11:33:00Z</cp:lastPrinted>
  <dcterms:modified xsi:type="dcterms:W3CDTF">2013-12-23T13:48:00Z</dcterms:modified>
  <cp:revision>8</cp:revision>
  <dc:subject/>
  <dc:title>КОМУНАЛЬНИЙ ЗАКЛАД СУМСЬКОЇ ОБЛАСНОЇ РАДИ -</dc:title>
</cp:coreProperties>
</file>