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1"/>
        <w:ind w:right="-2" w:hanging="0"/>
        <w:rPr>
          <w:szCs w:val="28"/>
        </w:rPr>
      </w:pPr>
      <w:r>
        <w:rPr>
          <w:szCs w:val="28"/>
        </w:rPr>
        <w:t>24.04.2014</w:t>
        <w:tab/>
        <w:tab/>
        <w:tab/>
        <w:tab/>
        <w:t>м. Суми</w:t>
        <w:tab/>
        <w:tab/>
        <w:tab/>
        <w:tab/>
        <w:tab/>
        <w:t>№ 101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>Про підсумки проведення</w:t>
      </w:r>
    </w:p>
    <w:p>
      <w:pPr>
        <w:pStyle w:val="Normal"/>
        <w:shd w:fill="FFFFFF" w:val="clear"/>
        <w:ind w:left="29" w:right="5184" w:hanging="0"/>
        <w:rPr>
          <w:sz w:val="28"/>
        </w:rPr>
      </w:pPr>
      <w:r>
        <w:rPr>
          <w:sz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>Всеукраїнської акції “Годівничка”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szCs w:val="28"/>
          <w:lang w:val="uk-UA"/>
        </w:rPr>
        <w:t xml:space="preserve">з метою </w:t>
      </w:r>
      <w:r>
        <w:rPr>
          <w:rFonts w:cs="Arial"/>
          <w:sz w:val="28"/>
          <w:szCs w:val="28"/>
          <w:lang w:val="uk-UA"/>
        </w:rPr>
        <w:t>виховання ціннісного ставлення вихованців до біорізноманіття, проведення широкої просвітницької роботи та практичних дій з охорони та збереження орнітофауни</w:t>
      </w:r>
      <w:r>
        <w:rPr>
          <w:sz w:val="28"/>
          <w:lang w:val="uk-UA"/>
        </w:rPr>
        <w:t xml:space="preserve"> серед учнів загальноосвітніх навчальних закладів, вихованців позашкільних навчальних закладів з грудня 2013 року по березень 2014 року проходив обласний етап </w:t>
      </w:r>
      <w:r>
        <w:rPr>
          <w:sz w:val="28"/>
          <w:szCs w:val="28"/>
          <w:lang w:val="uk-UA"/>
        </w:rPr>
        <w:t>Всеукраїнської акції “Годівничка”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ному етапі конкурсу взяли участь учнівські та педагогічні колективи 10 загальноосвітніх та 8 позашкільних навчальних закладів міст Глухів, Конотоп, Ромни, Суми, Шостки, Білопільського, Буринського, Великописарівського, Глухівського, Краснопільського, Кролевецького, Липоводолинського, Путивльського, Тростянецького, Ямпільського районі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акції вихованцями творчих учнівських об’єднань виготовлено, розвішено годівнички на території навчальних закладів, у прилеглих парках, скверах, удома; організовано систематичну підгодівлю птахів; проведено спостереження та складено каталоги зимової орнітофауни своєї місцевості; підготовлено фотозвіти, публікації у ЗМІ. Школярі брали активну участь у конкурсах на кращі малюнки, фотороботи, розповіді про птахів, святі “День зимуючих птахів” тощо.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Змістовністю, естетичним оформленням вирізняються роботи </w:t>
      </w:r>
      <w:r>
        <w:rPr>
          <w:sz w:val="28"/>
          <w:lang w:val="uk-UA"/>
        </w:rPr>
        <w:t xml:space="preserve">Березівського НВК Глухівської районної ради, Комунального позашкільного навчального закладу Білопільської районної ради “Центр дитячої та юнацької творчості”, Комунального позашкільного навчального закладу Тростянецької районної ради “Палац дітей та юнацтва”, Путивльської ЗОШ І-ІІ ст. – інтернату, </w:t>
      </w:r>
      <w:r>
        <w:rPr>
          <w:sz w:val="28"/>
          <w:szCs w:val="28"/>
          <w:lang w:val="uk-UA"/>
        </w:rPr>
        <w:t>Роменської ЗОШ І-ІІІ ст. № 11, Сумського міського центру еколого-натуралістичної творчості учнівської молоді, Шосткинської міської станції юних натуралістів.</w:t>
      </w:r>
    </w:p>
    <w:p>
      <w:pPr>
        <w:pStyle w:val="Normal"/>
        <w:ind w:firstLine="714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 підставі рішення оргкомітету</w:t>
      </w:r>
    </w:p>
    <w:p>
      <w:pPr>
        <w:pStyle w:val="Normal"/>
        <w:shd w:fill="FFFFFF" w:val="clear"/>
        <w:ind w:left="24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ереможцями акції та нагородити грамотами обласного центру</w:t>
      </w:r>
      <w:r>
        <w:rPr>
          <w:color w:val="000000"/>
          <w:sz w:val="28"/>
          <w:szCs w:val="28"/>
          <w:lang w:val="uk-UA"/>
        </w:rPr>
        <w:t xml:space="preserve">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 місц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дрик Валерію, Кривошап Олега, вихованців гуртка “Екологічна агітбригада” Сумського міського центру еколого-натуралістичної творчості учнівської молоді, керівник Бур’ян Олена Миколаї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учнів 5-А класу Роменської ЗОШ І-ІІІ ст. № 11, керівник Мальцева Галина Миколаї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учнів 5-Б класу Роменської ЗОШ І-ІІІ ст. № 11, керівник Покутня Ольга Миколаївн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 місц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>“Юні лісівники” Комунального позашкільного навчального закладу Білопільської районної ради “Центр дитячої та юнацької творчості”, керівник Глущенко Оксана Іван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lang w:val="uk-UA"/>
        </w:rPr>
        <w:t xml:space="preserve">вихованців гуртка “Саду мого дивосвіт” </w:t>
      </w:r>
      <w:r>
        <w:rPr>
          <w:sz w:val="28"/>
          <w:szCs w:val="28"/>
          <w:lang w:val="uk-UA"/>
        </w:rPr>
        <w:t>Шосткинської міської станції юних натуралістів, керівник Гутянко Оксана Олександр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lang w:val="uk-UA"/>
        </w:rPr>
        <w:t xml:space="preserve">Остапенко Юлію, вихованку гуртка “Юні охоронці природи” </w:t>
      </w:r>
      <w:r>
        <w:rPr>
          <w:sz w:val="28"/>
          <w:szCs w:val="28"/>
          <w:lang w:val="uk-UA"/>
        </w:rPr>
        <w:t>Шосткинської міської станції юних натуралістів, керівник Остапенко Людмила Володимир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lang w:val="uk-UA"/>
        </w:rPr>
        <w:t xml:space="preserve">вихованців гуртка “Юні друзі природи” </w:t>
      </w:r>
      <w:r>
        <w:rPr>
          <w:sz w:val="28"/>
          <w:szCs w:val="28"/>
          <w:lang w:val="uk-UA"/>
        </w:rPr>
        <w:t>Шосткинської міської станції юних натуралістів, керівник Мужило Віктор Іванович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>за зайняте ІІІ місц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хованців гуртка “Географічне краєзнавство” Комунального позашкільного навчального закладу Тростянецької районної ради “Палац дітей та юнацтва”, керівник Лантух Ольга Віталії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чнів 1-4 класів Березівського НВК Глухівської районної ради, керівник Власенко Л.П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оханова Сергія, Стріжакову Яну, Некрасову Дарину, Дзебчук Надію, Варицю Ганну, учнів Путивльської ЗОШ І-ІІ ст. - інтернату, керівник Яцина Анна Василів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Нагородити грамотами обласного центру позашкільної освіти та роботи з талановитою молоддю за активну участь в </w:t>
      </w:r>
      <w:r>
        <w:rPr>
          <w:sz w:val="28"/>
          <w:lang w:val="uk-UA"/>
        </w:rPr>
        <w:t>обласному етапі Всеукраїнської акції “Годівничка”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 xml:space="preserve">“Любителі декоративних і свійських тварин” </w:t>
      </w:r>
      <w:r>
        <w:rPr>
          <w:sz w:val="28"/>
          <w:szCs w:val="28"/>
          <w:lang w:val="uk-UA"/>
        </w:rPr>
        <w:t>Конотопської міської станції юних натуралістів, керівник Гончаренко Любов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хованців гуртка “Юні друзі природи” Добрянського НВК Великописарівського району, керівник Вяліна Тетяна Фед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>“Юні друзі природи” Кролевецької районної станції юних натуралістів, керівник Бондарець Оксана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 xml:space="preserve">“Юні друзі природи” </w:t>
      </w:r>
      <w:r>
        <w:rPr>
          <w:sz w:val="28"/>
          <w:szCs w:val="28"/>
          <w:lang w:val="uk-UA"/>
        </w:rPr>
        <w:t>Ямпільської районної станції юних натуралістів, керівник Кабанова Оксана Олег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 xml:space="preserve">“Юні натуралісти” </w:t>
      </w:r>
      <w:r>
        <w:rPr>
          <w:sz w:val="28"/>
          <w:szCs w:val="28"/>
          <w:lang w:val="uk-UA"/>
        </w:rPr>
        <w:t>Успенської ЗОШ І-ІІІ ст. Буринської районної ради, керівник Овсієнко Наталія Микола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хованців екологічного загону “Джерельце” Славгородської </w:t>
      </w:r>
      <w:r>
        <w:rPr>
          <w:sz w:val="28"/>
          <w:szCs w:val="28"/>
          <w:lang w:val="uk-UA"/>
        </w:rPr>
        <w:t>загальноосвітньої школи</w:t>
      </w:r>
      <w:r>
        <w:rPr>
          <w:sz w:val="28"/>
          <w:lang w:val="uk-UA"/>
        </w:rPr>
        <w:t xml:space="preserve"> І-ІІІ ст. Краснопільського району, керівник Гнилокозова Людмила Фед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Дружиніну Дар’ю, вихованку гуртка </w:t>
      </w:r>
      <w:r>
        <w:rPr>
          <w:sz w:val="28"/>
          <w:lang w:val="uk-UA"/>
        </w:rPr>
        <w:t>“Юні екологи” Глухівського міського центру дитячої та юнацької творчості, керівник Щепетова Віталіна Юріївн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зловецьку Ірину, вихованку гуртка </w:t>
      </w:r>
      <w:r>
        <w:rPr>
          <w:sz w:val="28"/>
          <w:lang w:val="uk-UA"/>
        </w:rPr>
        <w:t>“Паперопластика” Комунального позашкільного навчального закладу Тростянецької районної ради “Палац дітей та юнацтва”, керівник Сторожева Ірина Васил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вгородню Ларису, ученицю 9 класу Краснопільської загальноосвітньої школи І-ІІІ ст., керівник Сунцова Н.М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учнів 3-А класу Путивльської загальноосвітньої школи І-ІІІ ст. № 1, керівники Бутова Олена Михайлівна, Суховєєва Лідія Олександ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учнів 3-Б класу Путивльської загальноосвітньої школи І-ІІІ ст. № 1, керівники Бутова Олена Михайлівна, Ляшенко Валенти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учнів 3-В класу Путивльської загальноосвітньої школи І-ІІІ ст. № 1, керівники Бутова Олена Михайлівна, Лук’яненко Олена Іван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4 класу Подільківської ЗОШ І-ІІІ ст. Липоводолинської районної ради, керівник Грабко З.М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8-11 класів Новослобідського НВК Путивльської районної ради, керівник Соколова Любов Вікторівн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Для участі в заключному етапі </w:t>
      </w:r>
      <w:r>
        <w:rPr>
          <w:sz w:val="28"/>
          <w:lang w:val="uk-UA"/>
        </w:rPr>
        <w:t xml:space="preserve">Всеукраїнської акції “Годівничка” </w:t>
      </w:r>
      <w:r>
        <w:rPr>
          <w:sz w:val="28"/>
          <w:szCs w:val="28"/>
          <w:lang w:val="uk-UA"/>
        </w:rPr>
        <w:t>направити матеріали переможців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5.</w:t>
        <w:tab/>
        <w:t>Контроль за виконанням цього наказу покласти на заступника директора Центру Бондар Л.</w:t>
      </w:r>
      <w:r>
        <w:rPr>
          <w:color w:val="000000"/>
          <w:sz w:val="28"/>
          <w:szCs w:val="28"/>
          <w:lang w:val="uk-UA"/>
        </w:rPr>
        <w:t>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7106" w:leader="none"/>
        </w:tabs>
        <w:rPr/>
      </w:pPr>
      <w:r>
        <w:rPr>
          <w:color w:val="000000"/>
          <w:sz w:val="28"/>
          <w:szCs w:val="28"/>
          <w:lang w:val="uk-UA"/>
        </w:rPr>
        <w:t>Директор ОЦПО та РТМ</w:t>
      </w:r>
      <w:r>
        <w:rPr>
          <w:color w:val="000000"/>
          <w:spacing w:val="-15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1991"/>
        </w:tabs>
        <w:ind w:left="1991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38:00Z</dcterms:created>
  <dc:creator>Class1-2</dc:creator>
  <dc:description/>
  <cp:keywords/>
  <dc:language>en-US</dc:language>
  <cp:lastModifiedBy>Centr</cp:lastModifiedBy>
  <cp:lastPrinted>2013-04-22T12:09:00Z</cp:lastPrinted>
  <dcterms:modified xsi:type="dcterms:W3CDTF">2014-04-28T07:58:00Z</dcterms:modified>
  <cp:revision>83</cp:revision>
  <dc:subject/>
  <dc:title>КОМУНАЛЬНИЙ ЗАКЛАД СУМСЬКОЇ ОБЛАСНОЇ РАДИ - </dc:title>
</cp:coreProperties>
</file>