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ЗУЛЬТАТИ ВИСТУП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ЧАСНИКІВ ОБЛАСНОГО ЕТАПУ</w:t>
      </w:r>
      <w:r>
        <w:rPr>
          <w:b/>
          <w:lang w:val="uk-UA"/>
        </w:rPr>
        <w:t xml:space="preserve"> ДИТЯЧИХ ВОКАЛЬНИХ КОЛЕКТИВІВ </w:t>
      </w:r>
      <w:r>
        <w:rPr>
          <w:b/>
          <w:i/>
          <w:sz w:val="36"/>
          <w:szCs w:val="36"/>
          <w:lang w:val="uk-UA"/>
        </w:rPr>
        <w:t>«Співограй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ЕУКРАЇНСЬКОГО ФЕСТИВАЛЮ ДИТЯЧОЇ ТА ЮНАЦЬКОЇ ТВОРЧОСТІ «ЧИСТІ РОСИ»</w:t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color w:val="4F6228"/>
          <w:sz w:val="32"/>
          <w:szCs w:val="32"/>
          <w:lang w:val="uk-UA"/>
        </w:rPr>
        <w:t>Молодша вікова категорія</w:t>
      </w:r>
    </w:p>
    <w:p>
      <w:pPr>
        <w:pStyle w:val="Normal"/>
        <w:jc w:val="center"/>
        <w:rPr/>
      </w:pPr>
      <w:r>
        <w:rPr/>
        <w:t>Основного рівня виконавської майстерності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788"/>
        <w:gridCol w:w="2976"/>
        <w:gridCol w:w="1418"/>
      </w:tblGrid>
      <w:tr>
        <w:trPr>
          <w:trHeight w:val="853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Мозаїка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го закладу Сумського палацу дітей та юна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нко Галина Леонід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Промінчики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 – інтернат І-ІІІ ст. ім.М.І. Жужо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келев Євгеній Леоні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Унісон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ник Наталія Олександрівна Кузнєцова Марина Вікторі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ансамбль «Каскад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ЦПО та РТ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я Юлія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52"/>
                <w:szCs w:val="52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ансамбль «Лілея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П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Людмила Олекс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Конфеті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центр дитячо-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льченко Юлія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Натхнення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пільська ЗОШ І-ІІІ с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льг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Співограй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ський районний БД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вій Наталія Борис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  <w:t>Молодша вікова категорія</w:t>
      </w:r>
    </w:p>
    <w:p>
      <w:pPr>
        <w:pStyle w:val="Normal"/>
        <w:jc w:val="center"/>
        <w:rPr/>
      </w:pPr>
      <w:r>
        <w:rPr/>
        <w:t>Вищого рівня виконавської майстерності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744"/>
        <w:gridCol w:w="2976"/>
        <w:gridCol w:w="1416"/>
      </w:tblGrid>
      <w:tr>
        <w:trPr>
          <w:trHeight w:val="853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разковий театр-студія естрадної пісні «Мікс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естетичного виховання Шосткін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ейда Ірина Феодос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азкова вокальна студія «Перлина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П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нік Олена Серг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разковий вокально-фольклорний колектив «Дивоцвіт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пенів №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Ольга Антон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ансамбль «Глорія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ЦПО та РТ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Галина Генад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Ранковий передзвін» анс.«Усмішка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Любов Адам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  <w:t>Середня вікова категорія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  <w:lang w:val="uk-UA"/>
        </w:rPr>
        <w:t>Основного рівня виконавської майстерності</w:t>
      </w:r>
      <w:r>
        <w:rPr>
          <w:b/>
          <w:color w:val="4F6228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20"/>
          <w:szCs w:val="20"/>
          <w:lang w:val="uk-UA"/>
        </w:rPr>
      </w:pPr>
      <w:r>
        <w:rPr>
          <w:b/>
          <w:color w:val="000080"/>
          <w:sz w:val="20"/>
          <w:szCs w:val="20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751"/>
        <w:gridCol w:w="2976"/>
        <w:gridCol w:w="1391"/>
        <w:gridCol w:w="25"/>
      </w:tblGrid>
      <w:tr>
        <w:trPr>
          <w:trHeight w:val="865" w:hRule="atLeast"/>
          <w:cantSplit w:val="true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ансамбль «Зорепад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П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Лариса Миколаївн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о-хореографічний колектив «До-Мі-Соль-ка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центр дитячо-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нц Юлія Сергіїв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Мозаїка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го закладу Сумського палацу дітей та юна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нко Галина Леонідів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Дзвіночки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енська спеціалізована школа №1 ім. П. І. Калнишевського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ненко Лариса Іванів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Сонячні промінчики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Охтирський міський центр позашкільної освіти - Мала академія наук учнівської молоді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нишева Марина Владиславів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Дзвіночки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ий р-н, В-Бобрицька ЗОШ І-ІІІ ст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Тетяна Олександрів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ансамбль «Дивосвіт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айонний центр дитячої та 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ста Леонід Іванови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  <w:t>Середня вікова категорія</w:t>
      </w:r>
    </w:p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Вищого рівня виконавської майстерності</w:t>
      </w:r>
    </w:p>
    <w:p>
      <w:pPr>
        <w:pStyle w:val="Normal"/>
        <w:jc w:val="center"/>
        <w:rPr>
          <w:b/>
          <w:b/>
          <w:color w:val="000080"/>
          <w:sz w:val="20"/>
          <w:szCs w:val="20"/>
          <w:lang w:val="uk-UA"/>
        </w:rPr>
      </w:pPr>
      <w:r>
        <w:rPr>
          <w:b/>
          <w:color w:val="000080"/>
          <w:sz w:val="20"/>
          <w:szCs w:val="20"/>
          <w:lang w:val="uk-UA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0"/>
        <w:gridCol w:w="3730"/>
        <w:gridCol w:w="2976"/>
        <w:gridCol w:w="1418"/>
      </w:tblGrid>
      <w:tr>
        <w:trPr>
          <w:trHeight w:val="86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Ранковий передзвін» анс.“Дзвіночки”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Любов Адам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разковий вокальний колектив «Співаночка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сенко Ірина Віта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азковий театр пісні «Поляріс»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позашкільної освіти та роботи з талановитою молод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а Ірин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разковий вокальний колектив “Чарівні мальви”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 – інтернат І-ІІІ ст. ім. М.І. Жужо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келев Євгеній Леоні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разковий вокальний ансамбль «Фантазія»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пенів №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димова Людмила Олег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кальний колектив «Росинки»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позашкільної освіти та роботи з талановитою молод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нко Любов 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самбль «Росинки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разкової вокальної студії «Чарівний ключик»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айонний центр дитячої та 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ста Леонід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  <w:t>Старша вікова категорія</w:t>
      </w:r>
    </w:p>
    <w:p>
      <w:pPr>
        <w:pStyle w:val="Normal"/>
        <w:jc w:val="center"/>
        <w:rPr/>
      </w:pPr>
      <w:r>
        <w:rPr/>
        <w:t>Основного рівня виконавської майстерності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828"/>
        <w:gridCol w:w="2976"/>
        <w:gridCol w:w="1418"/>
      </w:tblGrid>
      <w:tr>
        <w:trPr>
          <w:trHeight w:val="86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ансамбль «Зорепа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П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Лариса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Конфеті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центр дитячо-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льченко Юлія Микола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Дивоцві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СОР «Сумська обласна гімназія-інтернат для талановитих та творчо обдарованих діте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занцева Тамара Володимирі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Весел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ський НВК Липоводолинського районного Будинку для дітей та юна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ь Володимир Микола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Юніст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ий р-н, Чернечослобідський НВ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бенко Петро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кальний колекти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Посульські барви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а СЗОШ І-ІІІ ступенів №1ім.П.І.Калнишевсь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ненко Лариса Іва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кальний колектив «Радість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ого ЦПО та РТ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ва Надія Пав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4F6228"/>
          <w:sz w:val="32"/>
          <w:szCs w:val="32"/>
          <w:lang w:val="uk-UA"/>
        </w:rPr>
      </w:pPr>
      <w:r>
        <w:rPr>
          <w:b/>
          <w:color w:val="4F6228"/>
          <w:sz w:val="32"/>
          <w:szCs w:val="32"/>
          <w:lang w:val="uk-UA"/>
        </w:rPr>
        <w:t>Старша вікова категорія</w:t>
      </w:r>
    </w:p>
    <w:p>
      <w:pPr>
        <w:pStyle w:val="Normal"/>
        <w:jc w:val="center"/>
        <w:rPr/>
      </w:pPr>
      <w:r>
        <w:rPr/>
        <w:t>Вищого рівня виконавської майстерності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821"/>
        <w:gridCol w:w="2976"/>
        <w:gridCol w:w="1416"/>
      </w:tblGrid>
      <w:tr>
        <w:trPr>
          <w:trHeight w:val="853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родний вокальний ансамбль </w:t>
              <w:br/>
              <w:t>«Труля-ля-та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го закладу Сумського палацу дітей та юна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 Олена Васил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народний вокально-фольклорний колектив «Джерельце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Путивльської районної ради  – районний центр позашкільної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’яцова Олена Тимоф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Росинки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позашкільної освіти та роботи з талановитою молод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нко Любов Васил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самбль «Співучі перлинки» зразкової вокальної студії «Чарівний ключик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айонний центр дитячої та 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Світлана Олегі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365F91"/>
                <w:sz w:val="52"/>
                <w:szCs w:val="52"/>
                <w:lang w:val="uk-UA"/>
              </w:rPr>
              <w:t>3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“Чарівні мільви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загальноосвітня школа – інтернат І-ІІІ ст. ім. М.І. Жужо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келев Євгеній Леонід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ий колектив «Ранковий передзвін» анс.“Сонечко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енко Любов Адамі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кального колективу «Сузір'я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дитячої та юнацької творчості відділу освіти Глух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іна Анна Анатол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разковий вокально-фольклорний колектив «Дивоцвіт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пенів №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Ольга Антонів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разкова вокальна студія «Перлина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ПД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нік Олена Сергії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52"/>
                <w:szCs w:val="5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08:00Z</dcterms:created>
  <dc:creator>User</dc:creator>
  <dc:description/>
  <dc:language>en-US</dc:language>
  <cp:lastModifiedBy>user</cp:lastModifiedBy>
  <cp:lastPrinted>2013-03-28T15:35:00Z</cp:lastPrinted>
  <dcterms:modified xsi:type="dcterms:W3CDTF">2014-03-24T14:20:00Z</dcterms:modified>
  <cp:revision>3</cp:revision>
  <dc:subject/>
  <dc:title/>
</cp:coreProperties>
</file>