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0" w:leader="none"/>
        </w:tabs>
        <w:ind w:left="5500" w:hanging="0"/>
        <w:rPr>
          <w:b/>
          <w:b/>
          <w:bC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1320</wp:posOffset>
                </wp:positionH>
                <wp:positionV relativeFrom="paragraph">
                  <wp:posOffset>-335915</wp:posOffset>
                </wp:positionV>
                <wp:extent cx="228600" cy="167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6pt;margin-top:-26.45pt;width:17.95pt;height:1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2970" w:leader="none"/>
        </w:tabs>
        <w:ind w:left="55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 управління освіти і науки</w:t>
      </w:r>
    </w:p>
    <w:p>
      <w:pPr>
        <w:pStyle w:val="Normal"/>
        <w:tabs>
          <w:tab w:val="clear" w:pos="708"/>
          <w:tab w:val="left" w:pos="2970" w:leader="none"/>
        </w:tabs>
        <w:ind w:left="5500" w:hanging="110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умської обласної державної адміністрації</w:t>
      </w:r>
    </w:p>
    <w:p>
      <w:pPr>
        <w:pStyle w:val="Normal"/>
        <w:tabs>
          <w:tab w:val="clear" w:pos="708"/>
          <w:tab w:val="left" w:pos="2970" w:leader="none"/>
        </w:tabs>
        <w:ind w:left="5830" w:hanging="330"/>
        <w:rPr>
          <w:b/>
          <w:b/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u w:val="single"/>
          <w:lang w:val="uk-UA"/>
        </w:rPr>
        <w:t>4.04.2013</w:t>
      </w:r>
      <w:r>
        <w:rPr>
          <w:b/>
          <w:bCs/>
          <w:sz w:val="28"/>
          <w:szCs w:val="28"/>
          <w:lang w:val="uk-UA"/>
        </w:rPr>
        <w:t xml:space="preserve"> № </w:t>
      </w:r>
      <w:r>
        <w:rPr>
          <w:bCs/>
          <w:i/>
          <w:sz w:val="28"/>
          <w:szCs w:val="28"/>
          <w:u w:val="single"/>
          <w:lang w:val="uk-UA"/>
        </w:rPr>
        <w:t>285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ЛОЖ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обласний літературний конкур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ба пер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uk-UA"/>
        </w:rPr>
        <w:t>1.1. Це Положення визначає порядок провед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го літературного конкурсу «Проба пера» (далі – Конкурс).</w:t>
      </w:r>
    </w:p>
    <w:p>
      <w:pPr>
        <w:pStyle w:val="Normal"/>
        <w:tabs>
          <w:tab w:val="clear" w:pos="708"/>
          <w:tab w:val="left" w:pos="255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1.2. Конкурс проводиться 1 раз на рі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метою виявлення та підтримки талановитої учнівської молоді у сфері літературної творчості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3.</w:t>
      </w:r>
      <w:r>
        <w:rPr>
          <w:b/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вданнями Конкурсу є:</w:t>
      </w:r>
    </w:p>
    <w:p>
      <w:pPr>
        <w:pStyle w:val="Style16"/>
        <w:shd w:fill="FFFFFF" w:val="clear"/>
        <w:spacing w:before="0" w:after="0"/>
        <w:ind w:firstLine="426"/>
        <w:textAlignment w:val="top"/>
        <w:rPr/>
      </w:pPr>
      <w:r>
        <w:rPr>
          <w:sz w:val="28"/>
          <w:szCs w:val="28"/>
          <w:lang w:val="uk-UA"/>
        </w:rPr>
        <w:t>розвиток потенціалу творчо обдарованої молоді;</w:t>
      </w:r>
    </w:p>
    <w:p>
      <w:pPr>
        <w:pStyle w:val="Style16"/>
        <w:shd w:fill="FFFFFF" w:val="clear"/>
        <w:spacing w:before="0" w:after="0"/>
        <w:ind w:firstLine="426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есення престижу української мови серед учнівської молоді;</w:t>
      </w:r>
    </w:p>
    <w:p>
      <w:pPr>
        <w:pStyle w:val="Style16"/>
        <w:shd w:fill="FFFFFF" w:val="clear"/>
        <w:spacing w:before="0" w:after="0"/>
        <w:ind w:firstLine="426"/>
        <w:jc w:val="both"/>
        <w:textAlignment w:val="top"/>
        <w:rPr/>
      </w:pPr>
      <w:r>
        <w:rPr>
          <w:sz w:val="28"/>
          <w:szCs w:val="28"/>
          <w:lang w:val="uk-UA"/>
        </w:rPr>
        <w:t xml:space="preserve">виховання в молодого покоління пошани до культури та традицій українського народу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4. Інформація про проведення Конкурсу розміщується на офіційному веб-сайті комунального закладу Сумської обласної ради – обласного центру позашкільної освіти та роботи з талановитою молодд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5. Під час проведення Конкурсу обробка персональних даних учасників здійснюється з урахуванням вимог Закону України «Про захист персональних даних».</w:t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  <w:lang w:val="uk-UA"/>
        </w:rPr>
        <w:t>ІІ. ОРГАНІЗАТОРИ ТА РОЗПОРЯДНИКИ КОНКУРСУ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 Організація проведення Конкурсу забезпечується комунальним закладом Сумської обласної ради – обласним центром позашкільної освіти та роботи з талановитою молоддю (далі – Організатор).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 Організатор є розпорядником Конкурсу.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 Кошторис витрат затверджується директором закладу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ОРЯДОК ПРОВЕДЕННЯ КОНКУРСУ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3.1. Термін, місце, умови проведення Конкурсу визначаються наказом управління освіти і науки обласної державної адміністрації та повідомляються управлінням, відділам освіти, молоді та спорту районних державних адміністрацій, виконавчих комітетів міських рад, управлінням, відділам освіти виконавчих комітетів міських рад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3.2. Конкурс проводиться у два етапи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етап: районний або міський (відбірковий);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етап: обласний проводиться у два тури. І тур – заочний; ІІ тур – фінальний.</w:t>
      </w:r>
    </w:p>
    <w:p>
      <w:pPr>
        <w:pStyle w:val="Normal"/>
        <w:ind w:firstLine="402"/>
        <w:jc w:val="both"/>
        <w:rPr/>
      </w:pPr>
      <w:r>
        <w:rPr>
          <w:sz w:val="28"/>
          <w:szCs w:val="28"/>
          <w:lang w:val="uk-UA"/>
        </w:rPr>
        <w:t>3.3. На Конкурс подаються 3–5 власних поетичних, прозових чи гумористичних творів, написаних українською мовою, різної тематики на вибір автора. Матеріали приймаються в друкованому й електронному варіантах (на диску). Кожен твір подається на окремому аркуші паперу. Термін подання творів на ІІ етап: до 31 грудня. Твори надсилаються на адресу обласного центру позашкільної освіти та роботи з талановитою молоддю (40007, м. Суми, вул. Августовська, 14-а, тел. (0542) 33-52-37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440"/>
        <w:jc w:val="both"/>
        <w:rPr/>
      </w:pPr>
      <w:r>
        <w:rPr>
          <w:sz w:val="28"/>
          <w:szCs w:val="28"/>
          <w:lang w:val="uk-UA"/>
        </w:rPr>
        <w:t>3.4. Для участі в Конкурсі до поданих матеріалів додається анкета учасника (додаток)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 Переможці та призери нагороджуються грамотами управління освіти і науки обласної державної адміністрації, цінними подарункам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 Учасники Конкурсу нагороджуються грамотами комунального закладу Сумської обласної ради – обласного центру позашкільної освіти та роботи з талановитою молоддю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7. Переможці Конкурсу, які отримали цінні подарунки, надають копію документа, що засвідчує реєстрацію в Державному реєстрі фізичних осіб – платників податків та інших обов’язкових платежів, а особи, які не включені до Державного реєстру фізичних осіб – платників податків та інших обов’язкових платежів, надають копію першої та другої сторінки паспорта або свідоцтва про народження. </w:t>
      </w:r>
    </w:p>
    <w:p>
      <w:pPr>
        <w:pStyle w:val="Normal"/>
        <w:ind w:firstLine="4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uk-UA"/>
        </w:rPr>
        <w:t>. ЖУРІ КОНКУРСУ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4.1. Для проведення ІІ етапу Конкурсу створюється журі, склад якого визначається і затверджується наказом управління освіти і науки Сумської обласної державної адміністрації з метою забезпечення ефективності оцінювання творів учасників і визначення переможці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4.2. Журі Конкурсу формується з числа представників Сумського обласного центру позашкільної освіти та роботи з талановитою молоддю, Сумської організації Національної Спілки письменників України, вищих навчальних закладів області (за згодою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4.3. Кількість членів журі не може бути меншою ніж 3 особи. До складу журі Конкурсу не можуть входити особи, які є близькими родичами учасників Конкурсу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sz w:val="28"/>
          <w:szCs w:val="28"/>
          <w:lang w:val="uk-UA"/>
        </w:rPr>
        <w:tab/>
        <w:t>4.4. Журі очолює голова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sz w:val="28"/>
          <w:szCs w:val="28"/>
          <w:lang w:val="uk-UA"/>
        </w:rPr>
        <w:tab/>
        <w:t>Голова журі: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sz w:val="28"/>
          <w:szCs w:val="28"/>
          <w:lang w:val="uk-UA"/>
        </w:rPr>
        <w:tab/>
        <w:t>організовує роботу членів журі;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водить засідання журі;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sz w:val="28"/>
          <w:szCs w:val="28"/>
          <w:lang w:val="uk-UA"/>
        </w:rPr>
        <w:tab/>
        <w:t>бере участь у визначенні переможців і призерів Конкурсу;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тверджує список переможців і призерів Конкурсу. 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sz w:val="28"/>
          <w:szCs w:val="28"/>
          <w:lang w:val="uk-UA"/>
        </w:rPr>
        <w:tab/>
        <w:t>4.5. Члени журі: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sz w:val="28"/>
          <w:szCs w:val="28"/>
          <w:lang w:val="uk-UA"/>
        </w:rPr>
        <w:tab/>
        <w:t>забезпечують об’єктивність оцінювання під час проведення Конкурсу;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значають переможців і призерів Конкурсу. 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повнюють оціночні протоколи.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6. Секретар журі забезпечує зберігання, систематизацію, оформлення документів і матеріалів Конкурсу.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7. Оплата праці членам журі здійснюється відповідно до чинного законодавств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uk-UA"/>
        </w:rPr>
        <w:t>. НОМІНАЦІЇ КОНКУРС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ab/>
        <w:t>5.1. Поезі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ab/>
        <w:t>5.2. Проз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ab/>
        <w:t>5.3. Гумор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4. Пісня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. УЧАСНИКИ КОНКУРСУ</w:t>
      </w:r>
    </w:p>
    <w:p>
      <w:pPr>
        <w:pStyle w:val="Normal"/>
        <w:ind w:firstLine="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 У Конкурсі беруть участь учні загальноосвітніх, професійно-технічних, вищих навчальних закла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рівнів акредитації, вихованці гуртків, студій позашкільних навчальних закладів незалежно від підпорядкування, типів і форм власності в таких вікових категоріях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(молодша вікова категорія) – учні 1–4 класів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>ІІ (середня вікова категорія) – учні 5–8 класів;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 (старша вікова категорія) – учні 9–11 класів і професійно-технічних, вищих навчальних закла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рівнів акредитації.</w:t>
      </w:r>
    </w:p>
    <w:p>
      <w:pPr>
        <w:pStyle w:val="Normal"/>
        <w:ind w:firstLine="440"/>
        <w:jc w:val="both"/>
        <w:rPr/>
      </w:pPr>
      <w:r>
        <w:rPr>
          <w:sz w:val="28"/>
          <w:szCs w:val="28"/>
          <w:lang w:val="uk-UA"/>
        </w:rPr>
        <w:t>6.2. У ІІ етапі Конкурсу беруть участь вихованці, які стали переможцями в І етапі;</w:t>
      </w:r>
    </w:p>
    <w:p>
      <w:pPr>
        <w:pStyle w:val="Normal"/>
        <w:ind w:firstLine="440"/>
        <w:jc w:val="both"/>
        <w:rPr/>
      </w:pPr>
      <w:r>
        <w:rPr>
          <w:sz w:val="28"/>
          <w:szCs w:val="28"/>
          <w:lang w:val="uk-UA"/>
        </w:rPr>
        <w:t xml:space="preserve">6.3. Учасники Конкурсу повинні дотримуватися вимог цього Положення, норм і правил поведінки, охорони праці, програми Конкурсу.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. ФІНАНСУВАННЯ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1. Витрати на проведення К</w:t>
      </w:r>
      <w:r>
        <w:rPr>
          <w:sz w:val="28"/>
          <w:szCs w:val="28"/>
          <w:lang w:val="uk-UA"/>
        </w:rPr>
        <w:t>онкурсу здійснюється за рахунок коштів обласного бюджету, громадських, благодійних організацій, спонсорів та інших джерел не заборонених чинним законодавством Україн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7.2. Витрати на відрядження керівників, проїзд, харчування дітей у дорозі здійснюється за рахунок організацій, що відряджають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 в. о. заступника начальника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</w:t>
        <w:tab/>
        <w:tab/>
        <w:tab/>
        <w:tab/>
        <w:tab/>
        <w:tab/>
        <w:tab/>
        <w:tab/>
        <w:t>Ю.І. Харламов</w:t>
      </w:r>
      <w:r>
        <w:br w:type="page"/>
      </w:r>
    </w:p>
    <w:p>
      <w:pPr>
        <w:pStyle w:val="Normal"/>
        <w:ind w:left="63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ind w:left="6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1320</wp:posOffset>
                </wp:positionH>
                <wp:positionV relativeFrom="paragraph">
                  <wp:posOffset>-548005</wp:posOffset>
                </wp:positionV>
                <wp:extent cx="335280" cy="182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6pt;margin-top:-43.15pt;width:26.35pt;height:1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  <w:lang w:val="uk-UA"/>
        </w:rPr>
        <w:t xml:space="preserve">до пункту 3.4 розділу ІІІ Положення про обласний літературний конкурс </w:t>
      </w:r>
    </w:p>
    <w:p>
      <w:pPr>
        <w:pStyle w:val="Normal"/>
        <w:ind w:left="63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ба пера»</w:t>
      </w:r>
    </w:p>
    <w:p>
      <w:pPr>
        <w:pStyle w:val="Normal"/>
        <w:ind w:left="63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00" w:hanging="0"/>
        <w:rPr>
          <w:bCs/>
          <w:cap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орма анке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Анке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часника обласного літературного конкурсу «</w:t>
      </w:r>
      <w:r>
        <w:rPr>
          <w:b/>
          <w:bCs/>
          <w:sz w:val="28"/>
          <w:szCs w:val="28"/>
          <w:lang w:val="uk-UA"/>
        </w:rPr>
        <w:t>Проба пера»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’я, по батькові 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, місяць, рік народження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ашня адреса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омінація: вірші, проза, гумор, пісні (необхідне підкреслит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ова категорія: молодша, середня, старша (необхідне підкреслит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Наз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ітературних творів</w:t>
      </w:r>
      <w:r>
        <w:rPr>
          <w:sz w:val="28"/>
          <w:szCs w:val="28"/>
        </w:rPr>
        <w:t>: _______________________________</w:t>
      </w:r>
      <w:r>
        <w:rPr>
          <w:sz w:val="28"/>
          <w:szCs w:val="28"/>
          <w:lang w:val="uk-UA"/>
        </w:rPr>
        <w:t>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</w:t>
      </w:r>
      <w:r>
        <w:rPr>
          <w:sz w:val="28"/>
          <w:szCs w:val="28"/>
          <w:lang w:val="uk-UA"/>
        </w:rPr>
        <w:t>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ерівник: ______________________________________</w:t>
      </w:r>
      <w:r>
        <w:rPr>
          <w:sz w:val="28"/>
          <w:szCs w:val="28"/>
          <w:lang w:val="uk-UA"/>
        </w:rPr>
        <w:t>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</w:t>
      </w:r>
      <w:r>
        <w:rPr>
          <w:sz w:val="28"/>
          <w:szCs w:val="28"/>
          <w:lang w:val="uk-UA"/>
        </w:rPr>
        <w:t>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</w:t>
      </w:r>
      <w:r>
        <w:rPr>
          <w:sz w:val="28"/>
          <w:szCs w:val="28"/>
          <w:lang w:val="uk-UA"/>
        </w:rPr>
        <w:t>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ПІБ, місце роботи, посада, телеф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ашня адреса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ола__________________________________________________________________________________________________________________ клас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шкільний заклад, у якому навчаєтесь / навчались</w:t>
      </w:r>
      <w:r>
        <w:rPr>
          <w:sz w:val="28"/>
          <w:szCs w:val="28"/>
        </w:rPr>
        <w:t>: _________</w:t>
      </w:r>
      <w:r>
        <w:rPr>
          <w:sz w:val="28"/>
          <w:szCs w:val="28"/>
          <w:lang w:val="uk-UA"/>
        </w:rPr>
        <w:t>____________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якого року займаєтесь літературною творчістю:__________________________</w:t>
      </w:r>
    </w:p>
    <w:p>
      <w:pPr>
        <w:pStyle w:val="Normal1"/>
        <w:spacing w:lineRule="auto" w:line="24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онтактний телефон: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29:00Z</dcterms:created>
  <dc:creator>User</dc:creator>
  <dc:description/>
  <cp:keywords/>
  <dc:language>en-US</dc:language>
  <cp:lastModifiedBy>Тос-сик</cp:lastModifiedBy>
  <cp:lastPrinted>2013-04-01T15:21:00Z</cp:lastPrinted>
  <dcterms:modified xsi:type="dcterms:W3CDTF">2013-11-14T09:03:00Z</dcterms:modified>
  <cp:revision>20</cp:revision>
  <dc:subject/>
  <dc:title> </dc:title>
</cp:coreProperties>
</file>