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РЕЄСТРАЦІЇ КУРЕНІВ</w:t>
      </w:r>
    </w:p>
    <w:p>
      <w:pPr>
        <w:pStyle w:val="Style17"/>
        <w:spacing w:before="0" w:after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сеукраїнської дитячо-юнацької військово-патріотичної гри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Сокіл» («Джура»)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ункту 14 Положення про Всеукраїнську дитячо-юнацьку військово-патріотичну гру «Сокіл» («Джура») (далі – Гра), затвердженого Постановою Кабінету Міністрів України від 17.10.2018 № 845 «Деякі питання дитячо-юнацького військово-патріотичного виховання»  курені Гри реєструються Головним штабом Гри або, за його дорученням, обласним штабом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Курінь – первинний осередок  Гри, який може складатися з двох і більше рої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жен курінь Гри обирає собі назву за іменем покровителя (патрона) – історичної постаті місцевого або загальнонаціонального значення, яка відзначилася вагомим внеском у боротьбу за державність України в період від часів княжої доби до Революції Гідності та під час захисту України від збройної агресії Російської Федерації в антитерористичній операції, операції Об’єднаних сил в Донецькій та Луганській областях (наприклад, «Курінь імені Євгена Подолянчука»)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інь, який створюється на кадровій основі одного з громадських об’єднань (за згодою), може отримувати і відповідну назву (наприклад, «Козацька застава імені Івана Сірка», «Пластовий курінь імені Романа Шухевича» чи «Сумівський курінь імені Святослава Хороброго»).</w:t>
      </w:r>
    </w:p>
    <w:p>
      <w:pPr>
        <w:pStyle w:val="Style17"/>
        <w:numPr>
          <w:ilvl w:val="0"/>
          <w:numId w:val="2"/>
        </w:numPr>
        <w:tabs>
          <w:tab w:val="clear" w:pos="708"/>
        </w:tabs>
        <w:spacing w:lineRule="auto" w:line="276" w:before="0" w:after="0"/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Для реєстрації куреня на електронну адресу </w:t>
      </w:r>
      <w:hyperlink r:id="rId2">
        <w:r>
          <w:rPr>
            <w:rStyle w:val="InternetLink"/>
            <w:sz w:val="28"/>
            <w:szCs w:val="28"/>
            <w:lang w:val="uk-UA"/>
          </w:rPr>
          <w:t>cnpv.sumy@gmail.com</w:t>
        </w:r>
      </w:hyperlink>
      <w:r>
        <w:rPr>
          <w:color w:val="000000"/>
          <w:sz w:val="28"/>
          <w:szCs w:val="28"/>
          <w:lang w:val="uk-UA"/>
        </w:rPr>
        <w:t xml:space="preserve"> необхідно надіслати: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повнену Інформаційну картку куреня у форматі документа Word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ан-копію Інформаційної картки куреня, завіреної керівником закладу освіти чи громадської організації, на базі яких створено курінь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ан-копію розпорядчого документа про призначення виховника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году опікуна куреня (якщо призначено) на ім’я голови  Головного штабу Гри; 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іографічну довідку про покровителя (патрона), за іменем якого обрано назву куреня (до однієї друкованої сторінки);</w:t>
      </w:r>
    </w:p>
    <w:p>
      <w:pPr>
        <w:pStyle w:val="Style17"/>
        <w:numPr>
          <w:ilvl w:val="0"/>
          <w:numId w:val="6"/>
        </w:numPr>
        <w:spacing w:lineRule="auto" w:line="276" w:before="0" w:after="0"/>
        <w:ind w:left="720" w:firstLine="567"/>
        <w:jc w:val="both"/>
        <w:textAlignment w:val="baseline"/>
        <w:rPr>
          <w:rFonts w:ascii="Noto Sans Symbols;Times New Roman" w:hAnsi="Noto Sans Symbols;Times New Roman" w:cs="Noto Sans Symbols;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токол установчих сходин Ради ройових (Ради куреня). </w:t>
      </w:r>
    </w:p>
    <w:p>
      <w:pPr>
        <w:pStyle w:val="Style17"/>
        <w:numPr>
          <w:ilvl w:val="0"/>
          <w:numId w:val="7"/>
        </w:numPr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про курені, які надали реєстраційний пакет документів, для прийняття рішення про їх реєстрацію, виноситься на чергове засідання Головного штабу Гри. У разі, якщо назви куренів за іменем покровителя (патрона) повторюються, куреню, який надіслав пакет документів на реєстрацію пізніше, пропонується обрати іншу назву.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відомлення про дату та № протоколу засідання Головного штабу Гри, яким прийнято рішення про реєстрацію куреня, надсилається на офіційну сторінку куреня у Фейсбук та на e-mail виховника куреня.</w:t>
      </w:r>
    </w:p>
    <w:p>
      <w:pPr>
        <w:pStyle w:val="Style17"/>
        <w:numPr>
          <w:ilvl w:val="0"/>
          <w:numId w:val="8"/>
        </w:numPr>
        <w:spacing w:lineRule="auto" w:line="276" w:before="0" w:after="0"/>
        <w:ind w:left="0"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Зареєстровані курені,  щороку до 1 листопада на електронну адресу </w:t>
      </w:r>
      <w:hyperlink r:id="rId3">
        <w:r>
          <w:rPr>
            <w:rStyle w:val="InternetLink"/>
            <w:sz w:val="28"/>
            <w:szCs w:val="28"/>
            <w:lang w:val="uk-UA"/>
          </w:rPr>
          <w:t>cnpv.sumy@gmail.com</w:t>
        </w:r>
      </w:hyperlink>
      <w:r>
        <w:rPr>
          <w:color w:val="000000"/>
          <w:sz w:val="28"/>
          <w:szCs w:val="28"/>
          <w:lang w:val="uk-UA"/>
        </w:rPr>
        <w:t>,  подають оновлену Інформаційну картку куреня.</w:t>
      </w:r>
    </w:p>
    <w:p>
      <w:pPr>
        <w:pStyle w:val="Style17"/>
        <w:numPr>
          <w:ilvl w:val="0"/>
          <w:numId w:val="9"/>
        </w:numPr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обливо дієві та успішні курені, за результатами своєї діяльності, можуть отримати у своїх назвах додатково порядковий номер (число) куреня, який затверджується Головним штабом Гри. </w:t>
      </w:r>
    </w:p>
    <w:p>
      <w:pPr>
        <w:pStyle w:val="Style17"/>
        <w:numPr>
          <w:ilvl w:val="0"/>
          <w:numId w:val="10"/>
        </w:numPr>
        <w:spacing w:lineRule="auto" w:line="276" w:before="0" w:after="0"/>
        <w:ind w:left="0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моги для отримання куренем у своїй назві додатково  порядкового номера: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14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курені успішно працює Рада ройових (рада є фактичним самоврядним керівним органом куреня і організовує його діяльність; основні рішення щодо внутрішнього життя куреня приймаються цією радою; виховник дбає переважно про безпеку членів куреня);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14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регулярній основі проводиться дошкіл ройових (не рідше 2 разів на місяць упродовж навчального року), який сприяє вишколу ройовими своїх роїв; 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14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щонайменше 10 осіб, які є членами куреня, склали базову першу пробу; 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14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інь успішно провів підсумкове наметове таборування, яке готувала Рада ройових;</w:t>
      </w:r>
    </w:p>
    <w:p>
      <w:pPr>
        <w:pStyle w:val="Style17"/>
        <w:numPr>
          <w:ilvl w:val="0"/>
          <w:numId w:val="3"/>
        </w:numPr>
        <w:spacing w:lineRule="auto" w:line="276" w:before="0" w:after="0"/>
        <w:ind w:left="714"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інь активно і змістовно висвітлює свою діяльність у соцмережах та мас-медіа.</w:t>
      </w:r>
    </w:p>
    <w:p>
      <w:pPr>
        <w:pStyle w:val="Style17"/>
        <w:spacing w:lineRule="auto" w:line="276" w:before="0" w:after="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11. Після виконання вимог,  на електронну адресу </w:t>
      </w:r>
      <w:hyperlink r:id="rId4">
        <w:r>
          <w:rPr>
            <w:rStyle w:val="InternetLink"/>
            <w:sz w:val="28"/>
            <w:szCs w:val="28"/>
            <w:lang w:val="uk-UA"/>
          </w:rPr>
          <w:t>cnpv.sumy@gmail.com</w:t>
        </w:r>
      </w:hyperlink>
      <w:r>
        <w:rPr>
          <w:color w:val="000000"/>
          <w:sz w:val="28"/>
          <w:szCs w:val="28"/>
          <w:lang w:val="uk-UA"/>
        </w:rPr>
        <w:t xml:space="preserve"> Рада ройових за погодженням із виховником куреня подає  заявку (у довільній формі з викладом аргументів) на отримання куренем у своїй назві додатково  порядкового номера (числа) куреня, яка розглядається на черговому засіданні Головного штабу Гри. Повідомлення про рішення щодо поданої заявки надсилається на офіційну сторінку куреня у Фейсбук та на e-mail виховника куреня.</w:t>
      </w:r>
    </w:p>
    <w:p>
      <w:pPr>
        <w:pStyle w:val="Style17"/>
        <w:spacing w:lineRule="auto" w:line="276" w:before="0" w:after="0"/>
        <w:ind w:firstLine="567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2. Обробка персональних даних, у ході реєстрації куренів, здійснюється з урахуванням вимог Закону України «Про захист персональних даних».</w:t>
      </w:r>
    </w:p>
    <w:p>
      <w:pPr>
        <w:pStyle w:val="Normal"/>
        <w:ind w:right="-142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-142" w:hanging="0"/>
        <w:jc w:val="center"/>
        <w:rPr/>
      </w:pPr>
      <w:r>
        <w:rPr/>
        <w:t>ІНФОРМАЦІЙНА КАРТКА КУРЕ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Назва куре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Місцезнаходжен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uk-UA"/>
              </w:rPr>
              <w:t>(назва закладу освіти, громадської організації, поштова адреса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Виховник куре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lang w:eastAsia="uk-UA"/>
              </w:rPr>
              <w:t>(ПІБ, місце роботи, посада, контактний телефон, e-mail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Опікун куреня 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(якщо призначено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ПІБ, місце роботи, посада, контактний телефон, e-mail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uk-UA"/>
              </w:rPr>
              <w:t>Посилання на інтернет-ресурси курен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(сайт, офіційна сторінка у Фейсбук тощо)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клад курен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126"/>
        <w:gridCol w:w="1276"/>
        <w:gridCol w:w="1276"/>
        <w:gridCol w:w="1984"/>
      </w:tblGrid>
      <w:tr>
        <w:trPr>
          <w:trHeight w:val="6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зва рою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кова категорія рою</w:t>
            </w:r>
          </w:p>
          <w:p>
            <w:pPr>
              <w:pStyle w:val="Normal"/>
              <w:spacing w:lineRule="auto" w:line="192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lang w:eastAsia="uk-UA"/>
              </w:rPr>
              <w:t>(молодих козаків, джур, новаків (козачат)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ількіс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клад рою/куре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ПІБ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иховника рою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Хлоп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івча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>
          <w:trHeight w:val="3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584" w:hanging="357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snapToGrid w:val="false"/>
              <w:ind w:left="584" w:hanging="35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/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…</w:t>
            </w:r>
            <w:r>
              <w:rPr>
                <w:b/>
                <w:sz w:val="28"/>
                <w:szCs w:val="28"/>
                <w:lang w:eastAsia="uk-UA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 у курені _______ учасни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×</w:t>
            </w:r>
          </w:p>
        </w:tc>
      </w:tr>
    </w:tbl>
    <w:p>
      <w:pPr>
        <w:pStyle w:val="Style17"/>
        <w:spacing w:before="0" w:after="0"/>
        <w:ind w:left="360" w:hanging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left="360" w:hanging="36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ерівник закладу освіти</w:t>
      </w:r>
    </w:p>
    <w:p>
      <w:pPr>
        <w:pStyle w:val="Style17"/>
        <w:spacing w:before="0" w:after="0"/>
        <w:ind w:left="360" w:hanging="360"/>
        <w:jc w:val="both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громадської організації)     ________________             _____________________</w:t>
      </w:r>
    </w:p>
    <w:p>
      <w:pPr>
        <w:pStyle w:val="Style17"/>
        <w:spacing w:before="0" w:after="0"/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                                                                    </w:t>
      </w:r>
      <w:r>
        <w:rPr>
          <w:color w:val="000000"/>
          <w:lang w:val="uk-UA"/>
        </w:rPr>
        <w:t>(підпис)                                              (ПІБ)</w:t>
      </w:r>
    </w:p>
    <w:p>
      <w:pPr>
        <w:pStyle w:val="Style17"/>
        <w:spacing w:before="0" w:after="0"/>
        <w:ind w:left="360" w:hanging="360"/>
        <w:jc w:val="both"/>
        <w:rPr>
          <w:b/>
          <w:b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М. П.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5616"/>
      </w:tblGrid>
      <w:tr>
        <w:trPr/>
        <w:tc>
          <w:tcPr>
            <w:tcW w:w="395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ого штабу Всеукраїнської дитячо-юнацької військово-патріотичної гри «Сокіл» («Джура»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/>
              <w:t>(ПІБ, місце роботи, посада, громадська організація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____________________________________________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ікуна куре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зва куреня) 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повна назва закладу освіти, громадської організації)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А Я В 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вою згоду на здійснення виховної опіки над куренем Всеукраїнської дитячо-юнацької військово-патріотичної гри «Сокіл» («Джура»). З ціннісними орієнтирами, виховним методом та Кодексом лицарської честі учасника Гри ознайомлений. Зобов’язуюсь сумлінно виконувати взяті на себе обов’язки опікуна курен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ідпис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ЧИХ СХОДИН РАДИ РОЙОВИХ (РАДИ КУРЕНЯ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  «_____» ____________ 20    ро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утні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нний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криття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бір покровителя (патрона) куреня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хали: ________________________ </w:t>
      </w:r>
      <w:r>
        <w:rPr>
          <w:rFonts w:cs="Times New Roman" w:ascii="Times New Roman" w:hAnsi="Times New Roman"/>
          <w:sz w:val="28"/>
          <w:szCs w:val="28"/>
        </w:rPr>
        <w:t>про життєвий шлях та діяльність ________________________________, ________________________________ 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>обрати патроном куреня   _________________________________.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бір барв куреня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хали: __________________________ </w:t>
      </w:r>
      <w:r>
        <w:rPr>
          <w:rFonts w:cs="Times New Roman" w:ascii="Times New Roman" w:hAnsi="Times New Roman"/>
          <w:sz w:val="28"/>
          <w:szCs w:val="28"/>
        </w:rPr>
        <w:t>про обґрунтування барв куреня та особливостей  їх використання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 xml:space="preserve">затвердити барви куреня _______________________________ та особливості їх використання. 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обка проекту знамена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ухали: _________________________ </w:t>
      </w:r>
      <w:r>
        <w:rPr>
          <w:rFonts w:cs="Times New Roman" w:ascii="Times New Roman" w:hAnsi="Times New Roman"/>
          <w:sz w:val="28"/>
          <w:szCs w:val="28"/>
        </w:rPr>
        <w:t>про різні проекти курінного знамена.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хвалили: </w:t>
      </w:r>
      <w:r>
        <w:rPr>
          <w:rFonts w:cs="Times New Roman" w:ascii="Times New Roman" w:hAnsi="Times New Roman"/>
          <w:sz w:val="28"/>
          <w:szCs w:val="28"/>
        </w:rPr>
        <w:t>затвердити пропонований варіант курінного знамена.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бори старшини куреня.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хали:</w:t>
      </w:r>
    </w:p>
    <w:p>
      <w:pPr>
        <w:pStyle w:val="Style22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хвалили:</w:t>
      </w:r>
      <w:r>
        <w:rPr>
          <w:rFonts w:cs="Times New Roman" w:ascii="Times New Roman" w:hAnsi="Times New Roman"/>
          <w:sz w:val="28"/>
          <w:szCs w:val="28"/>
        </w:rPr>
        <w:t xml:space="preserve"> обрати старшину куреня у складі ___________________________, ________________________, __________________________.</w:t>
      </w:r>
    </w:p>
    <w:p>
      <w:pPr>
        <w:pStyle w:val="Style22"/>
        <w:numPr>
          <w:ilvl w:val="0"/>
          <w:numId w:val="5"/>
        </w:numPr>
        <w:spacing w:lineRule="auto" w:line="276"/>
        <w:ind w:left="426" w:hanging="35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ше.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хали: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хвалили: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інний           ___________________   ________________________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(прізвище, ім’я)</w:t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р                 ___________________   ________________________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(прізвище, ім’я)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Noto Sans Symbol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Antiqua;Times New Roman" w:hAnsi="Antiqua;Times New Roman" w:cs="Antiqua;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pv.sumy@gmail.com" TargetMode="External"/><Relationship Id="rId3" Type="http://schemas.openxmlformats.org/officeDocument/2006/relationships/hyperlink" Target="mailto:cnpv.sumy@gmail.com" TargetMode="External"/><Relationship Id="rId4" Type="http://schemas.openxmlformats.org/officeDocument/2006/relationships/hyperlink" Target="mailto:cnpv.sumy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14:00Z</dcterms:created>
  <dc:creator>CENTR</dc:creator>
  <dc:description/>
  <cp:keywords/>
  <dc:language>en-US</dc:language>
  <cp:lastModifiedBy>Ира</cp:lastModifiedBy>
  <cp:lastPrinted>2019-04-08T14:47:00Z</cp:lastPrinted>
  <dcterms:modified xsi:type="dcterms:W3CDTF">2023-03-30T14:19:00Z</dcterms:modified>
  <cp:revision>78</cp:revision>
  <dc:subject/>
  <dc:title>УПРАВЛІННЯ ОСВІТИ І НАУКИ</dc:title>
</cp:coreProperties>
</file>