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обласний злiт туристiв-краєзнавцi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лiт проводиться з метою пiдвищення рiвня туристсько-краєзнавчої пiдготовки юних туристiв-краєзнавцiв, обмiну досвiдом пошукової роботи, розвитку творчих здібностей учнiвської молодi з рiзних напрямiв краєзнав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 ТА МIСЦЕ ПРОВЕДЕНН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лiт проводиться </w:t>
      </w:r>
      <w:r>
        <w:rPr>
          <w:sz w:val="28"/>
          <w:szCs w:val="28"/>
        </w:rPr>
        <w:t xml:space="preserve">раз на два роки </w:t>
      </w:r>
      <w:r>
        <w:rPr>
          <w:sz w:val="28"/>
          <w:szCs w:val="28"/>
          <w:lang w:val="uk-UA"/>
        </w:rPr>
        <w:t>у червні (про термiни та мiсце проведення буде повiдомлено додатково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команди у зльотi необхiдно пiдтвердити до 1 травня поточного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IВНИЦТВО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е керiвництво з пiдготовки та проведення зльоту здiйснює Департамент освiти і науки обласної державної адміністра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iзацiя та проведення зльоту покладається на Обласний центр позашкiльної освiти та роботи з талановитою молодд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И ЗЛЬОТУ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 участi в зльотi допускаються команди (по однiй вiд кожного регiону), до складу яких входять учнi старшого шкільного віку (14-16 років) - кращi дослiдники, члени туристсько-краєзнавчих груп i пошукових загонiв шкiл та позашкiльних установ. Склад команди - 8 учнiв (6 учасникiв, 2 запаснi) i 2 керiвники. Всього 10 чоловiк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ЗЛЬОТ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льоту передбачає роботу за такими напрямами туристсько-краєзнавчих дослiджен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сторичне краєзнавст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iчне краєзнавст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льклор i етнографi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еологi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i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>геологі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 зльоту входять залiковi види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уристсько-краєзнавчий експедицiйний маршрут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iд час проходження маршруту проходять змагання з навичок польової експедицiйної роботи, спортивного орiєнтування та технiки пiшохiдного туризму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ворчi майстернi за напрямами краєзнавчих дослiдж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жну творчу майстерню команда представляє звiт про пошуково-дослiдницьку роботу гуртка, експедицiйного загону з певного напряму. Час для захисту звiту та представлення iлюстративного матерiалу - до 10 хв.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на програма:</w:t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візитка команди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стсько-краєзнавча вiкторин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ценізація обряду «Сватовство»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портаж про зліт.</w:t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ласного зльоту туристiв-краєзнавцiв</w:t>
      </w:r>
    </w:p>
    <w:p>
      <w:pPr>
        <w:pStyle w:val="Normal"/>
        <w:ind w:left="12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Туристсько-краєзнавчий експедицiйний маршру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робіт на контрольно-залікових станціях та подолання перешкод необхідно мати командне спорядження 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додатком 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станцій та технічних етапів здійснюється суддівською колегією змага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 виході на контрольно-залікову станцію команда заходить в зону виконання завдання, отримує завдання та виконує йог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на кожній станції складається з практичних краєзнавчих прийомів (досліджень), вміння користуватись якими повинні показати учасники, та перевірки основ теоретичної підготов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рмін виконання завдання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 хвилин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Орієнтовний перелік краєзнавчих завдань:</w:t>
      </w:r>
      <w:r>
        <w:rPr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Історичне краєзнавство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чна прив’язка станції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аспортизація пам’яток історії та культур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предметів за видами історичних джере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основи теоретичної підготовки з історії Сумщини.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Археологія:</w:t>
      </w:r>
    </w:p>
    <w:p>
      <w:pPr>
        <w:pStyle w:val="Normal"/>
        <w:numPr>
          <w:ilvl w:val="0"/>
          <w:numId w:val="9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чна прив’язка станції;</w:t>
      </w:r>
    </w:p>
    <w:p>
      <w:pPr>
        <w:pStyle w:val="Normal"/>
        <w:numPr>
          <w:ilvl w:val="0"/>
          <w:numId w:val="9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та паспортизація археологічної знахідки;</w:t>
      </w:r>
    </w:p>
    <w:p>
      <w:pPr>
        <w:pStyle w:val="Normal"/>
        <w:numPr>
          <w:ilvl w:val="0"/>
          <w:numId w:val="9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тка розкопу на місцевості методом «єгипетського трикутника» за запропонованими параметрами (розміри, орієнтація);</w:t>
      </w:r>
    </w:p>
    <w:p>
      <w:pPr>
        <w:pStyle w:val="Normal"/>
        <w:numPr>
          <w:ilvl w:val="0"/>
          <w:numId w:val="9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плану запропонованого розкопу у заданому масштабі;</w:t>
      </w:r>
    </w:p>
    <w:p>
      <w:pPr>
        <w:pStyle w:val="Normal"/>
        <w:numPr>
          <w:ilvl w:val="0"/>
          <w:numId w:val="9"/>
        </w:numPr>
        <w:ind w:left="1080" w:hanging="0"/>
        <w:jc w:val="both"/>
        <w:rPr/>
      </w:pPr>
      <w:r>
        <w:rPr>
          <w:sz w:val="28"/>
          <w:szCs w:val="28"/>
          <w:lang w:val="uk-UA"/>
        </w:rPr>
        <w:t>основи теоретичної підготовки з археології України.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Екологія: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чна прив’язка досліджуваного об’єкту;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ір та паспортизаці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и води з поверхневого шару водойми;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зятої або наданої проби води;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риродного радіаційного фону за допомогою радіометра;</w:t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sz w:val="28"/>
          <w:szCs w:val="28"/>
          <w:lang w:val="uk-UA"/>
        </w:rPr>
        <w:t>основи теоретичної підготовки.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еологія: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чна прив’язка геологічного відслонення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геологічного відслонення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мінералів і гірських порід, паспортизація геологічного зразка;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>
          <w:sz w:val="28"/>
          <w:szCs w:val="28"/>
          <w:lang w:val="uk-UA"/>
        </w:rPr>
        <w:t>основи теоретичної підготовки з геології.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еографічне краєзнавство:</w:t>
      </w:r>
    </w:p>
    <w:p>
      <w:pPr>
        <w:pStyle w:val="Normal"/>
        <w:numPr>
          <w:ilvl w:val="0"/>
          <w:numId w:val="7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чна прив’язка досліджуваного об’єкту;</w:t>
      </w:r>
    </w:p>
    <w:p>
      <w:pPr>
        <w:pStyle w:val="Normal"/>
        <w:numPr>
          <w:ilvl w:val="0"/>
          <w:numId w:val="7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ґрунтового розрізу, паспортизація зразка ґрунту;</w:t>
      </w:r>
    </w:p>
    <w:p>
      <w:pPr>
        <w:pStyle w:val="Normal"/>
        <w:numPr>
          <w:ilvl w:val="0"/>
          <w:numId w:val="7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формули ділянки лісу;</w:t>
      </w:r>
    </w:p>
    <w:p>
      <w:pPr>
        <w:pStyle w:val="Normal"/>
        <w:numPr>
          <w:ilvl w:val="0"/>
          <w:numId w:val="7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лощі поперечного перерізу малої річки, швидкості її течії та витрат води;</w:t>
      </w:r>
    </w:p>
    <w:p>
      <w:pPr>
        <w:pStyle w:val="Normal"/>
        <w:numPr>
          <w:ilvl w:val="0"/>
          <w:numId w:val="7"/>
        </w:numPr>
        <w:ind w:left="1080" w:hanging="0"/>
        <w:jc w:val="both"/>
        <w:rPr/>
      </w:pPr>
      <w:r>
        <w:rPr>
          <w:sz w:val="28"/>
          <w:szCs w:val="28"/>
          <w:lang w:val="uk-UA"/>
        </w:rPr>
        <w:t>основи теоретичної підготовки з географії України.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Етнографія:</w:t>
      </w:r>
    </w:p>
    <w:p>
      <w:pPr>
        <w:pStyle w:val="Normal"/>
        <w:numPr>
          <w:ilvl w:val="0"/>
          <w:numId w:val="1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чна прив’язка станції;</w:t>
      </w:r>
    </w:p>
    <w:p>
      <w:pPr>
        <w:pStyle w:val="Normal"/>
        <w:numPr>
          <w:ilvl w:val="0"/>
          <w:numId w:val="1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та паспортизаці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мету народного побуту;</w:t>
      </w:r>
    </w:p>
    <w:p>
      <w:pPr>
        <w:pStyle w:val="Normal"/>
        <w:numPr>
          <w:ilvl w:val="0"/>
          <w:numId w:val="1"/>
        </w:numPr>
        <w:ind w:left="108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анкетування твору народної творчості (казка, легенда, дума, пісня, обрядові дійства, прислів’я, приказки, побрехеньки тощо);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>
          <w:sz w:val="28"/>
          <w:szCs w:val="28"/>
          <w:lang w:val="uk-UA"/>
        </w:rPr>
        <w:t>розкриття обрядового значення запропонованого предмету;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>
          <w:sz w:val="28"/>
          <w:szCs w:val="28"/>
          <w:lang w:val="uk-UA"/>
        </w:rPr>
        <w:t>основи теоретичної підготовки з етнографії Україн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перелік видів орієнтува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рієнтування в заданому напрямі за карт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рієнтування за лінією, позначеною на кар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ієнтування на маркованій дистан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ієнтування за легендою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перелік технічних етап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йом по схилу спортивним способо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уск по схилу спортивним способ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вісна переправа (через річку, яр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ереправа по колоді (через річку, яр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рух по купин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рух по жердин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ереправа по паралельних мотузках (через річку, яр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подолання природної перешкоди з використанням підвішеної мотузки («маятник»)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анспортування потерпілого на ношах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ді на контрольно-залікових станціях на контрольній картці команди відмічають результати роботи в бал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уддівство етапів орієнтування та туристсько-спортивних етапів проводиться відповідно до Положення про Зліт, Умов Зльоту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чинних Правил змагань зі спортивного туризму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ідведення підсумк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проходження  туристсько-краєзнавчого експедиційного маршруту місця між командами розподіляються за сумою преміальних балів, отриманих в результаті виконання всіх завдань маршру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команди набирають однакову кількість балів, пріоритет має команда, яка набрала більшу кількість балів при виконанні краєзнавчих завдань на контрольно-залікових станціях. Якщо ж і цей показник однаковий – вступає в силу пріоритет етапів, оголошений ГСК напередодні змаг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 проходження етапу орієнтування, туристсько-спортивного етапу,  пропуску контрольно-залікової станції команда посідає місце після команд з більш повним залі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оцінка кожного етапу буде оголошена ГСК не пізніше ніж за один день до змагань на туристсько-краєзнавчому експедиційному маршру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Робота творчих майстер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грама зльоту передбачає роботу творчих майстерень за напрямами туристсько-краєзнавчих досліджень: історичне краєзнавство; археологія; екологія; геологія; географічне краєзнавство; фольклор і етнографі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У кожній творчій майстерні бере участь один учасник від команди, який представляє звіт про пошуково-дослідницьку роботу гуртка, експедиційного загону, творчого об’єднання тощо, членом якого він є, за період від попереднього зльоту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ти Малої академії наук на творчі майстерні не подаються.</w:t>
      </w:r>
      <w:r>
        <w:rPr>
          <w:sz w:val="28"/>
          <w:szCs w:val="28"/>
          <w:lang w:val="uk-UA"/>
        </w:rPr>
        <w:t xml:space="preserve"> Для виступу надається до 10 хвилин. Звіт супроводжується показом ілюстративного матеріалу. Використання мультимедійних засобів не передбачається. До журі подається повний текст зві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/>
        <w:t>Оцінка виступу проводиться за 60-бальною системою і передбачає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3341"/>
      </w:tblGrid>
      <w:tr>
        <w:trPr/>
        <w:tc>
          <w:tcPr>
            <w:tcW w:w="6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ображення пошукової, експедиційної робо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ристання літературних, архівних джере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ристання та пропаганда зібраних матеріалі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ість ілюстративного матеріалу звіт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іння матеріал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ультура мовлення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5 бал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0 бал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5 бал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5 бал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0 бал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5 балі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е обладнання: ручка, олівець, кріплення для ілюстративного матеріалу (кнопки, затискачі, скоч тощо)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ідведення підсумк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цевий результат команди визначається за сумою балів, отриманих під час роботи усіх шести творчих майстер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днаковій сумі балів вступає в силу пріоритет одного з напрямів краєзнавства, визначених ГСК напередодні роботи майстер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, які не брали участі в роботі однієї чи більше майстерень займають місця після команд з більш повним заліко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 «Візитка коман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цьому конкурсі учасники мають представити свою команду та територію. Для виступу команді надається до 7 хвили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уристсько-краєзнавча віктори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водиться у письмовій формі. Від делегації беруть участь три учасники, які повинні виявити знання з географії, історії Сумщини, літератури, природознавства, народознавства, туризм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ценізація обряду «Сватовство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цьому конкурсі учасники представляють обряд «сватовства» притаманний їхньому регіону. Для виступу команді надається до 10 хвили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портаж про зл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портаж про зліт подається до суддівської колегії у письмовій формі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Підведення підсумків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командний результат у конкурсній програмі визначається за меншою сумою місць трьох  конкур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сума місць у команд однакова, пріоритет надається команді, що посіла вище місце в конкурсі «Туристсько-краєзнавча вікторина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, якщо команда не брала участі в одному із конкурсів, вона посідає місце після команд з більш повним заліком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Документація та терміни її пода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 мандатної комісії на місці проведення Зльоту подаються такі докумен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каз про направлення команди на зазначений захід, завірений мокрою печаткою відповідного органу управління освіто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писок команди (у список включаються і керівники), завірений мокрою печаткою відповідного органу управління освітою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іменна заявка команди за формою, згідно з Додатком 2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серокопії паспортів учасників (на учнів до 16 років – сксерокопії свідоцтва про народження);</w:t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  <w:lang w:val="uk-UA"/>
        </w:rPr>
        <w:t>учнівські квитки або довідки з місця навчання за 2016-2017 н.р. з фотографією (не раніше 2015 року), завірені печаткою, що перекриває фотографію на одну третину, підписані директором навчального закладу;</w:t>
      </w:r>
    </w:p>
    <w:p>
      <w:pPr>
        <w:pStyle w:val="Normal"/>
        <w:ind w:left="7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і довідки про санепідемоточення та щеплення на кожного учня;</w:t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  <w:lang w:val="uk-UA"/>
        </w:rPr>
        <w:t>медичні книжки керівника та заступника керівника команди;</w:t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мов проведення обласного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ьоту юних туристів-краєзнав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днання та інвентарю для прохо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уристсько-краєзнавчого експедиційного маршруту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сторичне краєзнавство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учка; олівець; точилка для олівців; лінійка; зошит; компас; планшет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рхеологія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учка; олівець; гумка; циркуль; лінійка; трикутник; шнур 20 м; транспортир; рулетка 10 м; листки міліметрівки А-4 (2-3шт.); компас; скотч; планшет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кологія: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>посуд для відбору та аналізу проб води; фільтрувальний папір; термометр для води; лінійка; ручка; олівець; індикатори для визначення рН; компас; планшет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еографічне краєзнавство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ошит; ручка; олівець; рулетка; секундомір 2 шт.; калькулятор; компас; планшет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еологія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ошит; ручка; олівець; рулетка; набір мінералів за шкалою Мооса; лупа;  планшет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ольклор і етнографія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ошит; ручка; олівець; компас; планшет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ехнічні етапи і орієнтування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тандартні страхувальні системи на кожного учасника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"вуси" самостраховки ø 10 мм  2 шт. на кожного учасника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аски на кожного учасника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укавиці брезентові на кожного учасника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арабіни 4 шт. на кожного учасника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поміжна мотузка ø 6 - 8 мм – 30 м (1 шт.)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усики по 2 шт. на кожного учасника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динники з секундним відліком 1 шт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мпаси 1 шт;</w:t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поліетиленові файли для командної карт</w:t>
      </w:r>
      <w:r>
        <w:rPr>
          <w:sz w:val="28"/>
        </w:rPr>
        <w:t>к</w:t>
      </w:r>
      <w:r>
        <w:rPr>
          <w:sz w:val="28"/>
          <w:lang w:val="uk-UA"/>
        </w:rPr>
        <w:t>и, карти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щовики на кожного учасника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едична аптечка, вода.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Умов проведення обласного 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ьоту юних туристів-краєзнавців</w:t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  <w:lang w:val="uk-UA"/>
        </w:rPr>
        <w:t xml:space="preserve">(розді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360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(відділу) освіти,</w:t>
      </w:r>
    </w:p>
    <w:p>
      <w:pPr>
        <w:pStyle w:val="Normal"/>
        <w:ind w:left="360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світи і науки, освіти, молоді та спорту)</w:t>
      </w:r>
    </w:p>
    <w:p>
      <w:pPr>
        <w:pStyle w:val="Normal"/>
        <w:ind w:left="360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виконкому, райдержадміністрації,</w:t>
      </w:r>
    </w:p>
    <w:p>
      <w:pPr>
        <w:pStyle w:val="Normal"/>
        <w:ind w:left="360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об’єднаних гром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Головну суддівську колегію обласного зльоту юних туристів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краєзнавців.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НА  ЗАЯВКА  КОМАН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міський/районний позашкільний навчальний заклад просить допустити до участі у обласному зльоті юних туристів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>краєзнавців команду у такому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954"/>
        <w:gridCol w:w="1659"/>
        <w:gridCol w:w="1657"/>
        <w:gridCol w:w="367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 учасни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заклад, клас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звіл лікаря на участь у Зльоті, печатка лікарсько-фізкультурного диспансеру, лікувального закладу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команди       _________          ____________________________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lang w:val="uk-UA"/>
        </w:rPr>
        <w:t>(підпис)                        (прізвище, ім’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  _________          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(підпис)                       (прізвище, ім’я, по батьков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сього допущено до змагань Зльоту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_____________ чолові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lang w:val="uk-UA"/>
        </w:rPr>
        <w:t>(слов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jc w:val="both"/>
        <w:rPr/>
      </w:pPr>
      <w:r>
        <w:rPr>
          <w:lang w:val="uk-UA"/>
        </w:rPr>
        <w:t>(Печатка диспансеру або</w:t>
      </w:r>
    </w:p>
    <w:p>
      <w:pPr>
        <w:pStyle w:val="Normal"/>
        <w:jc w:val="both"/>
        <w:rPr/>
      </w:pPr>
      <w:r>
        <w:rPr>
          <w:lang w:val="uk-UA"/>
        </w:rPr>
        <w:t>лікувального закладу)</w:t>
      </w:r>
      <w:r>
        <w:rPr>
          <w:sz w:val="28"/>
          <w:szCs w:val="28"/>
          <w:lang w:val="uk-UA"/>
        </w:rPr>
        <w:t xml:space="preserve">             Лікар      _______      ____________________________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(підпис)           (прізвище, ім’я, по батькові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 CYR" w:hAnsi="Times New Roman CYR" w:cs="Times New Roman CYR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4"/>
        </w:tabs>
        <w:ind w:left="78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72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 CYR" w:hAnsi="Times New Roman CYR" w:cs="Times New Roman CYR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72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eastAsia="Times New Roman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36:00Z</dcterms:created>
  <dc:creator>COMP</dc:creator>
  <dc:description/>
  <cp:keywords/>
  <dc:language>en-US</dc:language>
  <cp:lastModifiedBy>Пользователь Windows</cp:lastModifiedBy>
  <dcterms:modified xsi:type="dcterms:W3CDTF">2022-06-30T09:36:00Z</dcterms:modified>
  <cp:revision>2</cp:revision>
  <dc:subject/>
  <dc:title/>
</cp:coreProperties>
</file>